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SL137285"/>
      <w:r>
        <w:rPr/>
        <w:t>Interpretarea IFRIC 7</w:t>
        <w:br/>
      </w:r>
      <w:r>
        <w:rPr>
          <w:i/>
        </w:rPr>
        <w:t>Aplicarea metodei retratării conform IAS 29 Raportarea financiară în economiile hiperinflaţioniste</w:t>
      </w:r>
      <w:bookmarkEnd w:id="0"/>
    </w:p>
    <w:p>
      <w:pPr>
        <w:pStyle w:val="IASBSectionTitle1NonInd"/>
        <w:rPr/>
      </w:pPr>
      <w:bookmarkStart w:id="1" w:name="SL137286"/>
      <w:r>
        <w:rPr/>
        <w:t>Referinţe</w:t>
      </w:r>
      <w:bookmarkEnd w:id="1"/>
    </w:p>
    <w:p>
      <w:pPr>
        <w:pStyle w:val="IASBNormalL1"/>
        <w:rPr/>
      </w:pPr>
      <w:r>
        <w:rPr/>
        <w:t>•</w:t>
      </w:r>
      <w:r>
        <w:rPr/>
        <w:tab/>
      </w:r>
      <w:bookmarkStart w:id="2" w:name="SL137292"/>
      <w:r>
        <w:rPr/>
        <w:t xml:space="preserve">IAS 12 </w:t>
      </w:r>
      <w:r>
        <w:rPr>
          <w:i/>
        </w:rPr>
        <w:t>Impozitul pe profit</w:t>
      </w:r>
      <w:bookmarkEnd w:id="2"/>
    </w:p>
    <w:p>
      <w:pPr>
        <w:pStyle w:val="IASBNormalL1"/>
        <w:rPr/>
      </w:pPr>
      <w:r>
        <w:rPr/>
        <w:t>•</w:t>
      </w:r>
      <w:r>
        <w:rPr/>
        <w:tab/>
      </w:r>
      <w:bookmarkStart w:id="3" w:name="SL137296"/>
      <w:r>
        <w:rPr/>
        <w:t xml:space="preserve">IAS 29 </w:t>
      </w:r>
      <w:r>
        <w:rPr>
          <w:i/>
        </w:rPr>
        <w:t>Raportarea financiară în economiile hiperinflaţioniste</w:t>
      </w:r>
      <w:bookmarkEnd w:id="3"/>
    </w:p>
    <w:p>
      <w:pPr>
        <w:pStyle w:val="IASBSectionTitle1NonInd"/>
        <w:rPr/>
      </w:pPr>
      <w:bookmarkStart w:id="4" w:name="SL137299"/>
      <w:r>
        <w:rPr/>
        <w:t>Context</w:t>
      </w:r>
      <w:bookmarkEnd w:id="4"/>
    </w:p>
    <w:p>
      <w:pPr>
        <w:pStyle w:val="IASBNormalnpara"/>
        <w:rPr/>
      </w:pPr>
      <w:r>
        <w:rPr>
          <w:b/>
        </w:rPr>
        <w:t>1</w:t>
      </w:r>
      <w:r>
        <w:rPr/>
        <w:tab/>
      </w:r>
      <w:bookmarkStart w:id="5" w:name="F124928"/>
      <w:r>
        <w:rPr/>
        <w:t>Prezenta interpretare oferă îndrumări cu privire la modalitatea de aplicare a dispoziţiilor din IAS 29 într-o perioadă de raportare în care entitatea identifică</w:t>
      </w:r>
      <w:r>
        <w:rPr>
          <w:rStyle w:val="FootnoteCharacters"/>
          <w:rStyle w:val="FootnoteAnchor"/>
        </w:rPr>
        <w:footnoteReference w:id="2"/>
      </w:r>
      <w:r>
        <w:rPr/>
        <w:t xml:space="preserve"> existenţa hiperinflaţiei în economia monedei sale funcţionale, atunci când respectiva economie nu a fost hiperinflaţionistă într-o perioadă anterioară, şi, prin urmare, entitatea retratează situaţiile financiare în conformitate cu IAS 29.</w:t>
      </w:r>
      <w:bookmarkEnd w:id="5"/>
    </w:p>
    <w:p>
      <w:pPr>
        <w:pStyle w:val="IASBSectionTitle1NonInd"/>
        <w:rPr/>
      </w:pPr>
      <w:bookmarkStart w:id="6" w:name="SL137300"/>
      <w:r>
        <w:rPr/>
        <w:t>Aspecte tratate</w:t>
      </w:r>
      <w:bookmarkEnd w:id="6"/>
    </w:p>
    <w:p>
      <w:pPr>
        <w:pStyle w:val="IASBNormalnpara"/>
        <w:rPr/>
      </w:pPr>
      <w:r>
        <w:rPr/>
        <w:t>2</w:t>
        <w:tab/>
      </w:r>
      <w:bookmarkStart w:id="7" w:name="F124931"/>
      <w:r>
        <w:rPr/>
        <w:t>Problemele dezbătute în prezenta interpretare sunt:</w:t>
      </w:r>
      <w:bookmarkEnd w:id="7"/>
    </w:p>
    <w:p>
      <w:pPr>
        <w:pStyle w:val="IASBNormalnparaL1"/>
        <w:rPr/>
      </w:pPr>
      <w:r>
        <w:rPr/>
        <w:t>(a)</w:t>
        <w:tab/>
      </w:r>
      <w:bookmarkStart w:id="8" w:name="SL137303"/>
      <w:r>
        <w:rPr/>
        <w:t>cum ar trebui să fie interpretată dispoziţia „... exprimate în raport cu unitatea de măsură existentă la finalul perioadei de raportare” de la punctul 8 din IAS 29 atunci când entitatea aplică standardul?</w:t>
      </w:r>
      <w:bookmarkEnd w:id="8"/>
    </w:p>
    <w:p>
      <w:pPr>
        <w:pStyle w:val="IASBNormalnparaL1"/>
        <w:rPr/>
      </w:pPr>
      <w:r>
        <w:rPr/>
        <w:t>(b)</w:t>
        <w:tab/>
      </w:r>
      <w:bookmarkStart w:id="9" w:name="SL137305"/>
      <w:r>
        <w:rPr/>
        <w:t>cum ar trebui să contabilizeze o entitate elementele de deschidere aferente impozitelor amânate în situaţiile sale financiare retratate?</w:t>
      </w:r>
      <w:bookmarkEnd w:id="9"/>
    </w:p>
    <w:p>
      <w:pPr>
        <w:pStyle w:val="IASBSectionTitle1NonInd"/>
        <w:rPr/>
      </w:pPr>
      <w:bookmarkStart w:id="10" w:name="SL137306"/>
      <w:r>
        <w:rPr/>
        <w:t>Consens</w:t>
      </w:r>
      <w:bookmarkEnd w:id="10"/>
    </w:p>
    <w:p>
      <w:pPr>
        <w:pStyle w:val="IASBNormalnpara"/>
        <w:rPr/>
      </w:pPr>
      <w:r>
        <w:rPr/>
        <w:t>3</w:t>
        <w:tab/>
      </w:r>
      <w:bookmarkStart w:id="11" w:name="F124933"/>
      <w:r>
        <w:rPr/>
        <w:t>În perioada de raportare în care o entitate identifică existenţa hiperinflaţiei în economia monedei sale funcţionale, economie care nu a fost hiperinflaţionistă în perioada anterioară, entitatea trebuie să aplice dispoziţiile din IAS 29 ca şi cum economia ar fi fost întotdeauna hiperinflaţionistă. Prin urmare, în ceea ce priveşte elementele nemonetare care sunt evaluate la cost istoric, situaţia de deschidere a poziţiei financiare a entităţii la începutul primei perioade prezentate în situaţiile financiare trebuie retratată pentru a reflecta efectul inflaţiei de la data la care activele au fost dobândite şi de la data la care datoriile au fost suportate sau asumate până la finalul perioadei de raportare. Pentru elementele nemonetare reportate în situaţia de deschidere a poziţiei financiare la valorile actuale la alte date decât cele de achiziţie sau cele suportate, retratarea trebuie să reflecte, în schimb, efectul inflaţiei de la datele la care au fost determinate respectivele valori contabile şi până la finalul perioadei de raportare.</w:t>
      </w:r>
      <w:bookmarkEnd w:id="11"/>
    </w:p>
    <w:p>
      <w:pPr>
        <w:pStyle w:val="IASBNormalnpara"/>
        <w:rPr/>
      </w:pPr>
      <w:r>
        <w:rPr/>
        <w:t>4</w:t>
        <w:tab/>
      </w:r>
      <w:bookmarkStart w:id="12" w:name="F124934"/>
      <w:r>
        <w:rPr/>
        <w:t>La finalul perioadei de raportare, elementele de impozit amânat sunt recunoscute şi evaluate în conformitate cu IAS 12. Totuşi, valorile impozitului amânat în situaţia de deschidere a poziţiei financiare pentru perioada de raportare vor fi determinate după cum urmează:</w:t>
      </w:r>
      <w:bookmarkEnd w:id="12"/>
    </w:p>
    <w:p>
      <w:pPr>
        <w:pStyle w:val="IASBNormalnparaL1"/>
        <w:rPr/>
      </w:pPr>
      <w:r>
        <w:rPr/>
        <w:t>(a)</w:t>
        <w:tab/>
      </w:r>
      <w:bookmarkStart w:id="13" w:name="SL137309"/>
      <w:r>
        <w:rPr/>
        <w:t>entitatea reevaluează elementele de impozit amânat în conformitate cu IAS 12 după ce a retratat valorile contabile nominale ale elementelor sale nemonetare la data la care se realizează situaţia de deschidere a poziţiei financiare în perioada de raportare prin aplicarea unităţii de măsură la acea dată.</w:t>
      </w:r>
      <w:bookmarkEnd w:id="13"/>
    </w:p>
    <w:p>
      <w:pPr>
        <w:pStyle w:val="IASBNormalnparaL1"/>
        <w:rPr/>
      </w:pPr>
      <w:r>
        <w:rPr/>
        <w:t>(b)</w:t>
        <w:tab/>
      </w:r>
      <w:bookmarkStart w:id="14" w:name="SL137311"/>
      <w:r>
        <w:rPr/>
        <w:t>elementele de impozit amânat reevaluate în conformitate cu litera (a) sunt retratate pentru a ţine cont de modificarea unităţii de evaluare de la data situaţiei de deschidere a poziţiei financiare din perioada de raportare până la finalul perioadei de raportare.</w:t>
      </w:r>
      <w:bookmarkEnd w:id="14"/>
    </w:p>
    <w:p>
      <w:pPr>
        <w:pStyle w:val="IASBNormalnparaP"/>
        <w:rPr/>
      </w:pPr>
      <w:bookmarkStart w:id="15" w:name="SL137312"/>
      <w:r>
        <w:rPr/>
        <w:t>Entitatea aplică metoda expusă la literele (a) şi (b) atunci când retratează elementele de impozit amânat în situaţia de deschidere a poziţiei financiare a oricăror perioade comparative prezentate în situaţiile financiare retratate pentru perioada de raportare în care entitatea aplică IAS 29.</w:t>
      </w:r>
      <w:bookmarkEnd w:id="15"/>
    </w:p>
    <w:p>
      <w:pPr>
        <w:pStyle w:val="IASBNormalnpara"/>
        <w:rPr/>
      </w:pPr>
      <w:r>
        <w:rPr/>
        <w:t>5</w:t>
        <w:tab/>
      </w:r>
      <w:bookmarkStart w:id="16" w:name="F124935"/>
      <w:r>
        <w:rPr/>
        <w:t>După ce o entitate şi-a retratat situaţiile financiare, sunt retratate şi toate sumele corespondente din situaţiile financiare pentru o perioadă ulterioară de raportare, inclusiv elementele de impozit amânat, prin aplicarea modificării unităţii de măsură pentru acea perioadă ulterioară de raportare doar situaţiilor financiare retratate din perioadele de raportare anterioare.</w:t>
      </w:r>
      <w:bookmarkEnd w:id="16"/>
    </w:p>
    <w:p>
      <w:pPr>
        <w:pStyle w:val="IASBSectionTitle1NonInd"/>
        <w:rPr/>
      </w:pPr>
      <w:bookmarkStart w:id="17" w:name="SL137313"/>
      <w:r>
        <w:rPr/>
        <w:t>Data intrării în vigoare</w:t>
      </w:r>
      <w:bookmarkEnd w:id="17"/>
    </w:p>
    <w:p>
      <w:pPr>
        <w:pStyle w:val="IASBNormalnpara"/>
        <w:rPr/>
      </w:pPr>
      <w:r>
        <w:rPr/>
        <w:t>6</w:t>
        <w:tab/>
      </w:r>
      <w:bookmarkStart w:id="18" w:name="F124937"/>
      <w:r>
        <w:rPr/>
        <w:t>O entitate trebuie să aplice prezenta interpretare pentru perioadele anuale care încep la 1 martie 2006 sau ulterior acestei date. Se încurajează aplicarea anterior acestei date. Dacă o entitate aplică prezenta interpretare situaţiilor financiare pentru o perioadă care începe anterior datei de 1 martie 2006, entitatea trebuie să prezinte acest fapt.</w:t>
      </w:r>
      <w:bookmarkEnd w:id="18"/>
    </w:p>
    <w:p>
      <w:pPr>
        <w:pStyle w:val="IASBIdentifier"/>
        <w:spacing w:before="300" w:after="200"/>
        <w:rPr/>
      </w:pPr>
      <w:r>
        <w:rPr/>
      </w:r>
    </w:p>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2</w:t>
    </w:r>
    <w:r>
      <w:rPr>
        <w:sz w:val="17"/>
      </w:rPr>
      <w:fldChar w:fldCharType="end"/>
    </w:r>
    <w:r>
      <w:rPr>
        <w:sz w:val="17"/>
      </w:rPr>
      <w:tab/>
    </w:r>
    <w:r>
      <w:rPr>
        <w:sz w:val="17"/>
        <w:vertAlign w:val="superscript"/>
      </w:rPr>
      <w:t>©</w:t>
    </w:r>
    <w:r>
      <w:rPr>
        <w:sz w:val="17"/>
      </w:rPr>
      <w:t xml:space="preserve"> 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1</w:t>
    </w:r>
    <w:r>
      <w:rPr>
        <w:sz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ab/>
      </w:r>
      <w:r>
        <w:rPr>
          <w:rStyle w:val="FootnoteCharacters"/>
          <w:position w:val="0"/>
          <w:sz w:val="16"/>
          <w:sz w:val="16"/>
          <w:vertAlign w:val="baseline"/>
        </w:rPr>
        <w:t>Identificarea hiperinflaţiei se bazează pe raţionamentul entităţii privind dispoziţiile de la punctul 3 din IAS 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IC 7 BC</w:t>
    </w:r>
  </w:p>
</w:hdr>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ASBEduinsert">
    <w:name w:val="IASB Edu inser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caps w:val="false"/>
      <w:smallCaps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Edupara">
    <w:name w:val="IASB Edu para"/>
    <w:basedOn w:val="IASBNormal"/>
    <w:qFormat/>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4:03:00Z</dcterms:created>
  <dc:creator>Jeacock, Jacqueline</dc:creator>
  <dc:description/>
  <cp:keywords/>
  <dc:language>en-US</dc:language>
  <cp:lastModifiedBy>Hemmant, Anna</cp:lastModifiedBy>
  <dcterms:modified xsi:type="dcterms:W3CDTF">2018-01-03T10:02:00Z</dcterms:modified>
  <cp:revision>4</cp:revision>
  <dc:subject/>
  <dc:title/>
</cp:coreProperties>
</file>