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7633845"/>
      <w:r>
        <w:rPr/>
        <w:t>Interpretarea IFRIC 17</w:t>
        <w:br/>
      </w:r>
      <w:r>
        <w:rPr>
          <w:i/>
        </w:rPr>
        <w:t>Distribuiri de active nemonetare către proprietari</w:t>
      </w:r>
      <w:bookmarkEnd w:id="0"/>
    </w:p>
    <w:p>
      <w:pPr>
        <w:pStyle w:val="IASBSectionTitle1NonInd"/>
        <w:rPr/>
      </w:pPr>
      <w:bookmarkStart w:id="1" w:name="F7343669"/>
      <w:r>
        <w:rPr/>
        <w:t>Referinţe</w:t>
      </w:r>
      <w:bookmarkEnd w:id="1"/>
    </w:p>
    <w:p>
      <w:pPr>
        <w:pStyle w:val="IASBNormalL1"/>
        <w:rPr/>
      </w:pPr>
      <w:r>
        <w:rPr/>
        <w:t>•</w:t>
      </w:r>
      <w:r>
        <w:rPr/>
        <w:tab/>
      </w:r>
      <w:bookmarkStart w:id="2" w:name="F7343695"/>
      <w:r>
        <w:rPr/>
        <w:t xml:space="preserve">IFRS 3 </w:t>
      </w:r>
      <w:r>
        <w:rPr>
          <w:i/>
        </w:rPr>
        <w:t xml:space="preserve">Combinări de întreprinderi </w:t>
      </w:r>
      <w:r>
        <w:rPr/>
        <w:t>(revizuit în 2008)</w:t>
      </w:r>
      <w:bookmarkEnd w:id="2"/>
    </w:p>
    <w:p>
      <w:pPr>
        <w:pStyle w:val="IASBNormalL1"/>
        <w:rPr/>
      </w:pPr>
      <w:r>
        <w:rPr/>
        <w:t>•</w:t>
      </w:r>
      <w:r>
        <w:rPr/>
        <w:tab/>
      </w:r>
      <w:bookmarkStart w:id="3" w:name="F7343697"/>
      <w:r>
        <w:rPr/>
        <w:t xml:space="preserve">IFRS 5 </w:t>
      </w:r>
      <w:r>
        <w:rPr>
          <w:i/>
        </w:rPr>
        <w:t>Active imobilizate deţinute în vederea vânzării şi activităţi întrerupte</w:t>
      </w:r>
      <w:bookmarkEnd w:id="3"/>
    </w:p>
    <w:p>
      <w:pPr>
        <w:pStyle w:val="IASBNormalL1"/>
        <w:rPr/>
      </w:pPr>
      <w:r>
        <w:rPr/>
        <w:t>•</w:t>
      </w:r>
      <w:r>
        <w:rPr/>
        <w:tab/>
      </w:r>
      <w:bookmarkStart w:id="4" w:name="F7343701"/>
      <w:r>
        <w:rPr/>
        <w:t xml:space="preserve">IFRS 7 </w:t>
      </w:r>
      <w:r>
        <w:rPr>
          <w:i/>
        </w:rPr>
        <w:t>Instrumente financiare: informaţii de furnizat</w:t>
      </w:r>
      <w:bookmarkEnd w:id="4"/>
    </w:p>
    <w:p>
      <w:pPr>
        <w:pStyle w:val="IASBNormalL1"/>
        <w:rPr/>
      </w:pPr>
      <w:r>
        <w:rPr/>
        <w:t>•</w:t>
      </w:r>
      <w:r>
        <w:rPr/>
        <w:tab/>
      </w:r>
      <w:bookmarkStart w:id="5" w:name="F16141239"/>
      <w:r>
        <w:rPr/>
        <w:t xml:space="preserve">IFRS 10 </w:t>
      </w:r>
      <w:r>
        <w:rPr>
          <w:i/>
        </w:rPr>
        <w:t>Situaţii financiare consolidate</w:t>
      </w:r>
      <w:bookmarkEnd w:id="5"/>
    </w:p>
    <w:p>
      <w:pPr>
        <w:pStyle w:val="IASBNormalL1"/>
        <w:rPr/>
      </w:pPr>
      <w:r>
        <w:rPr/>
        <w:t>•</w:t>
      </w:r>
      <w:r>
        <w:rPr/>
        <w:tab/>
      </w:r>
      <w:bookmarkStart w:id="6" w:name="F16141477"/>
      <w:r>
        <w:rPr/>
        <w:t xml:space="preserve">IFRS 13 </w:t>
      </w:r>
      <w:r>
        <w:rPr>
          <w:i/>
        </w:rPr>
        <w:t>Evaluarea la valoarea justă</w:t>
      </w:r>
      <w:bookmarkEnd w:id="6"/>
    </w:p>
    <w:p>
      <w:pPr>
        <w:pStyle w:val="IASBNormalL1"/>
        <w:rPr/>
      </w:pPr>
      <w:r>
        <w:rPr/>
        <w:t>•</w:t>
      </w:r>
      <w:r>
        <w:rPr/>
        <w:tab/>
      </w:r>
      <w:bookmarkStart w:id="7" w:name="F7343704"/>
      <w:r>
        <w:rPr/>
        <w:t xml:space="preserve">IAS 1 </w:t>
      </w:r>
      <w:r>
        <w:rPr>
          <w:i/>
        </w:rPr>
        <w:t>Prezentarea situaţiilor financiare</w:t>
      </w:r>
      <w:r>
        <w:rPr/>
        <w:t xml:space="preserve"> (revizuit în 2007)</w:t>
      </w:r>
      <w:bookmarkEnd w:id="7"/>
    </w:p>
    <w:p>
      <w:pPr>
        <w:pStyle w:val="IASBNormalL1"/>
        <w:rPr/>
      </w:pPr>
      <w:r>
        <w:rPr/>
        <w:t>•</w:t>
      </w:r>
      <w:r>
        <w:rPr/>
        <w:tab/>
      </w:r>
      <w:bookmarkStart w:id="8" w:name="F7343707"/>
      <w:r>
        <w:rPr/>
        <w:t xml:space="preserve">IAS 10 </w:t>
      </w:r>
      <w:r>
        <w:rPr>
          <w:i/>
        </w:rPr>
        <w:t>Evenimente ulterioare perioadei de raportare</w:t>
      </w:r>
      <w:bookmarkEnd w:id="8"/>
    </w:p>
    <w:p>
      <w:pPr>
        <w:pStyle w:val="IASBSectionTitle1NonInd"/>
        <w:rPr/>
      </w:pPr>
      <w:bookmarkStart w:id="9" w:name="F7343723"/>
      <w:r>
        <w:rPr/>
        <w:t>Context</w:t>
      </w:r>
      <w:bookmarkEnd w:id="9"/>
    </w:p>
    <w:p>
      <w:pPr>
        <w:pStyle w:val="IASBNormalnpara"/>
        <w:rPr/>
      </w:pPr>
      <w:r>
        <w:rPr>
          <w:b/>
        </w:rPr>
        <w:t>1</w:t>
      </w:r>
      <w:r>
        <w:rPr/>
        <w:tab/>
      </w:r>
      <w:bookmarkStart w:id="10" w:name="F7343724"/>
      <w:r>
        <w:rPr/>
        <w:t>Uneori, o entitate distribuie alte active în afara numerarului (active nemonetare) drept dividende către proprietarii săi</w:t>
      </w:r>
      <w:r>
        <w:rPr>
          <w:rStyle w:val="FootnoteCharacters"/>
          <w:rStyle w:val="FootnoteAnchor"/>
        </w:rPr>
        <w:footnoteReference w:id="2"/>
      </w:r>
      <w:r>
        <w:rPr/>
        <w:t xml:space="preserve"> care acţionează în calitatea lor de proprietari. În aceste situaţii, o entitate le poate acorda proprietarilor săi posibilitatea de a alege să primească fie active nemonetare, fie o alternativă monetară. IFRIC a primit cereri de îndrumări cu privire la modalitatea în care o entitate trebuie să contabilizeze astfel de distribuiri. </w:t>
      </w:r>
      <w:bookmarkEnd w:id="10"/>
    </w:p>
    <w:p>
      <w:pPr>
        <w:pStyle w:val="IASBNormalnpara"/>
        <w:rPr/>
      </w:pPr>
      <w:r>
        <w:rPr/>
        <w:t>2</w:t>
        <w:tab/>
      </w:r>
      <w:bookmarkStart w:id="11" w:name="F7343725"/>
      <w:r>
        <w:rPr/>
        <w:t xml:space="preserve">Standardele Internaţionale de Raportare Financiară (IFRS-urile) nu oferă îndrumări cu privire la modalitatea în care o entitate trebuie să evalueze distribuirile către proprietari (denumite, de obicei, dividende). IAS 1 impune unei entităţi să prezinte detalii privind dividendele recunoscute drept distribuiri către proprietari fie în situaţia modificărilor capitalurilor proprii, fie în notele la situaţiile financiare. </w:t>
      </w:r>
      <w:bookmarkEnd w:id="11"/>
    </w:p>
    <w:p>
      <w:pPr>
        <w:pStyle w:val="IASBSectionTitle1NonInd"/>
        <w:rPr/>
      </w:pPr>
      <w:bookmarkStart w:id="12" w:name="F7343727"/>
      <w:r>
        <w:rPr/>
        <w:t>Domeniu de aplicare</w:t>
      </w:r>
      <w:bookmarkEnd w:id="12"/>
    </w:p>
    <w:p>
      <w:pPr>
        <w:pStyle w:val="IASBNormalnpara"/>
        <w:rPr/>
      </w:pPr>
      <w:r>
        <w:rPr/>
        <w:t>3</w:t>
        <w:tab/>
      </w:r>
      <w:bookmarkStart w:id="13" w:name="F7343728"/>
      <w:r>
        <w:rPr/>
        <w:t xml:space="preserve">Prezenta interpretare se aplică următoarelor tipuri de distribuiri nereciproce de active de către o entitate proprietarilor care acţionează în calitatea lor de proprietari: </w:t>
      </w:r>
      <w:bookmarkEnd w:id="13"/>
    </w:p>
    <w:p>
      <w:pPr>
        <w:pStyle w:val="IASBNormalnparaL1"/>
        <w:rPr/>
      </w:pPr>
      <w:r>
        <w:rPr/>
        <w:t>(a)</w:t>
        <w:tab/>
      </w:r>
      <w:bookmarkStart w:id="14" w:name="F7343731"/>
      <w:r>
        <w:rPr/>
        <w:t>distribuiri de active nemonetare (de exemplu, elemente de imobilizări corporale, întreprinderi definite în IFRS 3, participaţii în capitalurile proprii ale altei entităţi sau grupuri destinate cedării conform definiţiei din IFRS 5); și</w:t>
      </w:r>
      <w:bookmarkEnd w:id="14"/>
    </w:p>
    <w:p>
      <w:pPr>
        <w:pStyle w:val="IASBNormalnparaL1"/>
        <w:rPr/>
      </w:pPr>
      <w:r>
        <w:rPr/>
        <w:t>(b)</w:t>
        <w:tab/>
      </w:r>
      <w:bookmarkStart w:id="15" w:name="F7343733"/>
      <w:r>
        <w:rPr/>
        <w:t>distribuiri care le dau proprietarilor posibilitatea de a alege să primească fie active nemonetare, fie o alternativă monetară.</w:t>
      </w:r>
      <w:bookmarkEnd w:id="15"/>
    </w:p>
    <w:p>
      <w:pPr>
        <w:pStyle w:val="IASBNormalnpara"/>
        <w:rPr/>
      </w:pPr>
      <w:r>
        <w:rPr/>
        <w:t>4</w:t>
        <w:tab/>
      </w:r>
      <w:bookmarkStart w:id="16" w:name="F7343734"/>
      <w:r>
        <w:rPr/>
        <w:t xml:space="preserve">Prezenta interpretare se aplică doar distribuirilor în care toţi proprietarii aceloraşi categorii de instrumente de capitaluri proprii sunt trataţi în mod egal. </w:t>
      </w:r>
      <w:bookmarkEnd w:id="16"/>
    </w:p>
    <w:p>
      <w:pPr>
        <w:pStyle w:val="IASBNormalnpara"/>
        <w:rPr/>
      </w:pPr>
      <w:r>
        <w:rPr/>
        <w:t>5</w:t>
        <w:tab/>
      </w:r>
      <w:bookmarkStart w:id="17" w:name="F7343735"/>
      <w:r>
        <w:rPr/>
        <w:t xml:space="preserve">Prezenta interpretare nu se aplică distribuirii unui activ nemonetar care este controlat în ultimă instanţă de aceeaşi parte sau de aceleaşi părţi înainte şi după distribuire. Această eliminare se aplică situaţiilor financiare consolidate şi individuale ale unei entităţi care realizează distribuirea. </w:t>
      </w:r>
      <w:bookmarkEnd w:id="17"/>
    </w:p>
    <w:p>
      <w:pPr>
        <w:pStyle w:val="IASBNormalnpara"/>
        <w:rPr/>
      </w:pPr>
      <w:r>
        <w:rPr/>
        <w:t>6</w:t>
        <w:tab/>
      </w:r>
      <w:bookmarkStart w:id="18" w:name="F7343736"/>
      <w:r>
        <w:rPr/>
        <w:t xml:space="preserve">În conformitate cu punctul 5, prezenta interpretare nu se aplică atunci când activul nemonetar este controlat în ultimă instanţă de aceleaşi părţi atât înainte, cât şi după distribuire. Punctul B2 din IFRS 3 stipulează că „Un grup de persoane controlează o entitate atunci când, ca urmare a unor prevederi contractuale, aceste persoane deţin în mod colectiv autoritatea de a guverna politicile financiare şi de exploatare ale entităţii respective în vederea obţinerii de beneficii din activităţile acesteia”. Aşadar, pentru ca o distribuire să fie în afara domeniului de aplicare al prezentei interpretări, pe baza faptului că ambele părţi controlează activul atât înainte, cât şi după distribuire, un grup de acţionari individuali care beneficiază de distribuire trebuie să aibă, ca urmare a angajamentelor contractuale, o astfel de autoritate colectivă finală asupra entităţii care efectuează distribuirea. </w:t>
      </w:r>
      <w:bookmarkEnd w:id="18"/>
    </w:p>
    <w:p>
      <w:pPr>
        <w:pStyle w:val="IASBNormalnpara"/>
        <w:rPr/>
      </w:pPr>
      <w:r>
        <w:rPr/>
        <w:t>7</w:t>
        <w:tab/>
      </w:r>
      <w:bookmarkStart w:id="19" w:name="F7343737"/>
      <w:r>
        <w:rPr/>
        <w:t>În conformitate cu punctul 5, prezenta interpretare nu se aplică atunci când o entitate distribuie o parte a participaţiilor sale în capitalurile proprii ale unei filiale, dar păstrează controlul asupra filialei. Entitatea care efectuează o distribuire ce are drept rezultat recunoașterea de către entitate a unui interes minoritar în filiala sa va contabiliza distribuirea în conformitate cu IFRS 10.</w:t>
      </w:r>
      <w:bookmarkEnd w:id="19"/>
    </w:p>
    <w:p>
      <w:pPr>
        <w:pStyle w:val="IASBNormalnpara"/>
        <w:rPr/>
      </w:pPr>
      <w:r>
        <w:rPr/>
        <w:t>8</w:t>
        <w:tab/>
      </w:r>
      <w:bookmarkStart w:id="20" w:name="F7343738"/>
      <w:r>
        <w:rPr/>
        <w:t xml:space="preserve">Prezenta interpretare tratează doar contabilizarea de către o entitate care realizează o distribuire de active nemonetare. Nu se referă la contabilizarea de către acţionarii care primesc o astfel de distribuire. </w:t>
      </w:r>
      <w:bookmarkEnd w:id="20"/>
    </w:p>
    <w:p>
      <w:pPr>
        <w:pStyle w:val="IASBSectionTitle1NonInd"/>
        <w:rPr/>
      </w:pPr>
      <w:bookmarkStart w:id="21" w:name="F7343740"/>
      <w:r>
        <w:rPr/>
        <w:t>Aspecte tratate</w:t>
      </w:r>
      <w:bookmarkEnd w:id="21"/>
    </w:p>
    <w:p>
      <w:pPr>
        <w:pStyle w:val="IASBNormalnpara"/>
        <w:rPr/>
      </w:pPr>
      <w:r>
        <w:rPr/>
        <w:t>9</w:t>
        <w:tab/>
      </w:r>
      <w:bookmarkStart w:id="22" w:name="F7343741"/>
      <w:r>
        <w:rPr/>
        <w:t xml:space="preserve">Atunci când o entitate declară o distribuire şi are obligaţia de a distribui activele respective proprietarilor, aceasta trebuie să recunoască o datorie pentru dividendul de plătit. Prin urmare, prezenta interpretare tratează următoarele aspecte: </w:t>
      </w:r>
      <w:bookmarkEnd w:id="22"/>
    </w:p>
    <w:p>
      <w:pPr>
        <w:pStyle w:val="IASBNormalnparaL1"/>
        <w:rPr/>
      </w:pPr>
      <w:r>
        <w:rPr/>
        <w:t>(a)</w:t>
        <w:tab/>
      </w:r>
      <w:bookmarkStart w:id="23" w:name="F7343744"/>
      <w:r>
        <w:rPr/>
        <w:t>Când trebuie o entitate să recunoască dividendul de plătit?</w:t>
      </w:r>
      <w:bookmarkEnd w:id="23"/>
    </w:p>
    <w:p>
      <w:pPr>
        <w:pStyle w:val="IASBNormalnparaL1"/>
        <w:rPr/>
      </w:pPr>
      <w:r>
        <w:rPr/>
        <w:t>(b)</w:t>
        <w:tab/>
      </w:r>
      <w:bookmarkStart w:id="24" w:name="F7343746"/>
      <w:r>
        <w:rPr/>
        <w:t>Cum trebuie o entitate să evalueze dividendul de plătit?</w:t>
      </w:r>
      <w:bookmarkEnd w:id="24"/>
    </w:p>
    <w:p>
      <w:pPr>
        <w:pStyle w:val="IASBNormalnparaL1"/>
        <w:rPr/>
      </w:pPr>
      <w:r>
        <w:rPr/>
        <w:t>(c)</w:t>
        <w:tab/>
      </w:r>
      <w:bookmarkStart w:id="25" w:name="F7343748"/>
      <w:r>
        <w:rPr/>
        <w:t>Când o entitate decontează dividendul de plătit, cum ar trebui să contabilizeze orice diferenţă între valoarea contabilă a activelor distribuite şi valoarea contabilă a dividendului de plătit?</w:t>
      </w:r>
      <w:bookmarkEnd w:id="25"/>
    </w:p>
    <w:p>
      <w:pPr>
        <w:pStyle w:val="IASBSectionTitle1NonInd"/>
        <w:rPr/>
      </w:pPr>
      <w:bookmarkStart w:id="26" w:name="F7343750"/>
      <w:r>
        <w:rPr/>
        <w:t>Consens</w:t>
      </w:r>
      <w:bookmarkEnd w:id="26"/>
    </w:p>
    <w:p>
      <w:pPr>
        <w:pStyle w:val="IASBSectionTitle2Ind"/>
        <w:rPr/>
      </w:pPr>
      <w:bookmarkStart w:id="27" w:name="F7343751"/>
      <w:r>
        <w:rPr/>
        <w:t>Când se recunoaşte un dividend de plătit</w:t>
      </w:r>
      <w:bookmarkEnd w:id="27"/>
    </w:p>
    <w:p>
      <w:pPr>
        <w:pStyle w:val="IASBNormalnpara"/>
        <w:rPr/>
      </w:pPr>
      <w:r>
        <w:rPr/>
        <w:t>10</w:t>
        <w:tab/>
      </w:r>
      <w:bookmarkStart w:id="28" w:name="F7343753"/>
      <w:r>
        <w:rPr/>
        <w:t xml:space="preserve">Obligaţia de a plăti un dividend trebuie recunoscută atunci când dividendul este autorizat în mod corespunzător şi nu se mai află la discreţia entităţii şi care reprezintă data: </w:t>
      </w:r>
      <w:bookmarkEnd w:id="28"/>
    </w:p>
    <w:p>
      <w:pPr>
        <w:pStyle w:val="IASBNormalnparaL1"/>
        <w:rPr/>
      </w:pPr>
      <w:r>
        <w:rPr/>
        <w:t>(a)</w:t>
        <w:tab/>
      </w:r>
      <w:bookmarkStart w:id="29" w:name="F7343756"/>
      <w:r>
        <w:rPr/>
        <w:t>când declararea dividendului, de exemplu, de către consiliul de administraţie sau de executiv, este aprobată de autoritatea competentă, de exemplu, de acţionari, dacă jurisdicţia impune o astfel de aprobare, sau</w:t>
      </w:r>
      <w:bookmarkEnd w:id="29"/>
    </w:p>
    <w:p>
      <w:pPr>
        <w:pStyle w:val="IASBNormalnparaL1"/>
        <w:rPr/>
      </w:pPr>
      <w:r>
        <w:rPr/>
        <w:t>(b)</w:t>
        <w:tab/>
      </w:r>
      <w:bookmarkStart w:id="30" w:name="F7343758"/>
      <w:r>
        <w:rPr/>
        <w:t>când dividendul este declarat, de exemplu, de către consiliul de administraţie sau de executiv, dacă jurisdicţia nu impune aprobarea suplimentară.</w:t>
      </w:r>
      <w:bookmarkEnd w:id="30"/>
    </w:p>
    <w:p>
      <w:pPr>
        <w:pStyle w:val="IASBSectionTitle2Ind"/>
        <w:rPr/>
      </w:pPr>
      <w:bookmarkStart w:id="31" w:name="F7343759"/>
      <w:r>
        <w:rPr/>
        <w:t>Evaluarea unui dividend de plătit</w:t>
      </w:r>
      <w:bookmarkEnd w:id="31"/>
    </w:p>
    <w:p>
      <w:pPr>
        <w:pStyle w:val="IASBNormalnpara"/>
        <w:rPr/>
      </w:pPr>
      <w:r>
        <w:rPr/>
        <w:t>11</w:t>
        <w:tab/>
      </w:r>
      <w:bookmarkStart w:id="32" w:name="F7343761"/>
      <w:r>
        <w:rPr/>
        <w:t xml:space="preserve">O entitate trebuie să evalueze o datorie de distribuire a activelor nemonetare drept dividende către proprietari la valoarea justă a activelor ce urmează a fi distribuite. </w:t>
      </w:r>
      <w:bookmarkEnd w:id="32"/>
    </w:p>
    <w:p>
      <w:pPr>
        <w:pStyle w:val="IASBNormalnpara"/>
        <w:rPr/>
      </w:pPr>
      <w:r>
        <w:rPr/>
        <w:t>12</w:t>
        <w:tab/>
      </w:r>
      <w:bookmarkStart w:id="33" w:name="F7343762"/>
      <w:r>
        <w:rPr/>
        <w:t xml:space="preserve">Dacă o entitate le dă proprietarilor posibilitatea de a alege să primească fie active nemonetare, fie o alternativă monetară, entitatea trebuie să estimeze dividendul de plătit luând în considerare atât valoarea justă a fiecărei alternative, cât şi probabilitatea ca proprietarii să aleagă fiecare alternativă. </w:t>
      </w:r>
      <w:bookmarkEnd w:id="33"/>
    </w:p>
    <w:p>
      <w:pPr>
        <w:pStyle w:val="IASBNormalnpara"/>
        <w:rPr/>
      </w:pPr>
      <w:r>
        <w:rPr/>
        <w:t>13</w:t>
        <w:tab/>
      </w:r>
      <w:bookmarkStart w:id="34" w:name="F7343763"/>
      <w:r>
        <w:rPr/>
        <w:t>La finalul perioadei de raportare şi la data decontării, entitatea trebuie să revizuiască şi să ajusteze valoarea contabilă a dividendului de plătit, cu toate modificările valorii contabile a dividendului de plătit recunoscute în capitalurile proprii drept ajustări ale valorii distribuirii.</w:t>
      </w:r>
      <w:bookmarkEnd w:id="34"/>
    </w:p>
    <w:p>
      <w:pPr>
        <w:pStyle w:val="IASBSectionTitle2Ind"/>
        <w:rPr/>
      </w:pPr>
      <w:bookmarkStart w:id="35" w:name="F7343764"/>
      <w:r>
        <w:rPr/>
        <w:t>Contabilizarea oricăror diferenţe între valoarea contabilă a activelor distribuite şi valoarea contabilă a dividendului de plătit, atunci când o entitate decontează dividendul de plătit</w:t>
      </w:r>
      <w:bookmarkEnd w:id="35"/>
    </w:p>
    <w:p>
      <w:pPr>
        <w:pStyle w:val="IASBNormalnpara"/>
        <w:rPr/>
      </w:pPr>
      <w:r>
        <w:rPr/>
        <w:t>14</w:t>
        <w:tab/>
      </w:r>
      <w:bookmarkStart w:id="36" w:name="F7343766"/>
      <w:r>
        <w:rPr/>
        <w:t xml:space="preserve">Atunci când o entitate decontează dividendul de plătit, aceasta trebuie să recunoască diferenţa, dacă există, dintre valoarea contabilă a activelor distribuite şi valoarea contabilă a dividendului de plătit în profit sau pierdere. </w:t>
      </w:r>
      <w:bookmarkEnd w:id="36"/>
    </w:p>
    <w:p>
      <w:pPr>
        <w:pStyle w:val="IASBSectionTitle2Ind"/>
        <w:rPr/>
      </w:pPr>
      <w:bookmarkStart w:id="37" w:name="F7343768"/>
      <w:r>
        <w:rPr/>
        <w:t>Prezentare şi descrieri</w:t>
      </w:r>
      <w:bookmarkEnd w:id="37"/>
    </w:p>
    <w:p>
      <w:pPr>
        <w:pStyle w:val="IASBNormalnpara"/>
        <w:rPr/>
      </w:pPr>
      <w:r>
        <w:rPr/>
        <w:t>15</w:t>
        <w:tab/>
      </w:r>
      <w:bookmarkStart w:id="38" w:name="F7343767"/>
      <w:r>
        <w:rPr/>
        <w:t xml:space="preserve">O entitate trebuie să prezinte diferenţa descrisă la punctul 14 ca un element-rând separat în profit sau pierdere. </w:t>
      </w:r>
      <w:bookmarkEnd w:id="38"/>
    </w:p>
    <w:p>
      <w:pPr>
        <w:pStyle w:val="IASBNormalnpara"/>
        <w:rPr/>
      </w:pPr>
      <w:r>
        <w:rPr/>
        <w:t>16</w:t>
        <w:tab/>
      </w:r>
      <w:bookmarkStart w:id="39" w:name="F7343770"/>
      <w:r>
        <w:rPr/>
        <w:t>O entitate trebuie să prezinte următoarele informaţii, dacă este cazul:</w:t>
      </w:r>
      <w:bookmarkEnd w:id="39"/>
    </w:p>
    <w:p>
      <w:pPr>
        <w:pStyle w:val="IASBNormalnparaL1"/>
        <w:rPr/>
      </w:pPr>
      <w:r>
        <w:rPr/>
        <w:t>(a)</w:t>
        <w:tab/>
      </w:r>
      <w:bookmarkStart w:id="40" w:name="F7343783"/>
      <w:r>
        <w:rPr/>
        <w:t>valoarea contabilă a dividendului de plătit la începutul şi la sfârşitul perioadei; și</w:t>
      </w:r>
      <w:bookmarkEnd w:id="40"/>
    </w:p>
    <w:p>
      <w:pPr>
        <w:pStyle w:val="IASBNormalnparaL1"/>
        <w:rPr/>
      </w:pPr>
      <w:r>
        <w:rPr/>
        <w:t>(b)</w:t>
        <w:tab/>
      </w:r>
      <w:bookmarkStart w:id="41" w:name="F7343785"/>
      <w:r>
        <w:rPr/>
        <w:t>creşterea sau descreşterea valorii contabile recunoscute pe parcursul perioadei în conformitate cu punctul 13, ca urmare a unei modificări a valorii juste a activelor ce urmează a fi distribuite.</w:t>
      </w:r>
      <w:bookmarkEnd w:id="41"/>
    </w:p>
    <w:p>
      <w:pPr>
        <w:pStyle w:val="IASBNormalnpara"/>
        <w:rPr/>
      </w:pPr>
      <w:r>
        <w:rPr/>
        <w:t>17</w:t>
        <w:tab/>
      </w:r>
      <w:bookmarkStart w:id="42" w:name="F7343786"/>
      <w:r>
        <w:rPr/>
        <w:t xml:space="preserve">Dacă, după finalul perioadei de raportare, dar înainte de obţinerea autorizaţiei de emitere a situaţiilor financiare, o entitate declară pentru distribuire un activ nemonetar drept dividend, entitatea trebuie să prezinte următoarele informaţii: </w:t>
      </w:r>
      <w:bookmarkEnd w:id="42"/>
    </w:p>
    <w:p>
      <w:pPr>
        <w:pStyle w:val="IASBNormalnparaL1"/>
        <w:rPr/>
      </w:pPr>
      <w:r>
        <w:rPr/>
        <w:t>(a)</w:t>
        <w:tab/>
      </w:r>
      <w:bookmarkStart w:id="43" w:name="F7343791"/>
      <w:r>
        <w:rPr/>
        <w:t>natura activului ce urmează să fie distribuit;</w:t>
      </w:r>
      <w:bookmarkEnd w:id="43"/>
    </w:p>
    <w:p>
      <w:pPr>
        <w:pStyle w:val="IASBNormalnparaL1"/>
        <w:rPr/>
      </w:pPr>
      <w:r>
        <w:rPr/>
        <w:t>(b)</w:t>
        <w:tab/>
      </w:r>
      <w:bookmarkStart w:id="44" w:name="F7344003"/>
      <w:r>
        <w:rPr/>
        <w:t>valoarea contabilă a activului ce urmează să fie distribuit la finalul perioadei de raportare; și</w:t>
      </w:r>
      <w:bookmarkEnd w:id="44"/>
    </w:p>
    <w:p>
      <w:pPr>
        <w:pStyle w:val="IASBNormalnparaL1"/>
        <w:rPr/>
      </w:pPr>
      <w:r>
        <w:rPr/>
        <w:t>(c)</w:t>
        <w:tab/>
      </w:r>
      <w:bookmarkStart w:id="45" w:name="F7344005"/>
      <w:r>
        <w:rPr/>
        <w:t>valoarea justă a activului ce urmează să fie distribuit la finalul perioadei de raportare, dacă diferă de valoarea contabilă a acestuia, şi informaţii cu privire la metoda utilizată (metodele utilizate) pentru evaluarea valorii juste prevăzută la punctele 93 literele (b), (d), (g) şi (i) şi 99 din IFRS 13.</w:t>
      </w:r>
      <w:bookmarkEnd w:id="45"/>
    </w:p>
    <w:p>
      <w:pPr>
        <w:pStyle w:val="IASBSectionTitle1NonInd"/>
        <w:rPr/>
      </w:pPr>
      <w:bookmarkStart w:id="46" w:name="F7344007"/>
      <w:r>
        <w:rPr/>
        <w:t>Data intrării în vigoare</w:t>
      </w:r>
      <w:bookmarkEnd w:id="46"/>
    </w:p>
    <w:p>
      <w:pPr>
        <w:pStyle w:val="IASBNormalnpara"/>
        <w:rPr/>
      </w:pPr>
      <w:r>
        <w:rPr/>
        <w:t>18</w:t>
        <w:tab/>
      </w:r>
      <w:bookmarkStart w:id="47" w:name="F7344008"/>
      <w:r>
        <w:rPr/>
        <w:t xml:space="preserve">O entitate trebuie să aplice prezenta interpretare prospectiv pentru perioadele anuale care încep la 1 iulie 2009 sau ulterior acestei date. Nu se permite aplicarea retroactivă. Se permite aplicarea anterior acestei date. Dacă o entitate aplică prezenta interpretare pentru o perioadă care începe anterior datei de 1 iulie 2009, ea trebuie să prezinte acest fapt şi să aplice, de asemenea, IFRS 3 (revizuit în 2008), IAS 27 (modificat în mai 2008) şi IFRS 5 (modificat de prezenta interpretare). </w:t>
      </w:r>
      <w:bookmarkEnd w:id="47"/>
    </w:p>
    <w:p>
      <w:pPr>
        <w:pStyle w:val="IASBNormalnpara"/>
        <w:rPr/>
      </w:pPr>
      <w:r>
        <w:rPr/>
        <w:t>19</w:t>
        <w:tab/>
      </w:r>
      <w:bookmarkStart w:id="48" w:name="F16141257"/>
      <w:r>
        <w:rPr/>
        <w:t>IFRS 10, emis în mai 2011, a modificat punctul 7. O entitate trebuie să aplice amendamentul respectiv atunci când aplică IFRS 10.</w:t>
      </w:r>
      <w:bookmarkEnd w:id="48"/>
    </w:p>
    <w:p>
      <w:pPr>
        <w:pStyle w:val="IASBNormalnpara"/>
        <w:rPr/>
      </w:pPr>
      <w:r>
        <w:rPr/>
        <w:t>20</w:t>
        <w:tab/>
      </w:r>
      <w:bookmarkStart w:id="49" w:name="F16141479"/>
      <w:r>
        <w:rPr/>
        <w:t>IFRS 13, emis în mai 2011, a modificat punctul 17. O entitate trebuie să aplice amendamentul respectiv atunci când aplică IFRS 13.</w:t>
      </w:r>
      <w:bookmarkEnd w:id="49"/>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b/>
      </w:r>
      <w:r>
        <w:rPr>
          <w:rStyle w:val="FootnoteCharacters"/>
          <w:position w:val="0"/>
          <w:sz w:val="16"/>
          <w:sz w:val="16"/>
          <w:vertAlign w:val="baseline"/>
        </w:rPr>
        <w:t>Punctul 7 din IAS 1 defineşte proprietarii ca fiind deţinători de instrumente clasificate drept capitaluri propr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7 BC</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53:00Z</dcterms:created>
  <dc:creator>Jeacock, Jacqueline</dc:creator>
  <dc:description/>
  <cp:keywords/>
  <dc:language>en-US</dc:language>
  <cp:lastModifiedBy>Hemmant, Anna</cp:lastModifiedBy>
  <dcterms:modified xsi:type="dcterms:W3CDTF">2018-01-03T10:23:00Z</dcterms:modified>
  <cp:revision>4</cp:revision>
  <dc:subject/>
  <dc:title/>
</cp:coreProperties>
</file>