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33101"/>
      <w:r>
        <w:rPr/>
        <w:t xml:space="preserve">Standardul Internaţional de Raportare Financiară 4 </w:t>
      </w:r>
    </w:p>
    <w:p>
      <w:pPr>
        <w:pStyle w:val="IASBSectionTitle2NonInd"/>
        <w:rPr>
          <w:i/>
          <w:i/>
        </w:rPr>
      </w:pPr>
      <w:bookmarkStart w:id="1" w:name="SL133101"/>
      <w:r>
        <w:rPr>
          <w:i/>
        </w:rPr>
        <w:t>Contracte de asigurare</w:t>
      </w:r>
      <w:bookmarkEnd w:id="1"/>
    </w:p>
    <w:p>
      <w:pPr>
        <w:pStyle w:val="IASBSectionTitle1NonInd"/>
        <w:rPr/>
      </w:pPr>
      <w:bookmarkStart w:id="2" w:name="SL133102"/>
      <w:r>
        <w:rPr/>
        <w:t>Obiectiv</w:t>
      </w:r>
      <w:bookmarkEnd w:id="2"/>
    </w:p>
    <w:p>
      <w:pPr>
        <w:pStyle w:val="IASBNormalnpara"/>
        <w:rPr/>
      </w:pPr>
      <w:r>
        <w:rPr/>
        <w:t>1</w:t>
        <w:tab/>
      </w:r>
      <w:bookmarkStart w:id="3" w:name="SL35355"/>
      <w:r>
        <w:rPr/>
        <w:t xml:space="preserve">Obiectivul prezentului IFRS este acela de a specifica modul de raportare financiară a </w:t>
      </w:r>
      <w:r>
        <w:rPr>
          <w:i/>
        </w:rPr>
        <w:t xml:space="preserve">contractelor de asigurare </w:t>
      </w:r>
      <w:r>
        <w:rPr/>
        <w:t xml:space="preserve">pentru orice entitate care emite astfel de contracte (descrisă în prezentul IFRS ca un </w:t>
      </w:r>
      <w:r>
        <w:rPr>
          <w:i/>
        </w:rPr>
        <w:t>asigurător</w:t>
      </w:r>
      <w:r>
        <w:rPr/>
        <w:t xml:space="preserve">) până la definitivarea de către Consiliu a celei de-a doua faze a proiectului său privind contractele de asigurare. În special, prezentul IFRS prevede: </w:t>
      </w:r>
      <w:bookmarkEnd w:id="3"/>
    </w:p>
    <w:p>
      <w:pPr>
        <w:pStyle w:val="IASBNormalnparaL1"/>
        <w:rPr/>
      </w:pPr>
      <w:r>
        <w:rPr/>
        <w:t>(a)</w:t>
        <w:tab/>
      </w:r>
      <w:bookmarkStart w:id="4" w:name="SL133105"/>
      <w:r>
        <w:rPr/>
        <w:t>îmbunătăţiri limitate ale contabilizării de către asigurători a contractelor de asigurare.</w:t>
      </w:r>
      <w:bookmarkEnd w:id="4"/>
    </w:p>
    <w:p>
      <w:pPr>
        <w:pStyle w:val="IASBNormalnparaL1"/>
        <w:rPr/>
      </w:pPr>
      <w:r>
        <w:rPr/>
        <w:t>(b)</w:t>
        <w:tab/>
      </w:r>
      <w:bookmarkStart w:id="5" w:name="SL133107"/>
      <w:r>
        <w:rPr/>
        <w:t>prezentări de informaţii care identifică şi explică valorile din situaţiile financiare ale unui asigurător rezultate din contracte de asigurare şi care ajută utilizatorii acelor situaţii financiare să înţeleagă valoarea, plasarea în timp şi incertitudinea fluxurilor de trezorerie viitoare rezultate din contracte de asigurare.</w:t>
      </w:r>
      <w:bookmarkEnd w:id="5"/>
    </w:p>
    <w:p>
      <w:pPr>
        <w:pStyle w:val="IASBSectionTitle1NonInd"/>
        <w:rPr/>
      </w:pPr>
      <w:bookmarkStart w:id="6" w:name="SL133108"/>
      <w:r>
        <w:rPr/>
        <w:t>Domeniu de aplicare</w:t>
      </w:r>
      <w:bookmarkEnd w:id="6"/>
    </w:p>
    <w:p>
      <w:pPr>
        <w:pStyle w:val="IASBNormalnpara"/>
        <w:rPr/>
      </w:pPr>
      <w:r>
        <w:rPr/>
        <w:t>2</w:t>
        <w:tab/>
      </w:r>
      <w:bookmarkStart w:id="7" w:name="SL35356"/>
      <w:r>
        <w:rPr/>
        <w:t xml:space="preserve">O entitate trebuie să aplice prezentul IFRS pentru: </w:t>
      </w:r>
      <w:bookmarkEnd w:id="7"/>
    </w:p>
    <w:p>
      <w:pPr>
        <w:pStyle w:val="IASBNormalnparaL1"/>
        <w:rPr/>
      </w:pPr>
      <w:r>
        <w:rPr/>
        <w:t>(a)</w:t>
        <w:tab/>
      </w:r>
      <w:bookmarkStart w:id="8" w:name="SL133111"/>
      <w:r>
        <w:rPr/>
        <w:t xml:space="preserve">contractele de asigurare (inclusiv </w:t>
      </w:r>
      <w:r>
        <w:rPr>
          <w:i/>
        </w:rPr>
        <w:t>contractele de reasigurare</w:t>
      </w:r>
      <w:r>
        <w:rPr/>
        <w:t>) pe care le emite şi contractele de reasigurare pe care le deţine.</w:t>
      </w:r>
      <w:bookmarkEnd w:id="8"/>
    </w:p>
    <w:p>
      <w:pPr>
        <w:pStyle w:val="IASBNormalnparaL1"/>
        <w:rPr/>
      </w:pPr>
      <w:r>
        <w:rPr/>
        <w:t>(b)</w:t>
        <w:tab/>
      </w:r>
      <w:bookmarkStart w:id="9" w:name="SL133113"/>
      <w:r>
        <w:rPr/>
        <w:t xml:space="preserve">instrumentele financiare pe care le emite cu o </w:t>
      </w:r>
      <w:r>
        <w:rPr>
          <w:i/>
        </w:rPr>
        <w:t xml:space="preserve">caracteristică de participare discreţionară </w:t>
      </w:r>
      <w:r>
        <w:rPr/>
        <w:t xml:space="preserve">(a se vedea punctul 35). IFRS 7 </w:t>
      </w:r>
      <w:r>
        <w:rPr>
          <w:i/>
        </w:rPr>
        <w:t>Instrumente financiare: informaţii de furnizat</w:t>
      </w:r>
      <w:r>
        <w:rPr/>
        <w:t xml:space="preserve"> prevede prezentarea de informaţii privind instrumentele financiare, inclusiv instrumentele financiare care prezintă asemenea caracteristici.</w:t>
      </w:r>
      <w:bookmarkEnd w:id="9"/>
    </w:p>
    <w:p>
      <w:pPr>
        <w:pStyle w:val="IASBNormalnpara"/>
        <w:rPr/>
      </w:pPr>
      <w:r>
        <w:rPr/>
        <w:t>3</w:t>
        <w:tab/>
      </w:r>
      <w:bookmarkStart w:id="10" w:name="F18894227"/>
      <w:r>
        <w:rPr/>
        <w:t xml:space="preserve">Prezentul IFRS nu abordează alte aspecte legate de contabilitatea ţinută de asigurători, cum ar fi contabilizarea activelor financiare deţinute de asigurători şi a datoriilor financiare emise de asigurători (a se vedea IAS 32 </w:t>
      </w:r>
      <w:r>
        <w:rPr>
          <w:i/>
        </w:rPr>
        <w:t>Instrumente financiare: prezentare</w:t>
      </w:r>
      <w:r>
        <w:rPr/>
        <w:t xml:space="preserve">, IFRS 7 şi IFRS 9 </w:t>
      </w:r>
      <w:r>
        <w:rPr>
          <w:i/>
        </w:rPr>
        <w:t>Instrumente financiare</w:t>
      </w:r>
      <w:r>
        <w:rPr/>
        <w:t>), cu excepţia următoarelor:</w:t>
      </w:r>
      <w:bookmarkEnd w:id="10"/>
    </w:p>
    <w:p>
      <w:pPr>
        <w:pStyle w:val="IASBNormalnparaL1"/>
        <w:rPr/>
      </w:pPr>
      <w:r>
        <w:rPr/>
        <w:t>(a)</w:t>
        <w:tab/>
      </w:r>
      <w:bookmarkStart w:id="11" w:name="F52292755"/>
      <w:r>
        <w:rPr/>
        <w:t>punctul 20A permite asigurătorilor care îndeplinesc criteriile specificate să aplice o derogare temporară de la IFRS 9;</w:t>
      </w:r>
      <w:bookmarkEnd w:id="11"/>
    </w:p>
    <w:p>
      <w:pPr>
        <w:pStyle w:val="IASBNormalnparaL1"/>
        <w:rPr/>
      </w:pPr>
      <w:r>
        <w:rPr/>
        <w:t>(b)</w:t>
        <w:tab/>
      </w:r>
      <w:bookmarkStart w:id="12" w:name="F52292757"/>
      <w:r>
        <w:rPr/>
        <w:t>punctul 35B permite asigurătorilor să aplice abordarea suprapunerii pentru activele financiare desemnate; și</w:t>
      </w:r>
      <w:bookmarkEnd w:id="12"/>
    </w:p>
    <w:p>
      <w:pPr>
        <w:pStyle w:val="IASBNormalnparaL1"/>
        <w:rPr/>
      </w:pPr>
      <w:r>
        <w:rPr/>
        <w:t>(c)</w:t>
        <w:tab/>
      </w:r>
      <w:bookmarkStart w:id="13" w:name="F52292759"/>
      <w:r>
        <w:rPr/>
        <w:t>punctul 45 permite asigurătorilor să reclasifice, în circumstanțele specificate, o parte din sau toate activele lor financiare, astfel încât activele să fie evaluate la valoarea justă prin profit sau pierdere.</w:t>
      </w:r>
      <w:bookmarkEnd w:id="13"/>
    </w:p>
    <w:p>
      <w:pPr>
        <w:pStyle w:val="IASBNormalnpara"/>
        <w:rPr/>
      </w:pPr>
      <w:r>
        <w:rPr/>
        <w:t>4</w:t>
        <w:tab/>
      </w:r>
      <w:bookmarkStart w:id="14" w:name="F46433437"/>
      <w:r>
        <w:rPr/>
        <w:t xml:space="preserve">O entitate nu trebuie să aplice prezentul IFRS pentru: </w:t>
      </w:r>
      <w:bookmarkEnd w:id="14"/>
    </w:p>
    <w:p>
      <w:pPr>
        <w:pStyle w:val="IASBNormalnparaL1"/>
        <w:rPr/>
      </w:pPr>
      <w:r>
        <w:rPr/>
        <w:t>(a)</w:t>
        <w:tab/>
      </w:r>
      <w:bookmarkStart w:id="15" w:name="SL46433440"/>
      <w:r>
        <w:rPr/>
        <w:t xml:space="preserve">garanţii de produse emise direct de către un producător, un distribuitor sau un comerciant en détail (a se vedea IFRS 15 </w:t>
      </w:r>
      <w:r>
        <w:rPr>
          <w:i/>
        </w:rPr>
        <w:t>Venituri din contractele cu clienții</w:t>
      </w:r>
      <w:r>
        <w:rPr/>
        <w:t xml:space="preserve"> şi IAS 37 </w:t>
      </w:r>
      <w:r>
        <w:rPr>
          <w:i/>
        </w:rPr>
        <w:t>Provizioane, datorii contingente şi active contingente</w:t>
      </w:r>
      <w:r>
        <w:rPr/>
        <w:t>).</w:t>
      </w:r>
      <w:bookmarkEnd w:id="15"/>
    </w:p>
    <w:p>
      <w:pPr>
        <w:pStyle w:val="IASBNormalnparaL1"/>
        <w:rPr/>
      </w:pPr>
      <w:r>
        <w:rPr/>
        <w:t>(b)</w:t>
        <w:tab/>
      </w:r>
      <w:bookmarkStart w:id="16" w:name="SL46433451"/>
      <w:r>
        <w:rPr/>
        <w:t xml:space="preserve">active şi datorii ale angajatorilor conforme cu planurile de beneficii pentru angajaţi (a se vedea IAS 19 </w:t>
      </w:r>
      <w:r>
        <w:rPr>
          <w:i/>
        </w:rPr>
        <w:t>Beneficiile angajaţilor</w:t>
      </w:r>
      <w:r>
        <w:rPr/>
        <w:t xml:space="preserve"> şi IFRS 2 </w:t>
      </w:r>
      <w:r>
        <w:rPr>
          <w:i/>
        </w:rPr>
        <w:t>Plata pe bază de acţiuni</w:t>
      </w:r>
      <w:r>
        <w:rPr/>
        <w:t xml:space="preserve">) şi cu obligaţiile privind pensiile raportate prin planuri de beneficii determinate pentru pensionare (a se vedea IAS 26 </w:t>
      </w:r>
      <w:r>
        <w:rPr>
          <w:i/>
        </w:rPr>
        <w:t>Contabilizarea şi raportarea planurilor de pensii</w:t>
      </w:r>
      <w:r>
        <w:rPr/>
        <w:t>).</w:t>
      </w:r>
      <w:bookmarkEnd w:id="16"/>
    </w:p>
    <w:p>
      <w:pPr>
        <w:pStyle w:val="IASBNormalnparaL1"/>
        <w:rPr/>
      </w:pPr>
      <w:r>
        <w:rPr/>
        <w:t>(c)</w:t>
        <w:tab/>
      </w:r>
      <w:bookmarkStart w:id="17" w:name="SL46433461"/>
      <w:r>
        <w:rPr/>
        <w:t xml:space="preserve">drepturi contractuale sau obligaţii contractuale care depind de folosirea viitoare sau de dreptul de folosire viitoare a unui element nefinanciar (de exemplu, unele onorarii pentru acordarea licenţei, redevenţe, plăţi variabile de leasing şi alte elemente similare), precum și de garanţia aferentă valorii reziduale pentru locatar încorporată într-un contract de leasing (a se vedea IFRS 16 </w:t>
      </w:r>
      <w:r>
        <w:rPr>
          <w:i/>
        </w:rPr>
        <w:t>Contracte de leasing</w:t>
      </w:r>
      <w:r>
        <w:rPr/>
        <w:t xml:space="preserve">, IFRS 15 </w:t>
      </w:r>
      <w:r>
        <w:rPr>
          <w:i/>
        </w:rPr>
        <w:t>Venituri din contractele cu clienții</w:t>
      </w:r>
      <w:r>
        <w:rPr/>
        <w:t xml:space="preserve"> şi IAS 38 </w:t>
      </w:r>
      <w:r>
        <w:rPr>
          <w:i/>
        </w:rPr>
        <w:t>Imobilizări necorporale</w:t>
      </w:r>
      <w:r>
        <w:rPr/>
        <w:t>).</w:t>
      </w:r>
      <w:bookmarkEnd w:id="17"/>
    </w:p>
    <w:p>
      <w:pPr>
        <w:pStyle w:val="IASBNormalnparaL1"/>
        <w:rPr/>
      </w:pPr>
      <w:r>
        <w:rPr/>
        <w:t>(d)</w:t>
        <w:tab/>
      </w:r>
      <w:bookmarkStart w:id="18" w:name="SL46433471"/>
      <w:r>
        <w:rPr/>
        <w:t>contracte de garanţie financiară, cu condiţia ca emitentul să nu fi declarat anterior, în mod explicit, că emitentul consideră astfel de contracte ca fiind contracte de asigurare şi că a utilizat contabilitatea care se aplică contractelor de asigurare, caz în care emitentul poate alege să aplice pentru astfel de contracte de garanţie financiară fie IAS 32, IFRS 7 şi IFRS 9, fie prezentul IFRS. Emitentul poate face această alegere pentru fiecare contract în parte, dar opțiunea pentru fiecare contract este irevocabilă.</w:t>
      </w:r>
      <w:bookmarkEnd w:id="18"/>
    </w:p>
    <w:p>
      <w:pPr>
        <w:pStyle w:val="IASBNormalnparaL1"/>
        <w:rPr/>
      </w:pPr>
      <w:r>
        <w:rPr/>
        <w:t>(e)</w:t>
        <w:tab/>
      </w:r>
      <w:bookmarkStart w:id="19" w:name="SL46433483"/>
      <w:r>
        <w:rPr/>
        <w:t xml:space="preserve">compensaţia contingentă de plătit sau de primit într-o combinare de întreprinderi (a se vedea IFRS 3 </w:t>
      </w:r>
      <w:r>
        <w:rPr>
          <w:i/>
        </w:rPr>
        <w:t>Combinări de întreprinderi</w:t>
      </w:r>
      <w:r>
        <w:rPr/>
        <w:t>).</w:t>
      </w:r>
      <w:bookmarkEnd w:id="19"/>
    </w:p>
    <w:p>
      <w:pPr>
        <w:pStyle w:val="IASBNormalnparaL1"/>
        <w:rPr/>
      </w:pPr>
      <w:r>
        <w:rPr/>
        <w:t>(f)</w:t>
        <w:tab/>
      </w:r>
      <w:bookmarkStart w:id="20" w:name="SL46433489"/>
      <w:r>
        <w:rPr>
          <w:i/>
        </w:rPr>
        <w:t xml:space="preserve">contractele de asigurare directă </w:t>
      </w:r>
      <w:r>
        <w:rPr/>
        <w:t xml:space="preserve">pe care le deţine o entitate (cum ar fi contractele de asigurare directă în care entitatea este </w:t>
      </w:r>
      <w:r>
        <w:rPr>
          <w:i/>
        </w:rPr>
        <w:t>deţinătorul poliţei de asigurare</w:t>
      </w:r>
      <w:r>
        <w:rPr/>
        <w:t xml:space="preserve">). Totuşi, un </w:t>
      </w:r>
      <w:r>
        <w:rPr>
          <w:i/>
        </w:rPr>
        <w:t xml:space="preserve">cedent </w:t>
      </w:r>
      <w:r>
        <w:rPr/>
        <w:t>trebuie să aplice prezentul IFRS contractelor de reasigurare pe care le deţine.</w:t>
      </w:r>
      <w:bookmarkEnd w:id="20"/>
    </w:p>
    <w:p>
      <w:pPr>
        <w:pStyle w:val="IASBNormalnpara"/>
        <w:rPr/>
      </w:pPr>
      <w:r>
        <w:rPr/>
        <w:t>5</w:t>
        <w:tab/>
      </w:r>
      <w:bookmarkStart w:id="21" w:name="SL52292763"/>
      <w:r>
        <w:rPr/>
        <w:t>Pentru facilitarea referințelor, prezentul IFRS descrie orice entitate care emite un contract de asigurare drept un asigurător, indiferent dacă emitentul este privit sau nu ca un asigurător din punct de vedere legal sau din perspectiva supervizării. Toate referinţele la un asigurător de la punctele 3 literele (a)-(b), 20A-20Q, 35B-35N, 39B-39M și 46-49 trebuie citite ca făcând, de asemenea, referire la emitentul unui instrument financiar care conține o caracteristică de participare discreţionară.</w:t>
      </w:r>
      <w:bookmarkEnd w:id="21"/>
    </w:p>
    <w:p>
      <w:pPr>
        <w:pStyle w:val="IASBNormalnpara"/>
        <w:rPr/>
      </w:pPr>
      <w:r>
        <w:rPr/>
        <w:t>6</w:t>
        <w:tab/>
      </w:r>
      <w:bookmarkStart w:id="22" w:name="SL35360"/>
      <w:r>
        <w:rPr/>
        <w:t>Un contract de reasigurare este un tip de contract de asigurare. Ca urmare, toate referinţele care se fac în prezentul IFRS la contractele de asigurare se aplică şi contractelor de reasigurare.</w:t>
      </w:r>
      <w:bookmarkEnd w:id="22"/>
    </w:p>
    <w:p>
      <w:pPr>
        <w:pStyle w:val="IASBSectionTitle2Ind"/>
        <w:rPr/>
      </w:pPr>
      <w:bookmarkStart w:id="23" w:name="SL133127"/>
      <w:r>
        <w:rPr/>
        <w:t>Instrumente derivate încorporate</w:t>
      </w:r>
      <w:bookmarkEnd w:id="23"/>
    </w:p>
    <w:p>
      <w:pPr>
        <w:pStyle w:val="IASBNormalnpara"/>
        <w:rPr/>
      </w:pPr>
      <w:r>
        <w:rPr/>
        <w:t>7</w:t>
        <w:tab/>
      </w:r>
      <w:bookmarkStart w:id="24" w:name="SL19165494"/>
      <w:r>
        <w:rPr/>
        <w:t xml:space="preserve">IFRS 9 impune unei entităţi să separe unele instrumente derivate încorporate de contractul-gazdă, să le evalueze la </w:t>
      </w:r>
      <w:r>
        <w:rPr>
          <w:i/>
        </w:rPr>
        <w:t xml:space="preserve">valoarea justă </w:t>
      </w:r>
      <w:r>
        <w:rPr/>
        <w:t>şi să includă modificările valorii lor juste în profit sau pierdere. IFRS 9 se aplică instrumentelor derivate încorporate într-un contract de asigurare, în afară de cazul în care instrumentul derivat încorporat este el însuşi un contract de asigurare.</w:t>
      </w:r>
      <w:bookmarkEnd w:id="24"/>
    </w:p>
    <w:p>
      <w:pPr>
        <w:pStyle w:val="IASBNormalnpara"/>
        <w:rPr/>
      </w:pPr>
      <w:r>
        <w:rPr/>
        <w:t>8</w:t>
        <w:tab/>
      </w:r>
      <w:bookmarkStart w:id="25" w:name="SL19165535"/>
      <w:r>
        <w:rPr/>
        <w:t xml:space="preserve">Ca o excepţie de la dispoziţiile din IFRS 9, nu este nevoie ca un asigurător să separe şi să evalueze la valoarea justă opţiunea deţinătorului poliţei de asigurare de a răscumpăra un contract de asigurare pentru o sumă fixă (sau pentru o sumă constituită dintr-o sumă fixă şi o dobândă), chiar dacă preţul de exercitare diferă de valoarea contabilă a </w:t>
      </w:r>
      <w:r>
        <w:rPr>
          <w:i/>
        </w:rPr>
        <w:t>datoriei asociate contractelor de asigurare gazdă</w:t>
      </w:r>
      <w:r>
        <w:rPr/>
        <w:t>. Cu toate acestea, dispoziţiile din IFRS 9 se aplică unei opţiuni put sau unei opţiuni de răscumpărare în numerar încorporate într-un contract de asigurare dacă valoarea de răscumpărare variază ca urmare a schimbării unei variabile financiare (cum ar fi preţul sau indicele unei acţiuni sau al unui bun de consum) sau a unei variabile nefinanciare care nu este specifică unei părţi contractante. În plus, aceste dispoziţii se aplică şi în cazul în care capacitatea deţinătorului de a exercita o opţiune put sau o opţiune de răscumpărare în numerar este declanşată de o schimbare a unei astfel de variabile (de exemplu, o opţiune put care poate fi exercitată dacă un indice de pe piaţa de capital atinge un nivel specificat).</w:t>
      </w:r>
      <w:bookmarkEnd w:id="25"/>
    </w:p>
    <w:p>
      <w:pPr>
        <w:pStyle w:val="IASBNormalnpara"/>
        <w:rPr/>
      </w:pPr>
      <w:r>
        <w:rPr/>
        <w:t>9</w:t>
        <w:tab/>
      </w:r>
      <w:bookmarkStart w:id="26" w:name="SL35363"/>
      <w:r>
        <w:rPr/>
        <w:t xml:space="preserve">Punctul 8 se aplică în egală măsură opţiunilor de răscumpărare a unui instrument financiar care prezintă o caracteristică de participare discreţionară. </w:t>
      </w:r>
      <w:bookmarkEnd w:id="26"/>
    </w:p>
    <w:p>
      <w:pPr>
        <w:pStyle w:val="IASBSectionTitle2Ind"/>
        <w:rPr/>
      </w:pPr>
      <w:bookmarkStart w:id="27" w:name="SL133128"/>
      <w:r>
        <w:rPr/>
        <w:t>Separarea componentelor de depozit</w:t>
      </w:r>
      <w:bookmarkEnd w:id="27"/>
    </w:p>
    <w:p>
      <w:pPr>
        <w:pStyle w:val="IASBNormalnpara"/>
        <w:rPr/>
      </w:pPr>
      <w:r>
        <w:rPr/>
        <w:t>10</w:t>
        <w:tab/>
      </w:r>
      <w:bookmarkStart w:id="28" w:name="SL35364"/>
      <w:r>
        <w:rPr/>
        <w:t xml:space="preserve">Unele contracte de asigurare conţin atât o componentă de asigurare, cât şi o </w:t>
      </w:r>
      <w:r>
        <w:rPr>
          <w:i/>
        </w:rPr>
        <w:t>componentă de depozit</w:t>
      </w:r>
      <w:r>
        <w:rPr/>
        <w:t>.</w:t>
      </w:r>
      <w:r>
        <w:rPr>
          <w:i/>
        </w:rPr>
        <w:t xml:space="preserve"> </w:t>
      </w:r>
      <w:r>
        <w:rPr/>
        <w:t xml:space="preserve"> În unele cazuri, unui asigurător i se impune sau i se permite să </w:t>
      </w:r>
      <w:r>
        <w:rPr>
          <w:i/>
        </w:rPr>
        <w:t xml:space="preserve">separe </w:t>
      </w:r>
      <w:r>
        <w:rPr/>
        <w:t xml:space="preserve">aceste componente astfel: </w:t>
      </w:r>
      <w:bookmarkEnd w:id="28"/>
    </w:p>
    <w:p>
      <w:pPr>
        <w:pStyle w:val="IASBNormalnparaL1"/>
        <w:rPr/>
      </w:pPr>
      <w:r>
        <w:rPr/>
        <w:t>(a)</w:t>
        <w:tab/>
      </w:r>
      <w:bookmarkStart w:id="29" w:name="SL133131"/>
      <w:r>
        <w:rPr/>
        <w:t>separarea se impune dacă sunt îndeplinite următoarele două condiţii:</w:t>
      </w:r>
      <w:bookmarkEnd w:id="29"/>
    </w:p>
    <w:p>
      <w:pPr>
        <w:pStyle w:val="IASBNormalnparaL2"/>
        <w:rPr/>
      </w:pPr>
      <w:r>
        <w:rPr/>
        <w:t>(i)</w:t>
        <w:tab/>
      </w:r>
      <w:bookmarkStart w:id="30" w:name="SL133134"/>
      <w:r>
        <w:rPr/>
        <w:t>asigurătorul poate evalua componenta de depozit (inclusiv orice opţiuni de răscumpărare încorporate) separat (adică fără luarea în considerare a componentei de asigurare).</w:t>
      </w:r>
      <w:bookmarkEnd w:id="30"/>
    </w:p>
    <w:p>
      <w:pPr>
        <w:pStyle w:val="IASBNormalnparaL2"/>
        <w:rPr/>
      </w:pPr>
      <w:r>
        <w:rPr/>
        <w:t>(ii)</w:t>
        <w:tab/>
      </w:r>
      <w:bookmarkStart w:id="31" w:name="SL133136"/>
      <w:r>
        <w:rPr/>
        <w:t>politicile contabile ale asigurătorului nu îi impun să recunoască toate obligaţiile şi drepturile care rezultă din componenta de depozit.</w:t>
      </w:r>
      <w:bookmarkEnd w:id="31"/>
    </w:p>
    <w:p>
      <w:pPr>
        <w:pStyle w:val="IASBNormalnparaL1"/>
        <w:rPr/>
      </w:pPr>
      <w:r>
        <w:rPr/>
        <w:t>(b)</w:t>
        <w:tab/>
      </w:r>
      <w:bookmarkStart w:id="32" w:name="SL133138"/>
      <w:r>
        <w:rPr/>
        <w:t>separarea este permisă, dar nu impusă, dacă asigurătorul poate evalua componenta de depozit în mod separat, ca la litera (a) subpunctul (i), dar politicile sale contabile îi impun să recunoască toate obligaţiile şi drepturile care rezultă din componenta de depozit, indiferent de baza utilizată pentru evaluarea drepturilor şi obligaţiilor respective.</w:t>
      </w:r>
      <w:bookmarkEnd w:id="32"/>
    </w:p>
    <w:p>
      <w:pPr>
        <w:pStyle w:val="IASBNormalnparaL1"/>
        <w:rPr/>
      </w:pPr>
      <w:r>
        <w:rPr/>
        <w:t>(c)</w:t>
        <w:tab/>
      </w:r>
      <w:bookmarkStart w:id="33" w:name="SL133140"/>
      <w:r>
        <w:rPr/>
        <w:t>separarea este interzisă dacă un asigurător nu poate evalua în mod separat componenta de depozit aşa cum se arată la litera (a) subpunctul (i).</w:t>
      </w:r>
      <w:bookmarkEnd w:id="33"/>
    </w:p>
    <w:p>
      <w:pPr>
        <w:pStyle w:val="IASBNormalnpara"/>
        <w:rPr/>
      </w:pPr>
      <w:r>
        <w:rPr/>
        <w:t>11</w:t>
        <w:tab/>
      </w:r>
      <w:bookmarkStart w:id="34" w:name="SL35365"/>
      <w:r>
        <w:rPr/>
        <w:t xml:space="preserve">Următoarea situaţie constituie un exemplu de caz în care politicile contabile ale asigurătorului nu îi impun acestuia să recunoască toate obligaţiile care rezultă dintr-o componentă de depozit. Un cedent primeşte o despăgubire pentru pierderi de la un </w:t>
      </w:r>
      <w:r>
        <w:rPr>
          <w:i/>
        </w:rPr>
        <w:t>reasigurător</w:t>
      </w:r>
      <w:r>
        <w:rPr/>
        <w:t xml:space="preserve">, dar contractul îl obligă pe cedent să ramburseze suma primită în anii următori. Această obligaţie rezultă dintr-o componentă de depozit. Dacă politicile contabile ale cedentului i-ar permite acestuia să recunoască acea despăgubire ca venit fără să recunoască şi obligaţia rezultată, trebuie realizată separarea. </w:t>
      </w:r>
      <w:bookmarkEnd w:id="34"/>
    </w:p>
    <w:p>
      <w:pPr>
        <w:pStyle w:val="IASBNormalnpara"/>
        <w:rPr/>
      </w:pPr>
      <w:r>
        <w:rPr/>
        <w:t>12</w:t>
        <w:tab/>
      </w:r>
      <w:bookmarkStart w:id="35" w:name="SL19165587"/>
      <w:r>
        <w:rPr/>
        <w:t xml:space="preserve">Pentru a separa un contract, un asigurător trebuie: </w:t>
      </w:r>
      <w:bookmarkEnd w:id="35"/>
    </w:p>
    <w:p>
      <w:pPr>
        <w:pStyle w:val="IASBNormalnparaL1"/>
        <w:rPr/>
      </w:pPr>
      <w:r>
        <w:rPr/>
        <w:t>(a)</w:t>
        <w:tab/>
      </w:r>
      <w:bookmarkStart w:id="36" w:name="SL19165592"/>
      <w:r>
        <w:rPr/>
        <w:t>să aplice prezentul IFRS componentei de asigurare.</w:t>
      </w:r>
      <w:bookmarkEnd w:id="36"/>
    </w:p>
    <w:p>
      <w:pPr>
        <w:pStyle w:val="IASBNormalnparaL1"/>
        <w:rPr/>
      </w:pPr>
      <w:r>
        <w:rPr/>
        <w:t>(b)</w:t>
        <w:tab/>
      </w:r>
      <w:bookmarkStart w:id="37" w:name="SL19165594"/>
      <w:r>
        <w:rPr/>
        <w:t>să aplice IFRS 9 componentei de depozit.</w:t>
      </w:r>
      <w:bookmarkEnd w:id="37"/>
    </w:p>
    <w:p>
      <w:pPr>
        <w:pStyle w:val="IASBSectionTitle1NonInd"/>
        <w:rPr/>
      </w:pPr>
      <w:bookmarkStart w:id="38" w:name="SL133146"/>
      <w:r>
        <w:rPr/>
        <w:t>Recunoaştere şi evaluare</w:t>
      </w:r>
      <w:bookmarkEnd w:id="38"/>
    </w:p>
    <w:p>
      <w:pPr>
        <w:pStyle w:val="IASBSectionTitle2Ind"/>
        <w:rPr/>
      </w:pPr>
      <w:bookmarkStart w:id="39" w:name="SL133147"/>
      <w:r>
        <w:rPr/>
        <w:t>Derogarea temporară de la alte IFRS-uri</w:t>
      </w:r>
      <w:bookmarkEnd w:id="39"/>
    </w:p>
    <w:p>
      <w:pPr>
        <w:pStyle w:val="IASBNormalnpara"/>
        <w:rPr/>
      </w:pPr>
      <w:r>
        <w:rPr/>
        <w:t>13</w:t>
        <w:tab/>
      </w:r>
      <w:bookmarkStart w:id="40" w:name="SL35367"/>
      <w:r>
        <w:rPr/>
        <w:t xml:space="preserve">Punctele 10-12 din IAS 8 </w:t>
      </w:r>
      <w:r>
        <w:rPr>
          <w:i/>
        </w:rPr>
        <w:t xml:space="preserve">Politici contabile, modificări ale estimărilor contabile şi erori </w:t>
      </w:r>
      <w:r>
        <w:rPr/>
        <w:t xml:space="preserve">specifică criteriile care trebuie folosite de o entitate pentru elaborarea unei politici contabile în cazul în care niciun IFRS nu se aplică în mod specific unui element. Totuşi, prezentul IFRS scuteşte un asigurător de la aplicarea acelor criterii politicilor sale contabile pentru: </w:t>
      </w:r>
      <w:bookmarkEnd w:id="40"/>
    </w:p>
    <w:p>
      <w:pPr>
        <w:pStyle w:val="IASBNormalnparaL1"/>
        <w:rPr/>
      </w:pPr>
      <w:r>
        <w:rPr/>
        <w:t>(a)</w:t>
        <w:tab/>
      </w:r>
      <w:bookmarkStart w:id="41" w:name="SL133150"/>
      <w:r>
        <w:rPr/>
        <w:t>contractele de asigurare pe care le emite (inclusiv cheltuielile de achiziţie aferente şi imobilizările necorporale aferente, cum ar fi cele descrise la punctele 31 şi 32); și</w:t>
      </w:r>
      <w:bookmarkEnd w:id="41"/>
    </w:p>
    <w:p>
      <w:pPr>
        <w:pStyle w:val="IASBNormalnparaL1"/>
        <w:rPr/>
      </w:pPr>
      <w:r>
        <w:rPr/>
        <w:t>(b)</w:t>
        <w:tab/>
      </w:r>
      <w:bookmarkStart w:id="42" w:name="SL133152"/>
      <w:r>
        <w:rPr/>
        <w:t>contractele de reasigurare pe care le deţine.</w:t>
      </w:r>
      <w:bookmarkEnd w:id="42"/>
    </w:p>
    <w:p>
      <w:pPr>
        <w:pStyle w:val="IASBNormalnpara"/>
        <w:rPr/>
      </w:pPr>
      <w:r>
        <w:rPr/>
        <w:t>14</w:t>
        <w:tab/>
      </w:r>
      <w:bookmarkStart w:id="43" w:name="SL35368"/>
      <w:r>
        <w:rPr/>
        <w:t xml:space="preserve">Cu toate acestea, prezentul IFRS nu scuteşte un asigurător de la unele implicaţii ale criteriilor de la punctele 10-12 din IAS 8. În mod specific, un asigurător: </w:t>
      </w:r>
      <w:bookmarkEnd w:id="43"/>
    </w:p>
    <w:p>
      <w:pPr>
        <w:pStyle w:val="IASBNormalnparaL1"/>
        <w:rPr/>
      </w:pPr>
      <w:r>
        <w:rPr/>
        <w:t>(a)</w:t>
        <w:tab/>
      </w:r>
      <w:bookmarkStart w:id="44" w:name="SL133155"/>
      <w:r>
        <w:rPr/>
        <w:t>nu trebuie să recunoască drept datorie orice provizioane pentru posibile pretenţii viitoare, dacă acele pretenţii sunt generate de contracte de asigurare care nu există la finalul perioadei de raportare (cum ar fi provizioanele pentru catastrofe şi provizioanele de egalizare).</w:t>
      </w:r>
      <w:bookmarkEnd w:id="44"/>
    </w:p>
    <w:p>
      <w:pPr>
        <w:pStyle w:val="IASBNormalnparaL1"/>
        <w:rPr/>
      </w:pPr>
      <w:r>
        <w:rPr/>
        <w:t>(b)</w:t>
        <w:tab/>
      </w:r>
      <w:bookmarkStart w:id="45" w:name="SL133157"/>
      <w:r>
        <w:rPr/>
        <w:t xml:space="preserve">trebuie să realizeze </w:t>
      </w:r>
      <w:r>
        <w:rPr>
          <w:i/>
        </w:rPr>
        <w:t xml:space="preserve">testul de adecvare a datoriei </w:t>
      </w:r>
      <w:r>
        <w:rPr/>
        <w:t>descris la punctele 15-19.</w:t>
      </w:r>
      <w:bookmarkEnd w:id="45"/>
    </w:p>
    <w:p>
      <w:pPr>
        <w:pStyle w:val="IASBNormalnparaL1"/>
        <w:rPr/>
      </w:pPr>
      <w:r>
        <w:rPr/>
        <w:t>(c)</w:t>
        <w:tab/>
      </w:r>
      <w:bookmarkStart w:id="46" w:name="SL133159"/>
      <w:r>
        <w:rPr/>
        <w:t>trebuie să înlăture o datorie asociată contractelor de asigurare (sau o parte a unei datorii asociate contractelor de asigurare) din situaţia poziţiei sale financiare atunci şi numai atunci când este lichidată - adică atunci când obligaţia specificată în contract este stinsă sau anulată ori expiră.</w:t>
      </w:r>
      <w:bookmarkEnd w:id="46"/>
    </w:p>
    <w:p>
      <w:pPr>
        <w:pStyle w:val="IASBNormalnparaL1"/>
        <w:rPr/>
      </w:pPr>
      <w:r>
        <w:rPr/>
        <w:t>(d)</w:t>
        <w:tab/>
      </w:r>
      <w:bookmarkStart w:id="47" w:name="SL133161"/>
      <w:r>
        <w:rPr/>
        <w:t>nu trebuie să compenseze:</w:t>
      </w:r>
      <w:bookmarkEnd w:id="47"/>
    </w:p>
    <w:p>
      <w:pPr>
        <w:pStyle w:val="IASBNormalnparaL2"/>
        <w:rPr/>
      </w:pPr>
      <w:r>
        <w:rPr/>
        <w:t>(i)</w:t>
        <w:tab/>
      </w:r>
      <w:bookmarkStart w:id="48" w:name="SL133164"/>
      <w:r>
        <w:rPr>
          <w:i/>
        </w:rPr>
        <w:t xml:space="preserve">activele de reasigurare </w:t>
      </w:r>
      <w:r>
        <w:rPr/>
        <w:t>cu datoriile conexe asociate contractelor de asigurare; sau</w:t>
      </w:r>
      <w:bookmarkEnd w:id="48"/>
    </w:p>
    <w:p>
      <w:pPr>
        <w:pStyle w:val="IASBNormalnparaL2"/>
        <w:rPr/>
      </w:pPr>
      <w:r>
        <w:rPr/>
        <w:t>(ii)</w:t>
        <w:tab/>
      </w:r>
      <w:bookmarkStart w:id="49" w:name="SL133166"/>
      <w:r>
        <w:rPr/>
        <w:t>venitul din sau cheltuiala cu contractele de reasigurare cu venitul din sau cheltuiala cu contractele de asigurare conexe.</w:t>
      </w:r>
      <w:bookmarkEnd w:id="49"/>
    </w:p>
    <w:p>
      <w:pPr>
        <w:pStyle w:val="IASBNormalnparaL1"/>
        <w:rPr/>
      </w:pPr>
      <w:r>
        <w:rPr/>
        <w:t>(e)</w:t>
        <w:tab/>
      </w:r>
      <w:bookmarkStart w:id="50" w:name="SL133168"/>
      <w:r>
        <w:rPr/>
        <w:t>trebuie să analizeze dacă activele sale de reasigurare sunt depreciate (a se vedea punctul 20).</w:t>
      </w:r>
      <w:bookmarkEnd w:id="50"/>
    </w:p>
    <w:p>
      <w:pPr>
        <w:pStyle w:val="IASBSectionTitle3Ind"/>
        <w:rPr/>
      </w:pPr>
      <w:bookmarkStart w:id="51" w:name="SL133169"/>
      <w:r>
        <w:rPr/>
        <w:t>Testul de adecvare a datoriei</w:t>
      </w:r>
      <w:bookmarkEnd w:id="51"/>
    </w:p>
    <w:p>
      <w:pPr>
        <w:pStyle w:val="IASBNormalnpara"/>
        <w:rPr>
          <w:b/>
          <w:b/>
        </w:rPr>
      </w:pPr>
      <w:r>
        <w:rPr>
          <w:b/>
        </w:rPr>
        <w:t>15</w:t>
        <w:tab/>
      </w:r>
      <w:bookmarkStart w:id="52" w:name="SL35369"/>
      <w:r>
        <w:rPr>
          <w:b/>
        </w:rPr>
        <w:t xml:space="preserve">Un asigurător trebuie să evalueze la finalul fiecărei perioade de raportare dacă datoriile asociate contractelor de asigurare recunoscute sunt adecvate, folosind estimări curente ale fluxurilor de trezorerie viitoare aferente contractelor sale de asigurare. Dacă această evaluare arată că valoarea contabilă a datoriilor asociate contractelor de asigurare (minus costurile de achiziţie amânate şi imobilizările necorporale aferente, cum ar fi cele prezentate la punctele 31 şi 32) este inadecvată în contextul fluxurilor de trezorerie viitoare estimate, întreaga diferenţă trebuie să fie recunoscută în profit sau pierdere. </w:t>
      </w:r>
      <w:bookmarkEnd w:id="52"/>
    </w:p>
    <w:p>
      <w:pPr>
        <w:pStyle w:val="IASBNormalnpara"/>
        <w:rPr/>
      </w:pPr>
      <w:r>
        <w:rPr/>
        <w:t>16</w:t>
        <w:tab/>
      </w:r>
      <w:bookmarkStart w:id="53" w:name="SL35370"/>
      <w:r>
        <w:rPr/>
        <w:t xml:space="preserve">Dacă un asigurător aplică un test de adecvare a datoriei care întruneşte dispoziţiile minime specificate, prezentul IFRS nu mai impune alte dispoziţii. Dispoziţiile minime sunt următoarele: </w:t>
      </w:r>
      <w:bookmarkEnd w:id="53"/>
    </w:p>
    <w:p>
      <w:pPr>
        <w:pStyle w:val="IASBNormalnparaL1"/>
        <w:rPr/>
      </w:pPr>
      <w:r>
        <w:rPr/>
        <w:t>(a)</w:t>
        <w:tab/>
      </w:r>
      <w:bookmarkStart w:id="54" w:name="SL133172"/>
      <w:r>
        <w:rPr/>
        <w:t>Testul ia în considerare estimările curente ale tuturor fluxurilor de trezorerie contractuale şi ale fluxurilor de trezorerie aferente, cum ar fi costurile de instrumentare a cererilor de despăgubire, precum şi fluxurile de trezorerie care rezultă din opţiuni şi garanţii încorporate.</w:t>
      </w:r>
      <w:bookmarkEnd w:id="54"/>
    </w:p>
    <w:p>
      <w:pPr>
        <w:pStyle w:val="IASBNormalnparaL1"/>
        <w:rPr/>
      </w:pPr>
      <w:r>
        <w:rPr/>
        <w:t>(b)</w:t>
        <w:tab/>
      </w:r>
      <w:bookmarkStart w:id="55" w:name="SL133174"/>
      <w:r>
        <w:rPr/>
        <w:t>Dacă testul arată că datoria nu este adecvată, întreaga diferenţă este recunoscută în profit sau pierdere.</w:t>
      </w:r>
      <w:bookmarkEnd w:id="55"/>
    </w:p>
    <w:p>
      <w:pPr>
        <w:pStyle w:val="IASBNormalnpara"/>
        <w:rPr/>
      </w:pPr>
      <w:r>
        <w:rPr/>
        <w:t>17</w:t>
        <w:tab/>
      </w:r>
      <w:bookmarkStart w:id="56" w:name="SL35371"/>
      <w:r>
        <w:rPr/>
        <w:t xml:space="preserve">Dacă politicile contabile ale asigurătorului nu impun un test de adecvare a datoriei care să întrunească dispoziţiile minime de la punctul 16, asigurătorul trebuie: </w:t>
      </w:r>
      <w:bookmarkEnd w:id="56"/>
    </w:p>
    <w:p>
      <w:pPr>
        <w:pStyle w:val="IASBNormalnparaL1"/>
        <w:rPr/>
      </w:pPr>
      <w:r>
        <w:rPr/>
        <w:t>(a)</w:t>
        <w:tab/>
      </w:r>
      <w:bookmarkStart w:id="57" w:name="SL133177"/>
      <w:r>
        <w:rPr/>
        <w:t>să determine valoarea contabilă a datoriilor relevante</w:t>
      </w:r>
      <w:r>
        <w:rPr>
          <w:rStyle w:val="FootnoteCharacters"/>
          <w:rStyle w:val="FootnoteAnchor"/>
        </w:rPr>
        <w:footnoteReference w:id="2"/>
      </w:r>
      <w:r>
        <w:rPr/>
        <w:t xml:space="preserve"> asociate contractelor de asigurare minus valoarea contabilă:</w:t>
      </w:r>
      <w:bookmarkEnd w:id="57"/>
    </w:p>
    <w:p>
      <w:pPr>
        <w:pStyle w:val="IASBNormalnparaL2"/>
        <w:rPr/>
      </w:pPr>
      <w:r>
        <w:rPr/>
        <w:t>(i)</w:t>
        <w:tab/>
      </w:r>
      <w:bookmarkStart w:id="58" w:name="SL133180"/>
      <w:r>
        <w:rPr/>
        <w:t>a oricăror costuri de achiziţie amânate aferente; și</w:t>
      </w:r>
      <w:bookmarkEnd w:id="58"/>
    </w:p>
    <w:p>
      <w:pPr>
        <w:pStyle w:val="IASBNormalnparaL2"/>
        <w:rPr/>
      </w:pPr>
      <w:r>
        <w:rPr/>
        <w:t>(ii)</w:t>
        <w:tab/>
      </w:r>
      <w:bookmarkStart w:id="59" w:name="SL133182"/>
      <w:r>
        <w:rPr/>
        <w:t>a oricăror imobilizări necorporale aferente, cum ar fi cele dobândite într-o combinare de întreprinderi sau într-un transfer de portofoliu (a se vedea punctele 31 şi 32). Totuşi, activele de reasigurare aferente nu sunt luate în considerare deoarece un asigurător le contabilizează separat (a se vedea punctul 20).</w:t>
      </w:r>
      <w:bookmarkEnd w:id="59"/>
    </w:p>
    <w:p>
      <w:pPr>
        <w:pStyle w:val="IASBNormalnparaL1"/>
        <w:rPr/>
      </w:pPr>
      <w:r>
        <w:rPr/>
        <w:t>(b)</w:t>
        <w:tab/>
      </w:r>
      <w:bookmarkStart w:id="60" w:name="SL133184"/>
      <w:r>
        <w:rPr/>
        <w:t>să determine dacă valoarea descrisă la litera (a) este mai mică decât valoarea contabilă care ar fi necesară în cazul în care datoriile relevante asociate contractelor de asigurare ar intra sub incidenţa IAS 37. Dacă este mai mică, asigurătorul trebuie să recunoască întreaga diferenţă în profit sau pierdere şi să scadă valoarea contabilă a costurilor de achiziţie amânate aferente sau a imobilizărilor necorporale aferente, ori să crească valoarea contabilă a datoriilor relevante asociate contractelor de asigurare.</w:t>
      </w:r>
      <w:bookmarkEnd w:id="60"/>
    </w:p>
    <w:p>
      <w:pPr>
        <w:pStyle w:val="IASBNormalnpara"/>
        <w:rPr/>
      </w:pPr>
      <w:r>
        <w:rPr/>
        <w:t>18</w:t>
        <w:tab/>
      </w:r>
      <w:bookmarkStart w:id="61" w:name="SL35372"/>
      <w:r>
        <w:rPr/>
        <w:t xml:space="preserve">Dacă testul de adecvare a datoriei realizat de asigurător întruneşte dispoziţiile minime de la punctul 16, testul se aplică la nivelul de agregare specificat în acel test. Dacă testul de adecvare a datoriei nu întruneşte dispoziţiile minime respective, comparaţia descrisă la punctul 17 trebuie să fie făcută la nivelul unui portofoliu de contracte supuse unor riscuri în general similare şi administrate împreună ca un portofoliu unic. </w:t>
      </w:r>
      <w:bookmarkEnd w:id="61"/>
    </w:p>
    <w:p>
      <w:pPr>
        <w:pStyle w:val="IASBNormalnpara"/>
        <w:rPr/>
      </w:pPr>
      <w:r>
        <w:rPr/>
        <w:t>19</w:t>
        <w:tab/>
      </w:r>
      <w:bookmarkStart w:id="62" w:name="SL35373"/>
      <w:r>
        <w:rPr/>
        <w:t xml:space="preserve">Valoarea descrisă la punctul 17 litera (b) (adică rezultatul aplicării IAS 37) trebuie să reflecte marjele de investiţii viitoare (a se vedea punctele 27-29) dacă şi numai dacă valoarea descrisă la punctul 17 litera (a) reflectă şi ea acele marje. </w:t>
      </w:r>
      <w:bookmarkEnd w:id="62"/>
    </w:p>
    <w:p>
      <w:pPr>
        <w:pStyle w:val="IASBSectionTitle3Ind"/>
        <w:rPr/>
      </w:pPr>
      <w:bookmarkStart w:id="63" w:name="SL133185"/>
      <w:r>
        <w:rPr/>
        <w:t>Deprecierea activelor de reasigurare</w:t>
      </w:r>
      <w:bookmarkEnd w:id="63"/>
    </w:p>
    <w:p>
      <w:pPr>
        <w:pStyle w:val="IASBNormalnpara"/>
        <w:rPr/>
      </w:pPr>
      <w:r>
        <w:rPr/>
        <w:t>20</w:t>
        <w:tab/>
      </w:r>
      <w:bookmarkStart w:id="64" w:name="SL35374"/>
      <w:r>
        <w:rPr/>
        <w:t xml:space="preserve">Dacă activul de reasigurare al unui cedent se depreciază, cedentul trebuie să reducă în consecinţă valoarea contabilă a acestuia şi să recunoască pierderea din depreciere în profit sau pierdere. Un activ de reasigurare este depreciat dacă şi numai dacă: </w:t>
      </w:r>
      <w:bookmarkEnd w:id="64"/>
    </w:p>
    <w:p>
      <w:pPr>
        <w:pStyle w:val="IASBNormalnparaL1"/>
        <w:rPr/>
      </w:pPr>
      <w:r>
        <w:rPr/>
        <w:t>(a)</w:t>
        <w:tab/>
      </w:r>
      <w:bookmarkStart w:id="65" w:name="SL133188"/>
      <w:r>
        <w:rPr/>
        <w:t>există o probă obiectivă, ca rezultat al unui eveniment care s-a petrecut după recunoaşterea iniţială a activului de reasigurare, că este posibil ca cedentul să nu primească toate sumele care îi sunt datorate conform termenelor contractuale; și</w:t>
      </w:r>
      <w:bookmarkEnd w:id="65"/>
    </w:p>
    <w:p>
      <w:pPr>
        <w:pStyle w:val="IASBNormalnparaL1"/>
        <w:rPr/>
      </w:pPr>
      <w:r>
        <w:rPr/>
        <w:t>(b)</w:t>
        <w:tab/>
      </w:r>
      <w:bookmarkStart w:id="66" w:name="SL133190"/>
      <w:r>
        <w:rPr/>
        <w:t>acel eveniment are un impact care poate fi evaluat în mod fiabil asupra sumelor pe care cedentul le va primi de la reasigurător.</w:t>
      </w:r>
      <w:bookmarkEnd w:id="66"/>
    </w:p>
    <w:p>
      <w:pPr>
        <w:pStyle w:val="IASBSectionTitle2Ind"/>
        <w:rPr/>
      </w:pPr>
      <w:bookmarkStart w:id="67" w:name="F52292761"/>
      <w:r>
        <w:rPr/>
        <w:t>Derogarea temporară de la IFRS 9</w:t>
      </w:r>
      <w:bookmarkEnd w:id="67"/>
    </w:p>
    <w:p>
      <w:pPr>
        <w:pStyle w:val="IASBNormalnpara"/>
        <w:rPr>
          <w:b/>
          <w:b/>
        </w:rPr>
      </w:pPr>
      <w:r>
        <w:rPr>
          <w:b/>
        </w:rPr>
        <w:t>20A</w:t>
        <w:tab/>
      </w:r>
      <w:bookmarkStart w:id="68" w:name="F52292762"/>
      <w:r>
        <w:rPr>
          <w:b/>
        </w:rPr>
        <w:t xml:space="preserve">IFRS 9 tratează contabilizarea instrumentelor financiare și intră în vigoare pentru perioadele anuale care încep la 1 ianuarie 2018 sau ulterior acestei date. Totuși, pentru un asigurător care îndeplinește criteriile de la punctul 20B, prezentul IFRS prevede o derogare temporară care permite, dar nu impune asigurătorului să aplice IAS 39 </w:t>
      </w:r>
      <w:r>
        <w:rPr>
          <w:b/>
          <w:i/>
        </w:rPr>
        <w:t>Instrumente financiare: recunoaştere şi evaluare</w:t>
      </w:r>
      <w:r>
        <w:rPr>
          <w:b/>
        </w:rPr>
        <w:t xml:space="preserve"> în loc de IFRS 9 pentru perioadele anuale care încep înainte de 1 ianuarie 2021. Un asigurător care aplică derogarea temporară de la IFRS 9 trebuie:</w:t>
      </w:r>
      <w:bookmarkEnd w:id="68"/>
    </w:p>
    <w:p>
      <w:pPr>
        <w:pStyle w:val="IASBNormalnparaL1"/>
        <w:rPr>
          <w:b/>
          <w:b/>
        </w:rPr>
      </w:pPr>
      <w:r>
        <w:rPr>
          <w:b/>
        </w:rPr>
        <w:t>(a)</w:t>
        <w:tab/>
      </w:r>
      <w:bookmarkStart w:id="69" w:name="SL52300415"/>
      <w:r>
        <w:rPr>
          <w:b/>
        </w:rPr>
        <w:t>să utilizeze dispozițiile din IFRS 9 care sunt necesare pentru a prezenta informațiile prevăzute la punctele 39B-39J din prezentul IFRS; și</w:t>
      </w:r>
      <w:bookmarkEnd w:id="69"/>
    </w:p>
    <w:p>
      <w:pPr>
        <w:pStyle w:val="IASBNormalnparaL1"/>
        <w:rPr>
          <w:b/>
          <w:b/>
        </w:rPr>
      </w:pPr>
      <w:r>
        <w:rPr>
          <w:b/>
        </w:rPr>
        <w:t>(b)</w:t>
        <w:tab/>
      </w:r>
      <w:bookmarkStart w:id="70" w:name="SL52300417"/>
      <w:r>
        <w:rPr>
          <w:b/>
        </w:rPr>
        <w:t>să aplice toate celelalte IFRS-uri aplicabile pentru instrumentele sale financiare, cu excepția celor descrise la punctele 20A-20Q, 39B-39J și 46-47 din prezentul IFRS.</w:t>
      </w:r>
      <w:bookmarkEnd w:id="70"/>
    </w:p>
    <w:p>
      <w:pPr>
        <w:pStyle w:val="IASBNormalnpara"/>
        <w:rPr>
          <w:b/>
          <w:b/>
        </w:rPr>
      </w:pPr>
      <w:r>
        <w:rPr>
          <w:b/>
        </w:rPr>
        <w:t>20B</w:t>
        <w:tab/>
      </w:r>
      <w:bookmarkStart w:id="71" w:name="F52300306"/>
      <w:r>
        <w:rPr>
          <w:b/>
        </w:rPr>
        <w:t>Un asigurător poate aplica derogarea temporară de la IFRS 9 dacă și numai dacă:</w:t>
      </w:r>
      <w:bookmarkEnd w:id="71"/>
    </w:p>
    <w:p>
      <w:pPr>
        <w:pStyle w:val="IASBNormalnparaL1"/>
        <w:rPr>
          <w:b/>
          <w:b/>
        </w:rPr>
      </w:pPr>
      <w:r>
        <w:rPr>
          <w:b/>
        </w:rPr>
        <w:t>(a)</w:t>
        <w:tab/>
      </w:r>
      <w:bookmarkStart w:id="72" w:name="SL52300419"/>
      <w:r>
        <w:rPr>
          <w:b/>
        </w:rPr>
        <w:t>nu a aplicat anterior nicio versiune a IFRS 9</w:t>
      </w:r>
      <w:r>
        <w:rPr>
          <w:rStyle w:val="FootnoteCharacters"/>
          <w:rStyle w:val="FootnoteAnchor"/>
          <w:b/>
        </w:rPr>
        <w:footnoteReference w:id="3"/>
      </w:r>
      <w:r>
        <w:rPr>
          <w:b/>
        </w:rPr>
        <w:t>, decât doar dispozițiile pentru prezentarea câștigurilor și pierderilor aferente datoriilor financiare desemnate ca fiind la valoarea justă prin profit sau pierdere de la punctele 5.7.1 litera (c), 5.7.7-5.7.9, 7.2.14 și B5.7.5-B5.7.20 din IFRS 9; și</w:t>
      </w:r>
      <w:bookmarkEnd w:id="72"/>
    </w:p>
    <w:p>
      <w:pPr>
        <w:pStyle w:val="IASBNormalnparaL1"/>
        <w:rPr>
          <w:b/>
          <w:b/>
        </w:rPr>
      </w:pPr>
      <w:r>
        <w:rPr>
          <w:b/>
        </w:rPr>
        <w:t>(b)</w:t>
        <w:tab/>
      </w:r>
      <w:bookmarkStart w:id="73" w:name="SL52300421"/>
      <w:r>
        <w:rPr>
          <w:b/>
        </w:rPr>
        <w:t>activitățile sale sunt predominant legate de asigurări, așa cum se descrie la punctul 20D, la data sa de raportare anuală imediat anterioară datei de 1 aprilie 2016 sau la o dată ulterioară de raportare anuală așa cum se specifică la punctul 20G.</w:t>
      </w:r>
      <w:bookmarkEnd w:id="73"/>
    </w:p>
    <w:p>
      <w:pPr>
        <w:pStyle w:val="IASBNormalnpara"/>
        <w:rPr/>
      </w:pPr>
      <w:r>
        <w:rPr/>
        <w:t>20C</w:t>
        <w:tab/>
      </w:r>
      <w:bookmarkStart w:id="74" w:name="F52300310"/>
      <w:r>
        <w:rPr/>
        <w:t>Unui asigurător care aplică derogarea temporară de la IFRS 9 i se permite să aleagă să aplice doar dispozițiile pentru prezentarea câștigurilor și pierderilor aferente datoriilor financiare desemnate ca fiind la valoarea justă prin profit sau pierdere de la punctele 5.7.1 litera (c), 5.7.7-5.7.9, 7.2.14 și B5.7.5-B5.7.20 din IFRS 9. Dacă un asigurător alege să aplice acele dispoziții el trebuie să aplice prevederile tranzitorii relevante din IFRS 9, să prezinte faptul că a aplicat acele dispoziții și să furnizeze în mod continuu prezentările de informații aferente stipulate la punctele 10-11 din IFRS 7 (modificat de IFRS 9 (2010)).</w:t>
      </w:r>
      <w:bookmarkEnd w:id="74"/>
    </w:p>
    <w:p>
      <w:pPr>
        <w:pStyle w:val="IASBNormalnpara"/>
        <w:rPr/>
      </w:pPr>
      <w:r>
        <w:rPr/>
        <w:t>20D</w:t>
        <w:tab/>
      </w:r>
      <w:bookmarkStart w:id="75" w:name="F52300311"/>
      <w:r>
        <w:rPr/>
        <w:t>Activitățile unui asigurător sunt predominant legate de asigurări dacă și numai dacă:</w:t>
      </w:r>
      <w:bookmarkEnd w:id="75"/>
    </w:p>
    <w:p>
      <w:pPr>
        <w:pStyle w:val="IASBNormalnparaL1"/>
        <w:rPr/>
      </w:pPr>
      <w:r>
        <w:rPr/>
        <w:t>(a)</w:t>
        <w:tab/>
      </w:r>
      <w:bookmarkStart w:id="76" w:name="F52300314"/>
      <w:r>
        <w:rPr/>
        <w:t>valoarea contabilă a datoriilor sale ce decurg din contractele care intră sub incidența prezentului IFRS, inclusiv orice componente de depozit sau instrumente derivate încorporate care au fost separate de contractele de asigurare aplicând punctele 7-12 din prezentul IFRS, este semnificativă comparativ cu valoarea contabilă totală a tuturor datoriilor sale; și</w:t>
      </w:r>
      <w:bookmarkEnd w:id="76"/>
    </w:p>
    <w:p>
      <w:pPr>
        <w:pStyle w:val="IASBNormalnparaL1"/>
        <w:rPr/>
      </w:pPr>
      <w:r>
        <w:rPr/>
        <w:t>(b)</w:t>
        <w:tab/>
      </w:r>
      <w:bookmarkStart w:id="77" w:name="F52300316"/>
      <w:r>
        <w:rPr/>
        <w:t>procentul valorii contabile totale a datoriilor sale aferente asigurărilor (a se vedea punctul 20E) în raport cu valoarea contabilă totală a tuturor datoriilor sale este:</w:t>
      </w:r>
      <w:bookmarkEnd w:id="77"/>
    </w:p>
    <w:p>
      <w:pPr>
        <w:pStyle w:val="IASBNormalnparaL2"/>
        <w:rPr/>
      </w:pPr>
      <w:r>
        <w:rPr/>
        <w:t>(i)</w:t>
        <w:tab/>
      </w:r>
      <w:bookmarkStart w:id="78" w:name="F52300319"/>
      <w:r>
        <w:rPr/>
        <w:t>mai mare de 90%; sau</w:t>
      </w:r>
      <w:bookmarkEnd w:id="78"/>
    </w:p>
    <w:p>
      <w:pPr>
        <w:pStyle w:val="IASBNormalnparaL2"/>
        <w:rPr/>
      </w:pPr>
      <w:r>
        <w:rPr/>
        <w:t>(ii)</w:t>
        <w:tab/>
      </w:r>
      <w:bookmarkStart w:id="79" w:name="F52300321"/>
      <w:r>
        <w:rPr/>
        <w:t>mai mic sau egal cu 90%, dar mai mare de 80%, iar asigurătorul nu se implică nicio activitate semnificativă care să nu aibă legătură cu asigurările (a se vedea punctul 20F).</w:t>
      </w:r>
      <w:bookmarkEnd w:id="79"/>
    </w:p>
    <w:p>
      <w:pPr>
        <w:pStyle w:val="IASBNormalnpara"/>
        <w:rPr/>
      </w:pPr>
      <w:r>
        <w:rPr/>
        <w:t>20E</w:t>
        <w:tab/>
      </w:r>
      <w:bookmarkStart w:id="80" w:name="F52300322"/>
      <w:r>
        <w:rPr/>
        <w:t>În sensul aplicării punctului 20D litera (b), datoriile aferente asigurărilor cuprind:</w:t>
      </w:r>
      <w:bookmarkEnd w:id="80"/>
    </w:p>
    <w:p>
      <w:pPr>
        <w:pStyle w:val="IASBNormalnparaL1"/>
        <w:rPr/>
      </w:pPr>
      <w:r>
        <w:rPr/>
        <w:t>(a)</w:t>
        <w:tab/>
      </w:r>
      <w:bookmarkStart w:id="81" w:name="F52300325"/>
      <w:r>
        <w:rPr/>
        <w:t>datoriile care decurg din contractele ce intră sub incidenţa prezentului IFRS, așa cum se descrie la punctul 20D litera (a);</w:t>
      </w:r>
      <w:bookmarkEnd w:id="81"/>
    </w:p>
    <w:p>
      <w:pPr>
        <w:pStyle w:val="IASBNormalnparaL1"/>
        <w:rPr/>
      </w:pPr>
      <w:r>
        <w:rPr/>
        <w:t>(b)</w:t>
        <w:tab/>
      </w:r>
      <w:bookmarkStart w:id="82" w:name="F52300327"/>
      <w:r>
        <w:rPr/>
        <w:t>datoriile nederivate care decurg din contracte de investiţii evaluate la valoarea justă prin profit sau pierdere aplicând IAS 39 (inclusiv cele desemnate ca fiind la valoarea justă prin profit sau pierdere pentru care asigurătorul a aplicat dispozițiile din IFRS 9 pentru prezentarea câștigurilor și pierderilor (a se vedea punctele 20B litera (a) și 20C); și</w:t>
      </w:r>
      <w:bookmarkEnd w:id="82"/>
    </w:p>
    <w:p>
      <w:pPr>
        <w:pStyle w:val="IASBNormalnparaL1"/>
        <w:rPr/>
      </w:pPr>
      <w:r>
        <w:rPr/>
        <w:t>(c)</w:t>
        <w:tab/>
      </w:r>
      <w:bookmarkStart w:id="83" w:name="F52300329"/>
      <w:r>
        <w:rPr/>
        <w:t>datoriile care apar deoarece asigurătorul emite contractele de la literele (a) și (b) sau îndeplinește obligații care decurg din acele contracte. Exemplele de astfel de datorii includ instrumentele derivate utilizate pentru a atenua riscurile generate de acele contracte și de activele care garantează acele contracte, datoriile fiscale relevante cum ar fi datoriile privind impozitul amânat pentru diferenţele temporare impozabile aferente datoriilor care decurg din acele contracte, precum și instrumentele de datorie emise incluse în capitalul reglementat al asigurătorului.</w:t>
      </w:r>
      <w:bookmarkEnd w:id="83"/>
    </w:p>
    <w:p>
      <w:pPr>
        <w:pStyle w:val="IASBNormalnpara"/>
        <w:rPr/>
      </w:pPr>
      <w:r>
        <w:rPr/>
        <w:t>20F</w:t>
        <w:tab/>
      </w:r>
      <w:bookmarkStart w:id="84" w:name="F52300330"/>
      <w:r>
        <w:rPr/>
        <w:t>Pentru a evalua dacă este implicat într-o activitate semnificativă care nu are legătură cu asigurările în sensul aplicării punctului 20D litera (b) subpunctul (ii), un asigurător trebuie să ia în considerare:</w:t>
      </w:r>
      <w:bookmarkEnd w:id="84"/>
    </w:p>
    <w:p>
      <w:pPr>
        <w:pStyle w:val="IASBNormalnparaL1"/>
        <w:rPr/>
      </w:pPr>
      <w:r>
        <w:rPr/>
        <w:t>(a)</w:t>
        <w:tab/>
      </w:r>
      <w:bookmarkStart w:id="85" w:name="F52300333"/>
      <w:r>
        <w:rPr/>
        <w:t>doar acele activități din care poate obține venituri și pentru care poate suporta cheltuieli; și</w:t>
      </w:r>
      <w:bookmarkEnd w:id="85"/>
    </w:p>
    <w:p>
      <w:pPr>
        <w:pStyle w:val="IASBNormalnparaL1"/>
        <w:rPr/>
      </w:pPr>
      <w:r>
        <w:rPr/>
        <w:t>(b)</w:t>
        <w:tab/>
      </w:r>
      <w:bookmarkStart w:id="86" w:name="F52300335"/>
      <w:r>
        <w:rPr/>
        <w:t>factori cantitativi sau calitativi (sau ambele tipuri), inclusiv informații disponibile public, cum ar fi sectorul de activitate în care utilizatorii situaţiilor financiare clasifică asigurătorul.</w:t>
      </w:r>
      <w:bookmarkEnd w:id="86"/>
    </w:p>
    <w:p>
      <w:pPr>
        <w:pStyle w:val="IASBNormalnpara"/>
        <w:rPr/>
      </w:pPr>
      <w:r>
        <w:rPr/>
        <w:t>20G</w:t>
        <w:tab/>
      </w:r>
      <w:bookmarkStart w:id="87" w:name="F52300336"/>
      <w:r>
        <w:rPr/>
        <w:t>Punctul 20B litera (b) impune unei entități să evalueze dacă îndeplinește condițiile pentru derogarea temporară de la IFRS 9 la data sa de raportare anuală imediat anterioară datei de 1 aprilie 2016. După acea dată:</w:t>
      </w:r>
      <w:bookmarkEnd w:id="87"/>
    </w:p>
    <w:p>
      <w:pPr>
        <w:pStyle w:val="IASBNormalnparaL1"/>
        <w:rPr/>
      </w:pPr>
      <w:r>
        <w:rPr/>
        <w:t>(a)</w:t>
        <w:tab/>
      </w:r>
      <w:bookmarkStart w:id="88" w:name="F52300339"/>
      <w:r>
        <w:rPr/>
        <w:t>o entitate care îndeplinea anterior condițiile pentru derogarea temporară de la IFRS 9 trebuie să reevalueze dacă activitățile sale sunt predominant legate de asigurări la o dată de raportare anuală ulterioară dacă și numai dacă a existat o modificare în activitățile entității, așa cum se descrie la punctele 20H-20I, în decursul perioadei anuale încheiate la acea dată.</w:t>
      </w:r>
      <w:bookmarkEnd w:id="88"/>
    </w:p>
    <w:p>
      <w:pPr>
        <w:pStyle w:val="IASBNormalnparaL1"/>
        <w:rPr/>
      </w:pPr>
      <w:r>
        <w:rPr/>
        <w:t>(b)</w:t>
        <w:tab/>
      </w:r>
      <w:bookmarkStart w:id="89" w:name="F52300341"/>
      <w:r>
        <w:rPr/>
        <w:t>unei entități care nu îndeplinea anterior condițiile pentru derogarea temporară de la IFRS 9 i se permite să reevalueze dacă activitățile sale sunt predominant legate de asigurări la o dată de raportare anuală ulterioară, înainte de 31 decembrie 2018, dacă și numai dacă a existat o modificare în activitățile entității, așa cum se descrie la punctele 20H-20I, în decursul perioadei anuale încheiate la acea dată.</w:t>
      </w:r>
      <w:bookmarkEnd w:id="89"/>
    </w:p>
    <w:p>
      <w:pPr>
        <w:pStyle w:val="IASBNormalnpara"/>
        <w:rPr/>
      </w:pPr>
      <w:r>
        <w:rPr/>
        <w:t>20H</w:t>
        <w:tab/>
      </w:r>
      <w:bookmarkStart w:id="90" w:name="F52300342"/>
      <w:r>
        <w:rPr/>
        <w:t>În sensul aplicării punctului 20G, o modificare în activitățile unei entități este o modificare ce:</w:t>
      </w:r>
      <w:bookmarkEnd w:id="90"/>
    </w:p>
    <w:p>
      <w:pPr>
        <w:pStyle w:val="IASBNormalnparaL1"/>
        <w:rPr/>
      </w:pPr>
      <w:r>
        <w:rPr/>
        <w:t>(a)</w:t>
        <w:tab/>
      </w:r>
      <w:bookmarkStart w:id="91" w:name="F52300345"/>
      <w:r>
        <w:rPr/>
        <w:t>este determinată de către conducerea superioară a entităţii ca urmare a unor modificări externe sau interne;</w:t>
      </w:r>
      <w:bookmarkEnd w:id="91"/>
    </w:p>
    <w:p>
      <w:pPr>
        <w:pStyle w:val="IASBNormalnparaL1"/>
        <w:rPr/>
      </w:pPr>
      <w:r>
        <w:rPr/>
        <w:t>(b)</w:t>
        <w:tab/>
      </w:r>
      <w:bookmarkStart w:id="92" w:name="F52300347"/>
      <w:r>
        <w:rPr/>
        <w:t>este semnificativă pentru operațiunile entității; și</w:t>
      </w:r>
      <w:bookmarkEnd w:id="92"/>
    </w:p>
    <w:p>
      <w:pPr>
        <w:pStyle w:val="IASBNormalnparaL1"/>
        <w:rPr/>
      </w:pPr>
      <w:r>
        <w:rPr/>
        <w:t>(c)</w:t>
        <w:tab/>
      </w:r>
      <w:bookmarkStart w:id="93" w:name="F52300349"/>
      <w:r>
        <w:rPr/>
        <w:t>poate fi demonstrată unor părți externe.</w:t>
      </w:r>
      <w:bookmarkEnd w:id="93"/>
    </w:p>
    <w:p>
      <w:pPr>
        <w:pStyle w:val="IASBNormalnparaP"/>
        <w:rPr/>
      </w:pPr>
      <w:bookmarkStart w:id="94" w:name="F52300350"/>
      <w:r>
        <w:rPr/>
        <w:t>În consecință, o astfel de modificare apare numai atunci când o entitate începe sau încetează să realizeze o activitate care este semnificativă pentru operaţiunile sale sau care modifică semnificativ amploarea uneia dintre activitățile sale; de exemplu, atunci când entitatea a dobândit, a cedat sau a închis o linie de producţie.</w:t>
      </w:r>
      <w:bookmarkEnd w:id="94"/>
    </w:p>
    <w:p>
      <w:pPr>
        <w:pStyle w:val="IASBNormalnpara"/>
        <w:rPr/>
      </w:pPr>
      <w:r>
        <w:rPr/>
        <w:t>20I</w:t>
        <w:tab/>
      </w:r>
      <w:bookmarkStart w:id="95" w:name="F52300351"/>
      <w:r>
        <w:rPr/>
        <w:t>Se preconizează că o modificare în activitățile unei entități, așa cum se descrie la punctul 20H, ar fi foarte rară. Următoarele nu reprezintă modificări în activitățile unei entități în sensul aplicării punctului 20G:</w:t>
      </w:r>
      <w:bookmarkEnd w:id="95"/>
    </w:p>
    <w:p>
      <w:pPr>
        <w:pStyle w:val="IASBNormalnparaL1"/>
        <w:rPr/>
      </w:pPr>
      <w:r>
        <w:rPr/>
        <w:t>(a)</w:t>
        <w:tab/>
      </w:r>
      <w:bookmarkStart w:id="96" w:name="F52300354"/>
      <w:r>
        <w:rPr/>
        <w:t>o modificare în structura de finanțare a unei entități care nu afectează ea însăși activitățile din care entitatea obține venituri și pentru care suportă cheltuieli.</w:t>
      </w:r>
      <w:bookmarkEnd w:id="96"/>
    </w:p>
    <w:p>
      <w:pPr>
        <w:pStyle w:val="IASBNormalnparaL1"/>
        <w:rPr/>
      </w:pPr>
      <w:r>
        <w:rPr/>
        <w:t>(b)</w:t>
        <w:tab/>
      </w:r>
      <w:bookmarkStart w:id="97" w:name="F52300356"/>
      <w:r>
        <w:rPr/>
        <w:t xml:space="preserve">planul entității de a vinde o linie de activitate, chiar dacă activele și datoriile sunt clasificate drept deţinute în vederea vânzării aplicând IFRS 5 </w:t>
      </w:r>
      <w:r>
        <w:rPr>
          <w:i/>
        </w:rPr>
        <w:t>Active imobilizate deţinute în vederea vânzării şi activităţi întrerupte</w:t>
      </w:r>
      <w:r>
        <w:rPr/>
        <w:t>. Un plan de vânzare a unei linii de activitate ar putea modifica activitățile entității și ar putea genera o reevaluare în viitor, însă nu a afectat încă datoriile recunoscute în situația poziției financiare.</w:t>
      </w:r>
      <w:bookmarkEnd w:id="97"/>
    </w:p>
    <w:p>
      <w:pPr>
        <w:pStyle w:val="IASBNormalnpara"/>
        <w:rPr/>
      </w:pPr>
      <w:r>
        <w:rPr/>
        <w:t>20J</w:t>
        <w:tab/>
      </w:r>
      <w:bookmarkStart w:id="98" w:name="F52300358"/>
      <w:r>
        <w:rPr/>
        <w:t>Dacă o entitate nu mai îndeplinește condițiile pentru derogarea temporară de la IFRS 9 ca urmare a unei reevaluări (a se vedea punctul 20G litera (a)), atunci entității i se permite să mai aplice derogarea temporară de la IFRS 9 doar până la finalul perioadei anuale care a început imediat după respectiva reevaluare. Totuși, o entitate trebuie să aplice IFRS 9 pentru perioadele anuale care încep la 1 ianuarie 2021 sau ulterior acestei date. De exemplu, dacă o entitate determină că nu mai îndeplinește condițiile pentru derogarea temporară de la IFRS 9 aplicând punctul 20G litera (a) la 31 decembrie 2018 (finalul perioadei sale anuale), atunci entității i se permite să mai aplice derogarea temporară de la IFRS 9 doar până la 31 decembrie 2019.</w:t>
      </w:r>
      <w:bookmarkEnd w:id="98"/>
    </w:p>
    <w:p>
      <w:pPr>
        <w:pStyle w:val="IASBNormalnpara"/>
        <w:rPr/>
      </w:pPr>
      <w:r>
        <w:rPr/>
        <w:t>20K</w:t>
        <w:tab/>
      </w:r>
      <w:bookmarkStart w:id="99" w:name="F52300359"/>
      <w:r>
        <w:rPr/>
        <w:t>Un asigurător care a ales anterior să aplice derogarea temporară de la IFRS 9 poate să aleagă în mod irevocabil, la începutul oricărei perioade anuale ulterioare, să aplice IFRS 9.</w:t>
      </w:r>
      <w:bookmarkEnd w:id="99"/>
    </w:p>
    <w:p>
      <w:pPr>
        <w:pStyle w:val="IASBSectionTitle3Ind"/>
        <w:rPr/>
      </w:pPr>
      <w:bookmarkStart w:id="100" w:name="F52300361"/>
      <w:r>
        <w:rPr/>
        <w:t>Entitate care adoptă pentru prima dată IFRS-urile</w:t>
      </w:r>
      <w:bookmarkEnd w:id="100"/>
    </w:p>
    <w:p>
      <w:pPr>
        <w:pStyle w:val="IASBNormalnpara"/>
        <w:rPr/>
      </w:pPr>
      <w:r>
        <w:rPr/>
        <w:t>20L</w:t>
        <w:tab/>
      </w:r>
      <w:bookmarkStart w:id="101" w:name="F52300362"/>
      <w:r>
        <w:rPr/>
        <w:t xml:space="preserve">O entitate care adoptă pentru prima dată IFRS-urile, așa cum este definită în IFRS 1 </w:t>
      </w:r>
      <w:r>
        <w:rPr>
          <w:i/>
        </w:rPr>
        <w:t>Adoptarea pentru prima dată a Standardelor Internaţionale de Raportare Financiară</w:t>
      </w:r>
      <w:r>
        <w:rPr/>
        <w:t>, poate aplica derogarea temporară de la IFRS 9 descrisă la punctul 20A dacă și numai dacă îndeplinește criteriile descrise la punctul 20B. Pentru a aplica punctul 20B litera (b), entitatea care adoptă pentru prima dată IFRS-urile trebuie să utilizeze valorile contabile determinate aplicând IFRS-urile la data specificată la punctul respectiv.</w:t>
      </w:r>
      <w:bookmarkEnd w:id="101"/>
    </w:p>
    <w:p>
      <w:pPr>
        <w:pStyle w:val="IASBNormalnpara"/>
        <w:rPr/>
      </w:pPr>
      <w:r>
        <w:rPr/>
        <w:t>20M</w:t>
        <w:tab/>
      </w:r>
      <w:bookmarkStart w:id="102" w:name="F52300364"/>
      <w:r>
        <w:rPr/>
        <w:t>IFRS 1 conține dispoziții și derogări aplicabile unei entităţi care adoptă pentru prima dată IFRS-urile. Acele dispoziţii și derogări (de exemplu, punctele D16-D17 din IFRS 1) nu înlocuiesc dispozițiile de la punctele 20A-20Q și 39B-39J din prezentul IFRS. De exemplu, dispozițiile și derogările din IFRS 1 nu înlocuiesc dispoziția conform căreia o entitate care adoptă pentru prima dată IFRS-urile trebuie să îndeplinească criteriile specificate la punctul 20L pentru a aplica derogarea temporară de la IFRS 9.</w:t>
      </w:r>
      <w:bookmarkEnd w:id="102"/>
    </w:p>
    <w:p>
      <w:pPr>
        <w:pStyle w:val="IASBNormalnpara"/>
        <w:rPr/>
      </w:pPr>
      <w:r>
        <w:rPr/>
        <w:t>20N</w:t>
        <w:tab/>
      </w:r>
      <w:bookmarkStart w:id="103" w:name="F52300365"/>
      <w:r>
        <w:rPr/>
        <w:t>O entitate care adoptă pentru prima dată IFRS-urile care prezintă informațiile prevăzute la punctele 39B-39J trebuie să utilizeze dispoziţiile și derogările din IFRS 1 care sunt relevante pentru realizarea evaluărilor prevăzute pentru respectivele prezentări de informații.</w:t>
      </w:r>
      <w:bookmarkEnd w:id="103"/>
    </w:p>
    <w:p>
      <w:pPr>
        <w:pStyle w:val="IASBSectionTitle3Ind"/>
        <w:rPr/>
      </w:pPr>
      <w:bookmarkStart w:id="104" w:name="F52300367"/>
      <w:r>
        <w:rPr/>
        <w:t>Derogarea temporară de la dispoziții specifice din IAS 28</w:t>
      </w:r>
      <w:bookmarkEnd w:id="104"/>
    </w:p>
    <w:p>
      <w:pPr>
        <w:pStyle w:val="IASBNormalnpara"/>
        <w:rPr/>
      </w:pPr>
      <w:r>
        <w:rPr/>
        <w:t>20O</w:t>
        <w:tab/>
      </w:r>
      <w:bookmarkStart w:id="105" w:name="F52300368"/>
      <w:r>
        <w:rPr/>
        <w:t xml:space="preserve">Punctele 35-36 din IAS 28 </w:t>
      </w:r>
      <w:r>
        <w:rPr>
          <w:i/>
        </w:rPr>
        <w:t>Investiţii în entităţile asociate şi în asocierile în participaţie</w:t>
      </w:r>
      <w:r>
        <w:rPr/>
        <w:t xml:space="preserve"> impun unei entități să aplice politici contabile uniforme atunci când folosește metoda punerii în echivalenţă. Totuși, pentru perioadele anuale care încep înainte de 1 ianuarie 2021, unei entități i se permite, dar nu i se impune să păstreze politicile contabile relevante aplicate de entitatea asociată sau de asocierea în participaţie după cum urmează:</w:t>
      </w:r>
      <w:bookmarkEnd w:id="105"/>
    </w:p>
    <w:p>
      <w:pPr>
        <w:pStyle w:val="IASBNormalnparaL1"/>
        <w:rPr/>
      </w:pPr>
      <w:r>
        <w:rPr/>
        <w:t>(a)</w:t>
        <w:tab/>
      </w:r>
      <w:bookmarkStart w:id="106" w:name="F52300372"/>
      <w:r>
        <w:rPr/>
        <w:t>entitatea aplică IFRS 9, dar entitatea asociată sau asocierea în participaţie aplică derogarea temporară de la IFRS 9; sau</w:t>
      </w:r>
      <w:bookmarkEnd w:id="106"/>
    </w:p>
    <w:p>
      <w:pPr>
        <w:pStyle w:val="IASBNormalnparaL1"/>
        <w:rPr/>
      </w:pPr>
      <w:r>
        <w:rPr/>
        <w:t>(b)</w:t>
        <w:tab/>
      </w:r>
      <w:bookmarkStart w:id="107" w:name="F52300374"/>
      <w:r>
        <w:rPr/>
        <w:t>entitatea aplică derogarea temporară de la IFRS 9, dar entitatea asociată sau asocierea în participaţie aplică IFRS 9.</w:t>
      </w:r>
      <w:bookmarkEnd w:id="107"/>
    </w:p>
    <w:p>
      <w:pPr>
        <w:pStyle w:val="IASBNormalnpara"/>
        <w:rPr/>
      </w:pPr>
      <w:r>
        <w:rPr/>
        <w:t>20P</w:t>
        <w:tab/>
      </w:r>
      <w:bookmarkStart w:id="108" w:name="F52300375"/>
      <w:r>
        <w:rPr/>
        <w:t>Atunci când o entitate utilizează metoda punerii în echivalenţă pentru a contabiliza investiția într-o entitate asociată sau într-o asociere în participaţie:</w:t>
      </w:r>
      <w:bookmarkEnd w:id="108"/>
    </w:p>
    <w:p>
      <w:pPr>
        <w:pStyle w:val="IASBNormalnparaL1"/>
        <w:rPr/>
      </w:pPr>
      <w:r>
        <w:rPr/>
        <w:t>(a)</w:t>
        <w:tab/>
      </w:r>
      <w:bookmarkStart w:id="109" w:name="F52300378"/>
      <w:r>
        <w:rPr/>
        <w:t>dacă IFRS 9 a fost aplicat anterior în situațiile financiare utilizate pentru a aplica metoda punerii în echivalenţă pentru acea entitate asociată sau asociere în participaţie (după reflectarea oricăror ajustări efectuate de entitate), atunci trebuie să continue să aplice IFRS 9.</w:t>
      </w:r>
      <w:bookmarkEnd w:id="109"/>
    </w:p>
    <w:p>
      <w:pPr>
        <w:pStyle w:val="IASBNormalnparaL1"/>
        <w:rPr/>
      </w:pPr>
      <w:r>
        <w:rPr/>
        <w:t>(b)</w:t>
        <w:tab/>
      </w:r>
      <w:bookmarkStart w:id="110" w:name="F52300380"/>
      <w:r>
        <w:rPr/>
        <w:t>dacă derogarea temporară de la IFRS 9 a fost aplicată anterior în situațiile financiare utilizate pentru a aplica metoda punerii în echivalenţă pentru acea entitate asociată sau asociere în participaţie (după reflectarea oricăror ajustări efectuate de entitate), atunci poate fi aplicat ulterior IFRS 9.</w:t>
      </w:r>
      <w:bookmarkEnd w:id="110"/>
    </w:p>
    <w:p>
      <w:pPr>
        <w:pStyle w:val="IASBNormalnpara"/>
        <w:rPr/>
      </w:pPr>
      <w:r>
        <w:rPr/>
        <w:t>20Q</w:t>
        <w:tab/>
      </w:r>
      <w:bookmarkStart w:id="111" w:name="F52300381"/>
      <w:r>
        <w:rPr/>
        <w:t>O entitate poate aplica punctele 20O și 20P litera (b) separat pentru fiecare entitate asociată sau asociere în participație.</w:t>
      </w:r>
      <w:bookmarkEnd w:id="111"/>
    </w:p>
    <w:p>
      <w:pPr>
        <w:pStyle w:val="IASBSectionTitle2Ind"/>
        <w:rPr/>
      </w:pPr>
      <w:bookmarkStart w:id="112" w:name="SL133191"/>
      <w:r>
        <w:rPr/>
        <w:t>Modificări ale politicilor contabile</w:t>
      </w:r>
      <w:bookmarkEnd w:id="112"/>
    </w:p>
    <w:p>
      <w:pPr>
        <w:pStyle w:val="IASBNormalnpara"/>
        <w:rPr/>
      </w:pPr>
      <w:r>
        <w:rPr/>
        <w:t>21</w:t>
        <w:tab/>
      </w:r>
      <w:bookmarkStart w:id="113" w:name="SL35375"/>
      <w:r>
        <w:rPr/>
        <w:t>Punctele 22-30 se aplică atât modificărilor făcute de un asigurător care aplică deja IFRS-urile, cât şi modificărilor făcute de un asigurător care adoptă pentru prima dată IFRS-urile.</w:t>
      </w:r>
      <w:bookmarkEnd w:id="113"/>
    </w:p>
    <w:p>
      <w:pPr>
        <w:pStyle w:val="IASBNormalnpara"/>
        <w:rPr>
          <w:b/>
          <w:b/>
        </w:rPr>
      </w:pPr>
      <w:r>
        <w:rPr>
          <w:b/>
        </w:rPr>
        <w:t>22</w:t>
        <w:tab/>
      </w:r>
      <w:bookmarkStart w:id="114" w:name="SL35376"/>
      <w:r>
        <w:rPr>
          <w:b/>
        </w:rPr>
        <w:t xml:space="preserve">Un asigurător îşi poate modifica politicile contabile pentru contractele de asigurare dacă şi numai dacă aceste modificări conduc la situaţii financiare mai relevante din punctul de vedere al informațiilor necesare luării deciziilor economice de către utilizatori şi nu mai puţin fiabile, sau mai fiabile şi nu mai puţin relevante din acest punct de vedere. Un asigurător trebuie să judece relevanţa şi fiabilitatea conform criteriilor din IAS 8. </w:t>
      </w:r>
      <w:bookmarkEnd w:id="114"/>
    </w:p>
    <w:p>
      <w:pPr>
        <w:pStyle w:val="IASBNormalnpara"/>
        <w:rPr/>
      </w:pPr>
      <w:r>
        <w:rPr/>
        <w:t>23</w:t>
        <w:tab/>
      </w:r>
      <w:bookmarkStart w:id="115" w:name="SL35377"/>
      <w:r>
        <w:rPr/>
        <w:t xml:space="preserve">Pentru a justifica modificarea politicilor sale contabile privind contractele de asigurare, asigurătorul trebuie să arate că modificările sporesc conformarea situaţiilor sale financiare cu criteriile din IAS 8, dar nu este nevoie ca modificarea să ducă la obţinerea conformităţii totale cu criteriile respective. Următoarele aspecte specifice sunt tratate mai jos: </w:t>
      </w:r>
      <w:bookmarkEnd w:id="115"/>
    </w:p>
    <w:p>
      <w:pPr>
        <w:pStyle w:val="IASBNormalnparaL1"/>
        <w:rPr/>
      </w:pPr>
      <w:r>
        <w:rPr/>
        <w:t>(a)</w:t>
        <w:tab/>
      </w:r>
      <w:bookmarkStart w:id="116" w:name="SL133194"/>
      <w:r>
        <w:rPr/>
        <w:t>ratele dobânzilor curente (punctul 24);</w:t>
      </w:r>
      <w:bookmarkEnd w:id="116"/>
    </w:p>
    <w:p>
      <w:pPr>
        <w:pStyle w:val="IASBNormalnparaL1"/>
        <w:rPr/>
      </w:pPr>
      <w:r>
        <w:rPr/>
        <w:t>(b)</w:t>
        <w:tab/>
      </w:r>
      <w:bookmarkStart w:id="117" w:name="SL133196"/>
      <w:r>
        <w:rPr/>
        <w:t>continuarea practicilor existente (punctul 25);</w:t>
      </w:r>
      <w:bookmarkEnd w:id="117"/>
    </w:p>
    <w:p>
      <w:pPr>
        <w:pStyle w:val="IASBNormalnparaL1"/>
        <w:rPr/>
      </w:pPr>
      <w:r>
        <w:rPr/>
        <w:t>(c)</w:t>
        <w:tab/>
      </w:r>
      <w:bookmarkStart w:id="118" w:name="SL133198"/>
      <w:r>
        <w:rPr/>
        <w:t>prudenţa (punctul 26);</w:t>
      </w:r>
      <w:bookmarkEnd w:id="118"/>
    </w:p>
    <w:p>
      <w:pPr>
        <w:pStyle w:val="IASBNormalnparaL1"/>
        <w:rPr/>
      </w:pPr>
      <w:r>
        <w:rPr/>
        <w:t>(d)</w:t>
        <w:tab/>
      </w:r>
      <w:bookmarkStart w:id="119" w:name="SL133200"/>
      <w:r>
        <w:rPr/>
        <w:t>marjele de investiţii viitoare (punctele 27-29); și</w:t>
      </w:r>
      <w:bookmarkEnd w:id="119"/>
    </w:p>
    <w:p>
      <w:pPr>
        <w:pStyle w:val="IASBNormalnparaL1"/>
        <w:rPr/>
      </w:pPr>
      <w:r>
        <w:rPr/>
        <w:t>(e)</w:t>
        <w:tab/>
      </w:r>
      <w:bookmarkStart w:id="120" w:name="SL133202"/>
      <w:r>
        <w:rPr/>
        <w:t>contabilitatea paralelă (punctul 30).</w:t>
      </w:r>
      <w:bookmarkEnd w:id="120"/>
    </w:p>
    <w:p>
      <w:pPr>
        <w:pStyle w:val="IASBSectionTitle3Ind"/>
        <w:rPr/>
      </w:pPr>
      <w:bookmarkStart w:id="121" w:name="SL133203"/>
      <w:r>
        <w:rPr/>
        <w:t>Ratele curente ale dobânzii pe piaţă</w:t>
      </w:r>
      <w:bookmarkEnd w:id="121"/>
    </w:p>
    <w:p>
      <w:pPr>
        <w:pStyle w:val="IASBNormalnpara"/>
        <w:rPr/>
      </w:pPr>
      <w:r>
        <w:rPr/>
        <w:t>24</w:t>
        <w:tab/>
      </w:r>
      <w:bookmarkStart w:id="122" w:name="SL35378"/>
      <w:r>
        <w:rPr/>
        <w:t>Unui asigurător i se permite, dar nu i se impune, să îşi modifice politicile contabile astfel încât să reevalueze datoriile aferente contractelor de asigurare</w:t>
      </w:r>
      <w:r>
        <w:rPr>
          <w:rStyle w:val="FootnoteCharacters"/>
          <w:rStyle w:val="FootnoteAnchor"/>
        </w:rPr>
        <w:footnoteReference w:id="4"/>
      </w:r>
      <w:r>
        <w:rPr/>
        <w:t xml:space="preserve"> pentru a reflecta ratele curente ale dobânzii pe piaţă şi să recunoască modificările la acele datorii în profit sau pierdere. De asemenea, el poate să introducă şi politici contabile care necesită alte estimări şi ipoteze curente în privinţa datoriilor desemnate. Opţiunea de la acest punct permite unui asigurător să îşi modifice politicile contabile privind datoriile desemnate fără a aplica în mod consecvent politicile respective tuturor datoriilor similare, aşa cum ar prevedea IAS 8. Dacă un asigurător desemnează datorii pentru această opţiune, el trebuie să continue să aplice cu consecvenţă ratele curente ale dobânzii pe piaţă (şi, dacă este cazul, celelalte estimări şi ipoteze curente) în toate perioadele şi pentru toate aceste datorii, până la stingerea lor. </w:t>
      </w:r>
      <w:bookmarkEnd w:id="122"/>
    </w:p>
    <w:p>
      <w:pPr>
        <w:pStyle w:val="IASBSectionTitle3Ind"/>
        <w:rPr/>
      </w:pPr>
      <w:bookmarkStart w:id="123" w:name="SL133204"/>
      <w:r>
        <w:rPr/>
        <w:t>Continuarea practicilor existente</w:t>
      </w:r>
      <w:bookmarkEnd w:id="123"/>
    </w:p>
    <w:p>
      <w:pPr>
        <w:pStyle w:val="IASBNormalnpara"/>
        <w:rPr/>
      </w:pPr>
      <w:r>
        <w:rPr/>
        <w:t>25</w:t>
        <w:tab/>
      </w:r>
      <w:bookmarkStart w:id="124" w:name="SL35379"/>
      <w:r>
        <w:rPr/>
        <w:t xml:space="preserve">Un asigurător poate continua folosirea următoarelor practici, dar introducerea oricăreia dintre ele nu îndeplineşte dispoziţiile de la punctul 22: </w:t>
      </w:r>
      <w:bookmarkEnd w:id="124"/>
    </w:p>
    <w:p>
      <w:pPr>
        <w:pStyle w:val="IASBNormalnparaL1"/>
        <w:rPr/>
      </w:pPr>
      <w:r>
        <w:rPr/>
        <w:t>(a)</w:t>
        <w:tab/>
      </w:r>
      <w:bookmarkStart w:id="125" w:name="SL133207"/>
      <w:r>
        <w:rPr/>
        <w:t>evaluarea datoriilor asociate contractelor de asigurare pe o bază neactualizată.</w:t>
      </w:r>
      <w:bookmarkEnd w:id="125"/>
    </w:p>
    <w:p>
      <w:pPr>
        <w:pStyle w:val="IASBNormalnparaL1"/>
        <w:rPr/>
      </w:pPr>
      <w:r>
        <w:rPr/>
        <w:t>(b)</w:t>
        <w:tab/>
      </w:r>
      <w:bookmarkStart w:id="126" w:name="SL133209"/>
      <w:r>
        <w:rPr/>
        <w:t>evaluarea drepturilor contractuale referitoare la comisioane viitoare pentru gestionarea investiţiilor la o valoare care depăşeşte valoarea lor justă, dată de o comparaţie cu comisioanele curente percepute de alţi participanţi de pe piaţă pentru servicii similare. Este probabil ca valoarea justă la început a drepturilor contractuale respective să egaleze costurile de emisiune plătite, cu excepţia cazurilor în care comisioanele viitoare pentru gestionarea investiţiilor şi cheltuielile aferente nu sunt aliniate la cele comparabile de pe piaţă.</w:t>
      </w:r>
      <w:bookmarkEnd w:id="126"/>
    </w:p>
    <w:p>
      <w:pPr>
        <w:pStyle w:val="IASBNormalnparaL1"/>
        <w:rPr/>
      </w:pPr>
      <w:r>
        <w:rPr/>
        <w:t>(c)</w:t>
        <w:tab/>
      </w:r>
      <w:bookmarkStart w:id="127" w:name="SL133211"/>
      <w:r>
        <w:rPr/>
        <w:t>utilizarea unor politici contabile neuniforme pentru contractele de asigurare (precum şi pentru costurile de achiziţie amânate aferente şi pentru imobilizările necorporale aferente, dacă există) ale filialelor, cu excepţia cazului în care punctul 24 permite acest lucru. Dacă politicile contabile respective sunt neuniforme, un asigurător le poate modifica, cu condiţia ca modificarea să nu ducă la diversificarea politicilor contabile şi, de asemenea, să satisfacă celelalte dispoziţii ale prezentului IFRS.</w:t>
      </w:r>
      <w:bookmarkEnd w:id="127"/>
    </w:p>
    <w:p>
      <w:pPr>
        <w:pStyle w:val="IASBSectionTitle3Ind"/>
        <w:rPr/>
      </w:pPr>
      <w:bookmarkStart w:id="128" w:name="SL133212"/>
      <w:r>
        <w:rPr/>
        <w:t>Prudenţa</w:t>
      </w:r>
      <w:bookmarkEnd w:id="128"/>
    </w:p>
    <w:p>
      <w:pPr>
        <w:pStyle w:val="IASBNormalnpara"/>
        <w:rPr/>
      </w:pPr>
      <w:r>
        <w:rPr/>
        <w:t>26</w:t>
        <w:tab/>
      </w:r>
      <w:bookmarkStart w:id="129" w:name="SL35380"/>
      <w:r>
        <w:rPr/>
        <w:t>Nu este nevoie ca un asigurător să îşi modifice politicile contabile privind contractele de asigurare pentru a elimina prudenţa excesivă. Totuşi, dacă un asigurător evaluează deja contractele sale de asigurare cu suficientă prudenţă, el nu trebuie să manifeste o prudenţă şi mai mare.</w:t>
      </w:r>
      <w:bookmarkEnd w:id="129"/>
    </w:p>
    <w:p>
      <w:pPr>
        <w:pStyle w:val="IASBSectionTitle3Ind"/>
        <w:rPr/>
      </w:pPr>
      <w:bookmarkStart w:id="130" w:name="SL133213"/>
      <w:r>
        <w:rPr/>
        <w:t>Marje de investiţii viitoare</w:t>
      </w:r>
      <w:bookmarkEnd w:id="130"/>
    </w:p>
    <w:p>
      <w:pPr>
        <w:pStyle w:val="IASBNormalnpara"/>
        <w:rPr/>
      </w:pPr>
      <w:r>
        <w:rPr/>
        <w:t>27</w:t>
        <w:tab/>
      </w:r>
      <w:bookmarkStart w:id="131" w:name="SL35381"/>
      <w:r>
        <w:rPr/>
        <w:t xml:space="preserve">Nu este nevoie ca un asigurător să îşi modifice politicile contabile privind contractele de asigurare pentru a elimina marjele de investiţie viitoare. Cu toate acestea, există o prezumţie relativă potrivit căreia situaţiile financiare ale unui asigurător vor fi mai puţin relevante şi mai puţin fiabile dacă acesta introduce o politică contabilă care reflectă marje de investiţie viitoare la evaluarea contractelor de asigurare, în afară de cazul când aceste marje afectează plăţile contractuale. Două exemple de politici contabile care reflectă aceste marje sunt: </w:t>
      </w:r>
      <w:bookmarkEnd w:id="131"/>
    </w:p>
    <w:p>
      <w:pPr>
        <w:pStyle w:val="IASBNormalnparaL1"/>
        <w:rPr/>
      </w:pPr>
      <w:r>
        <w:rPr/>
        <w:t>(a)</w:t>
        <w:tab/>
      </w:r>
      <w:bookmarkStart w:id="132" w:name="SL133216"/>
      <w:r>
        <w:rPr/>
        <w:t>folosirea unei rate de actualizare care reflectă rentabilitatea estimată a activelor asigurătorului; sau</w:t>
      </w:r>
      <w:bookmarkEnd w:id="132"/>
    </w:p>
    <w:p>
      <w:pPr>
        <w:pStyle w:val="IASBNormalnparaL1"/>
        <w:rPr/>
      </w:pPr>
      <w:r>
        <w:rPr/>
        <w:t>(b)</w:t>
        <w:tab/>
      </w:r>
      <w:bookmarkStart w:id="133" w:name="SL133218"/>
      <w:r>
        <w:rPr/>
        <w:t>proiectarea rentabilităţii activelor respective la o rată estimată de rentabilitate, actualizarea rentabilităţii proiectate cu o rată diferită şi includerea rezultatului în evaluarea datoriei.</w:t>
      </w:r>
      <w:bookmarkEnd w:id="133"/>
    </w:p>
    <w:p>
      <w:pPr>
        <w:pStyle w:val="IASBNormalnpara"/>
        <w:rPr/>
      </w:pPr>
      <w:r>
        <w:rPr/>
        <w:t>28</w:t>
        <w:tab/>
      </w:r>
      <w:bookmarkStart w:id="134" w:name="SL35382"/>
      <w:r>
        <w:rPr/>
        <w:t xml:space="preserve">Un asigurător poate depăşi prezumţia relativă descrisă la punctul 27 dacă şi numai dacă celelalte componente ale unei modificări a politicilor sale contabile cresc relevanţa şi fiabilitatea situaţiilor sale financiare suficient de mult pentru a cântări mai greu decât scăderea gradului de relevanţă şi de fiabilitate cauzată de includerea unor marje de investiţie viitoare. De exemplu, să presupunem că politicile contabile deja existente ale unui asigurător privind contractele de asigurare implică ipoteze iniţiale excesiv de prudente şi o rată de actualizare prescrisă de un organism de reglementare fără referire directă la condiţiile pe piaţă şi ignoră unele opţiuni şi garanţii încorporate. Asigurătorul ar putea să îşi facă situaţiile financiare mai relevante şi nu mai puţin fiabile dacă ar trece la folosirea unei baze contabile cuprinzătoare orientate către investitori, care este utilizată la scară largă şi care implică: </w:t>
      </w:r>
      <w:bookmarkEnd w:id="134"/>
    </w:p>
    <w:p>
      <w:pPr>
        <w:pStyle w:val="IASBNormalnparaL1"/>
        <w:rPr/>
      </w:pPr>
      <w:r>
        <w:rPr/>
        <w:t>(a)</w:t>
        <w:tab/>
      </w:r>
      <w:bookmarkStart w:id="135" w:name="SL133221"/>
      <w:r>
        <w:rPr/>
        <w:t>estimări şi ipoteze curente;</w:t>
      </w:r>
      <w:bookmarkEnd w:id="135"/>
    </w:p>
    <w:p>
      <w:pPr>
        <w:pStyle w:val="IASBNormalnparaL1"/>
        <w:rPr/>
      </w:pPr>
      <w:r>
        <w:rPr/>
        <w:t>(b)</w:t>
        <w:tab/>
      </w:r>
      <w:bookmarkStart w:id="136" w:name="SL133223"/>
      <w:r>
        <w:rPr/>
        <w:t>o ajustare rezonabilă (dar nu excesiv de prudentă) pentru a reflecta riscul şi incertitudinea;</w:t>
      </w:r>
      <w:bookmarkEnd w:id="136"/>
    </w:p>
    <w:p>
      <w:pPr>
        <w:pStyle w:val="IASBNormalnparaL1"/>
        <w:rPr/>
      </w:pPr>
      <w:r>
        <w:rPr/>
        <w:t>(c)</w:t>
        <w:tab/>
      </w:r>
      <w:bookmarkStart w:id="137" w:name="SL133225"/>
      <w:r>
        <w:rPr/>
        <w:t>evaluări care reflectă atât valoarea intrinsecă, cât şi valoarea-timp a opţiunilor şi a garanţiilor încorporate; și</w:t>
      </w:r>
      <w:bookmarkEnd w:id="137"/>
    </w:p>
    <w:p>
      <w:pPr>
        <w:pStyle w:val="IASBNormalnparaL1"/>
        <w:rPr/>
      </w:pPr>
      <w:r>
        <w:rPr/>
        <w:t>(d)</w:t>
        <w:tab/>
      </w:r>
      <w:bookmarkStart w:id="138" w:name="SL133227"/>
      <w:r>
        <w:rPr/>
        <w:t>o rată de actualizare curentă a pieţei, chiar dacă acea rată de actualizare reflectă rentabilitatea estimată a activelor asigurătorului.</w:t>
      </w:r>
      <w:bookmarkEnd w:id="138"/>
    </w:p>
    <w:p>
      <w:pPr>
        <w:pStyle w:val="IASBNormalnpara"/>
        <w:rPr/>
      </w:pPr>
      <w:r>
        <w:rPr/>
        <w:t>29</w:t>
        <w:tab/>
      </w:r>
      <w:bookmarkStart w:id="139" w:name="SL35383"/>
      <w:r>
        <w:rPr/>
        <w:t xml:space="preserve">În unele abordări de evaluare, rata de actualizare este folosită pentru a determina valoarea actualizată a unei marje de profit viitoare. Acea marjă de profit este apoi repartizată pe diferite perioade cu ajutorul unei formule. În cadrul acestor abordări de evaluare, rata de actualizare afectează doar indirect evaluarea datoriei. În special, folosirea unei rate de actualizare mai puţin adecvate are un efect redus sau nu are niciun efect asupra evaluării iniţiale a unei datorii. Cu toate acestea, în alte abordări de evaluare rata de actualizare determină în mod direct evaluarea datoriei. În acest ultim caz, deoarece introducerea unei rate de actualizare bazate pe active are un efect mai semnificativ, este foarte improbabil ca un asigurător să poată depăşi prezumţia relativă descrisă la punctul 27. </w:t>
      </w:r>
      <w:bookmarkEnd w:id="139"/>
    </w:p>
    <w:p>
      <w:pPr>
        <w:pStyle w:val="IASBSectionTitle3Ind"/>
        <w:rPr/>
      </w:pPr>
      <w:bookmarkStart w:id="140" w:name="SL133228"/>
      <w:r>
        <w:rPr/>
        <w:t>Contabilitatea paralelă</w:t>
      </w:r>
      <w:bookmarkEnd w:id="140"/>
    </w:p>
    <w:p>
      <w:pPr>
        <w:pStyle w:val="IASBNormalnpara"/>
        <w:rPr/>
      </w:pPr>
      <w:r>
        <w:rPr/>
        <w:t>30</w:t>
        <w:tab/>
      </w:r>
      <w:bookmarkStart w:id="141" w:name="SL35384"/>
      <w:r>
        <w:rPr/>
        <w:t xml:space="preserve">În unele modele contabile, câştigurile sau pierderile realizate aferente activelor unui asigurător au un efect direct asupra evaluării unora dintre sau a tuturor (a) datoriilor sale asociate contractelor de asigurare, (b) costurilor de achiziţie amânate aferente şi (c) imobilizărilor necorporale aferente, cum sunt cele descrise la punctele 31 şi 32. Unui asigurător i se permite, dar nu i se impune, să îşi modifice politicile contabile astfel încât un câştig sau o pierdere recunoscut(ă), dar nerealizat(ă) aferent(ă) unui activ să afecteze acele evaluări în acelaşi mod ca un câştig sau o pierdere realizat(ă). Ajustarea aferentă a datoriei asociate contractelor de asigurare (sau a costurilor de achiziţie amânate aferente ori a imobilizărilor necorporale aferente) trebuie să fie recunoscută în alte elemente ale rezultatului global dacă şi numai dacă câştigurile sau pierderile nerealizate sunt recunoscute în alte elemente ale rezultatului global. Această practică este uneori descrisă drept „contabilitate paralelă”. </w:t>
      </w:r>
      <w:bookmarkEnd w:id="141"/>
    </w:p>
    <w:p>
      <w:pPr>
        <w:pStyle w:val="IASBSectionTitle2Ind"/>
        <w:rPr/>
      </w:pPr>
      <w:bookmarkStart w:id="142" w:name="SL133229"/>
      <w:r>
        <w:rPr/>
        <w:t>Contracte de asigurare dobândite într-o combinare de întreprinderi sau în urma unui transfer de portofoliu</w:t>
      </w:r>
      <w:bookmarkEnd w:id="142"/>
    </w:p>
    <w:p>
      <w:pPr>
        <w:pStyle w:val="IASBNormalnpara"/>
        <w:rPr/>
      </w:pPr>
      <w:r>
        <w:rPr/>
        <w:t>31</w:t>
        <w:tab/>
      </w:r>
      <w:bookmarkStart w:id="143" w:name="SL35385"/>
      <w:r>
        <w:rPr/>
        <w:t xml:space="preserve">Pentru a respecta prevederile din IFRS 3, un asigurător trebuie, la data achiziţiei, să evalueze la valoarea justă datoriile asumate asociate contractelor de asigurare şi </w:t>
      </w:r>
      <w:r>
        <w:rPr>
          <w:i/>
        </w:rPr>
        <w:t xml:space="preserve">activele asociate contractelor de asigurare </w:t>
      </w:r>
      <w:r>
        <w:rPr/>
        <w:t xml:space="preserve">dobândite într-o combinare de întreprinderi. Totuşi, unui asigurător i se permite, dar nu i se impune, să folosească o prezentare detaliată care separă valoarea justă a contractelor de asigurare dobândite în două componente: </w:t>
      </w:r>
      <w:bookmarkEnd w:id="143"/>
    </w:p>
    <w:p>
      <w:pPr>
        <w:pStyle w:val="IASBNormalnparaL1"/>
        <w:rPr/>
      </w:pPr>
      <w:r>
        <w:rPr/>
        <w:t>(a)</w:t>
        <w:tab/>
      </w:r>
      <w:bookmarkStart w:id="144" w:name="SL133232"/>
      <w:r>
        <w:rPr/>
        <w:t>o datorie evaluată în conformitate cu politicile contabile ale asigurătorului privind contractele de asigurare pe care le emite; și</w:t>
      </w:r>
      <w:bookmarkEnd w:id="144"/>
    </w:p>
    <w:p>
      <w:pPr>
        <w:pStyle w:val="IASBNormalnparaL1"/>
        <w:rPr/>
      </w:pPr>
      <w:r>
        <w:rPr/>
        <w:t>(b)</w:t>
        <w:tab/>
      </w:r>
      <w:bookmarkStart w:id="145" w:name="SL133234"/>
      <w:r>
        <w:rPr/>
        <w:t>o imobilizare necorporală, reprezentând diferenţa dintre (i) valoarea justă a drepturilor contractuale de asigurare dobândite şi a obligaţiilor asumate asociate contractelor de asigurare şi (ii) valoarea descrisă la litera (a). Evaluarea ulterioară a acestui activ trebuie să fie consecventă cu evaluarea datoriei asociate contractelor de asigurare aferente.</w:t>
      </w:r>
      <w:bookmarkEnd w:id="145"/>
    </w:p>
    <w:p>
      <w:pPr>
        <w:pStyle w:val="IASBNormalnpara"/>
        <w:rPr/>
      </w:pPr>
      <w:r>
        <w:rPr/>
        <w:t>32</w:t>
        <w:tab/>
      </w:r>
      <w:bookmarkStart w:id="146" w:name="SL35386"/>
      <w:r>
        <w:rPr/>
        <w:t xml:space="preserve">Un asigurător care dobândeşte un portofoliu de contracte de asigurare poate folosi prezentarea detaliată descrisă la punctul 31. </w:t>
      </w:r>
      <w:bookmarkEnd w:id="146"/>
    </w:p>
    <w:p>
      <w:pPr>
        <w:pStyle w:val="IASBNormalnpara"/>
        <w:rPr/>
      </w:pPr>
      <w:r>
        <w:rPr/>
        <w:t>33</w:t>
        <w:tab/>
      </w:r>
      <w:bookmarkStart w:id="147" w:name="SL35387"/>
      <w:r>
        <w:rPr/>
        <w:t xml:space="preserve">Imobilizările necorporale descrise la punctele 31 şi 32 nu intră sub incidenţa IAS 36 </w:t>
      </w:r>
      <w:r>
        <w:rPr>
          <w:i/>
        </w:rPr>
        <w:t xml:space="preserve">Deprecierea activelor </w:t>
      </w:r>
      <w:r>
        <w:rPr/>
        <w:t xml:space="preserve">şi a IAS 38. Cu toate acestea, IAS 36 şi IAS 38 se aplică listelor de clienţi şi relaţiilor cu clienţii care reflectă aşteptările privind contractele viitoare care nu fac parte din drepturile contractuale şi obligaţiile contractuale asociate contractelor de asigurare care existau la data combinării de întreprinderi sau a transferului de portofoliu. </w:t>
      </w:r>
      <w:bookmarkEnd w:id="147"/>
    </w:p>
    <w:p>
      <w:pPr>
        <w:pStyle w:val="IASBSectionTitle2Ind"/>
        <w:rPr/>
      </w:pPr>
      <w:bookmarkStart w:id="148" w:name="SL133235"/>
      <w:r>
        <w:rPr/>
        <w:t>Caracteristici de participare discreţionară</w:t>
      </w:r>
      <w:bookmarkEnd w:id="148"/>
    </w:p>
    <w:p>
      <w:pPr>
        <w:pStyle w:val="IASBSectionTitle3Ind"/>
        <w:rPr/>
      </w:pPr>
      <w:bookmarkStart w:id="149" w:name="SL133236"/>
      <w:r>
        <w:rPr/>
        <w:t>Caracteristici de participare discreţionară în contractele de asigurare</w:t>
      </w:r>
      <w:bookmarkEnd w:id="149"/>
    </w:p>
    <w:p>
      <w:pPr>
        <w:pStyle w:val="IASBNormalnpara"/>
        <w:rPr/>
      </w:pPr>
      <w:r>
        <w:rPr/>
        <w:t>34</w:t>
        <w:tab/>
      </w:r>
      <w:bookmarkStart w:id="150" w:name="SL19165612"/>
      <w:r>
        <w:rPr/>
        <w:t xml:space="preserve">Unele contracte de asigurare au o caracteristică de participare discreţionară, precum şi un </w:t>
      </w:r>
      <w:r>
        <w:rPr>
          <w:i/>
        </w:rPr>
        <w:t>element garantat</w:t>
      </w:r>
      <w:r>
        <w:rPr/>
        <w:t xml:space="preserve">. Emitentul unui astfel de contract: </w:t>
      </w:r>
      <w:bookmarkEnd w:id="150"/>
    </w:p>
    <w:p>
      <w:pPr>
        <w:pStyle w:val="IASBNormalnparaL1"/>
        <w:rPr/>
      </w:pPr>
      <w:r>
        <w:rPr/>
        <w:t>(a)</w:t>
        <w:tab/>
      </w:r>
      <w:bookmarkStart w:id="151" w:name="SL19165621"/>
      <w:r>
        <w:rPr/>
        <w:t>poate, dar nu este obligat, să recunoască elementul garantat în mod separat de caracteristica de participare discreţionară. Dacă emitentul nu le recunoaşte în mod separat, el trebuie să clasifice întregul contract ca o datorie. Dacă emitentul le clasifică separat, el trebuie să clasifice elementul garantat drept datorie.</w:t>
      </w:r>
      <w:bookmarkEnd w:id="151"/>
    </w:p>
    <w:p>
      <w:pPr>
        <w:pStyle w:val="IASBNormalnparaL1"/>
        <w:rPr/>
      </w:pPr>
      <w:r>
        <w:rPr/>
        <w:t>(b)</w:t>
        <w:tab/>
      </w:r>
      <w:bookmarkStart w:id="152" w:name="SL19165625"/>
      <w:r>
        <w:rPr/>
        <w:t>dacă recunoaşte caracteristica de participare discreţionară în mod separat de elementul garantat, trebuie să clasifice acea caracteristică fie ca o datorie, fie ca o componentă separată a capitalurilor proprii. Prezentul IFRS nu specifică modul în care un emitent determină dacă acea caracteristică este o datorie sau un element de capitaluri proprii. Emitentul poate împărţi această caracteristică în două componente, de datorie şi de capitaluri proprii, şi trebuie să utilizeze o politică contabilă consecventă în privinţa acestei împărţiri. Emitentul nu trebuie să clasifice acea caracteristică drept o categorie intermediară care nu este nici datorie, nici capital propriu.</w:t>
      </w:r>
      <w:bookmarkEnd w:id="152"/>
    </w:p>
    <w:p>
      <w:pPr>
        <w:pStyle w:val="IASBNormalnparaL1"/>
        <w:rPr/>
      </w:pPr>
      <w:r>
        <w:rPr/>
        <w:t>(c)</w:t>
        <w:tab/>
      </w:r>
      <w:bookmarkStart w:id="153" w:name="SL19165629"/>
      <w:r>
        <w:rPr/>
        <w:t xml:space="preserve">poate recunoaşte toate primele primite ca venit fără să separe nicio parte care este legată de componenta de capitaluri proprii. Modificările rezultante ale elementului garantat şi ale părţii din caracteristica de participare discreţionară clasificate drept datorie trebuie să fie recunoscute în profit sau pierdere. Dacă o parte sau întreaga caracteristică de participare discreţionară este clasificată în capitalurile proprii, o parte din profit sau pierdere se poate atribui acelei caracteristici (în acelaşi mod în care o parte poate fi atribuită unor interese care nu controlează). Emitentul trebuie să recunoască partea de profit sau pierdere care se poate atribui oricărei componente de capitaluri proprii a unei caracteristici de participare discreţionară ca o alocare de profit sau pierdere, nu ca o cheltuială sau ca un venit (a se vedea IAS 1 </w:t>
      </w:r>
      <w:r>
        <w:rPr>
          <w:i/>
        </w:rPr>
        <w:t>Prezentarea situaţiilor financiare</w:t>
      </w:r>
      <w:r>
        <w:rPr/>
        <w:t>).</w:t>
      </w:r>
      <w:bookmarkEnd w:id="153"/>
    </w:p>
    <w:p>
      <w:pPr>
        <w:pStyle w:val="IASBNormalnparaL1"/>
        <w:rPr/>
      </w:pPr>
      <w:r>
        <w:rPr/>
        <w:t>(d)</w:t>
        <w:tab/>
      </w:r>
      <w:bookmarkStart w:id="154" w:name="SL19165643"/>
      <w:r>
        <w:rPr/>
        <w:t>trebuie să aplice IFRS 9 pentru instrumentul derivat încorporat, în cazul în care contractul conţine un instrument derivat încorporat care intră sub incidenţa IFRS 9.</w:t>
      </w:r>
      <w:bookmarkEnd w:id="154"/>
    </w:p>
    <w:p>
      <w:pPr>
        <w:pStyle w:val="IASBNormalnparaL1"/>
        <w:rPr/>
      </w:pPr>
      <w:r>
        <w:rPr/>
        <w:t>(e)</w:t>
        <w:tab/>
      </w:r>
      <w:bookmarkStart w:id="155" w:name="SL19165648"/>
      <w:r>
        <w:rPr/>
        <w:t>pentru toate aspectele care nu sunt descrise la punctele 14-20 şi la punctul 34 literele (a)-(d), trebuie să continue utilizarea politicilor sale contabile existente pentru astfel de contracte, în afara cazului în care modifică acele politici contabile într-un mod care respectă prevederile de la punctele 21-30.</w:t>
      </w:r>
      <w:bookmarkEnd w:id="155"/>
    </w:p>
    <w:p>
      <w:pPr>
        <w:pStyle w:val="IASBSectionTitle3Ind"/>
        <w:rPr/>
      </w:pPr>
      <w:bookmarkStart w:id="156" w:name="SL133248"/>
      <w:r>
        <w:rPr/>
        <w:t>Caracteristici de participare discreţionară în instrumentele financiare</w:t>
      </w:r>
      <w:bookmarkEnd w:id="156"/>
    </w:p>
    <w:p>
      <w:pPr>
        <w:pStyle w:val="IASBNormalnpara"/>
        <w:rPr/>
      </w:pPr>
      <w:r>
        <w:rPr/>
        <w:t>35</w:t>
        <w:tab/>
      </w:r>
      <w:bookmarkStart w:id="157" w:name="SL19165710"/>
      <w:r>
        <w:rPr/>
        <w:t xml:space="preserve">Dispoziţiile menţionate la punctul 34 se aplică, de asemenea, unui instrument financiar care are o caracteristică de participare discreţionară. În plus: </w:t>
      </w:r>
      <w:bookmarkEnd w:id="157"/>
    </w:p>
    <w:p>
      <w:pPr>
        <w:pStyle w:val="IASBNormalnparaL1"/>
        <w:rPr/>
      </w:pPr>
      <w:r>
        <w:rPr/>
        <w:t>(a)</w:t>
        <w:tab/>
      </w:r>
      <w:bookmarkStart w:id="158" w:name="SL19165717"/>
      <w:r>
        <w:rPr/>
        <w:t>dacă emitentul clasifică întreaga caracteristică de participare discreţionară drept datorie, el trebuie să aplice întregului contract testul de adecvare a datoriei prezentat la punctele 15-19 (adică atât elementului garantat, cât şi caracteristicii de participare discreţionară). Nu este necesar ca emitentul să determine valoarea care rezultă din aplicarea IFRS 9 în cazul elementului garantat.</w:t>
      </w:r>
      <w:bookmarkEnd w:id="158"/>
    </w:p>
    <w:p>
      <w:pPr>
        <w:pStyle w:val="IASBNormalnparaL1"/>
        <w:rPr/>
      </w:pPr>
      <w:r>
        <w:rPr/>
        <w:t>(b)</w:t>
        <w:tab/>
      </w:r>
      <w:bookmarkStart w:id="159" w:name="SL19165724"/>
      <w:r>
        <w:rPr/>
        <w:t>dacă emitentul clasifică o parte din sau toată acea caracteristică drept o componentă separată de capitaluri proprii, datoria recunoscută pentru întregul contract nu trebuie să fie mai mică decât valoarea care ar rezulta din aplicarea IFRS 9 în cazul elementului garantat. Valoarea respectivă trebuie să includă valoarea intrinsecă a unei opţiuni de răscumpărare a contractului, dar nu este necesar să includă valoarea-timp a sa dacă punctul 9 exclude acea opţiune de la evaluarea la valoarea justă. Emitentul nu este obligat să dea detalii despre valoarea care ar rezulta din aplicarea IFRS 9 în cazul elementului garantat şi nici să prezinte acea valoare separat. În plus, emitentul nu este obligat să determine acea valoare dacă datoria totală recunoscută este în mod clar mai mare.</w:t>
      </w:r>
      <w:bookmarkEnd w:id="159"/>
    </w:p>
    <w:p>
      <w:pPr>
        <w:pStyle w:val="IASBNormalnparaL1"/>
        <w:rPr/>
      </w:pPr>
      <w:r>
        <w:rPr/>
        <w:t>(c)</w:t>
        <w:tab/>
      </w:r>
      <w:bookmarkStart w:id="160" w:name="SL19165728"/>
      <w:r>
        <w:rPr/>
        <w:t>deşi aceste contracte sunt instrumente financiare, emitentul poate continua să recunoască primele pentru aceste contracte ca venit şi să recunoască drept cheltuială creşterea rezultantă a valorii contabile a datoriei.</w:t>
      </w:r>
      <w:bookmarkEnd w:id="160"/>
    </w:p>
    <w:p>
      <w:pPr>
        <w:pStyle w:val="IASBNormalnparaL1"/>
        <w:rPr/>
      </w:pPr>
      <w:r>
        <w:rPr/>
        <w:t>(d)</w:t>
        <w:tab/>
      </w:r>
      <w:bookmarkStart w:id="161" w:name="SL19165736"/>
      <w:r>
        <w:rPr/>
        <w:t>deşi aceste contracte sunt instrumente financiare, un emitent care aplică punctul 20 litera (b) din IFRS 7 contractelor cu o caracteristică de participare discreţionară trebuie să prezinte cheltuielile totale cu dobânda recunoscute în profit sau pierdere, dar nu este necesar să calculeze o astfel de cheltuială utilizând metoda dobânzii efective.</w:t>
      </w:r>
      <w:bookmarkEnd w:id="161"/>
    </w:p>
    <w:p>
      <w:pPr>
        <w:pStyle w:val="IASBNormalnpara"/>
        <w:rPr/>
      </w:pPr>
      <w:r>
        <w:rPr/>
        <w:t>35A</w:t>
        <w:tab/>
      </w:r>
      <w:bookmarkStart w:id="162" w:name="F52300384"/>
      <w:r>
        <w:rPr/>
        <w:t>Derogările temporare de la punctele 20A, 20L și 20O și abordarea suprapunerii de la punctul 35B sunt, de asemenea, disponibile pentru un emitent al unui instrument financiar care conține o caracteristică de participare discreţionară. În consecință, toate referinţele la un asigurător de la punctele 3 literele (a)-(b), 20A-20Q, 35B-35N, 39B-39M și 46-49 trebuie citite ca făcând, de asemenea, referire la emitentul unui instrument financiar care conține o caracteristică de participare discreţionară.</w:t>
      </w:r>
      <w:bookmarkEnd w:id="162"/>
    </w:p>
    <w:p>
      <w:pPr>
        <w:pStyle w:val="IASBSectionTitle1NonInd"/>
        <w:rPr/>
      </w:pPr>
      <w:bookmarkStart w:id="163" w:name="F52300386"/>
      <w:r>
        <w:rPr/>
        <w:t>Prezentare</w:t>
      </w:r>
      <w:bookmarkEnd w:id="163"/>
    </w:p>
    <w:p>
      <w:pPr>
        <w:pStyle w:val="IASBSectionTitle2Ind"/>
        <w:rPr/>
      </w:pPr>
      <w:bookmarkStart w:id="164" w:name="F52300388"/>
      <w:r>
        <w:rPr/>
        <w:t>Abordarea suprapunerii</w:t>
      </w:r>
      <w:bookmarkEnd w:id="164"/>
    </w:p>
    <w:p>
      <w:pPr>
        <w:pStyle w:val="IASBNormalnpara"/>
        <w:rPr>
          <w:b/>
          <w:b/>
        </w:rPr>
      </w:pPr>
      <w:r>
        <w:rPr>
          <w:b/>
        </w:rPr>
        <w:t>35B</w:t>
        <w:tab/>
      </w:r>
      <w:bookmarkStart w:id="165" w:name="F52300389"/>
      <w:r>
        <w:rPr>
          <w:b/>
        </w:rPr>
        <w:t>Unui asigurător i se permite, dar nu i se impune să aplice abordarea suprapunerii pentru activele financiare desemnate. Un asigurător care aplică abordarea suprapunerii trebuie:</w:t>
      </w:r>
      <w:bookmarkEnd w:id="165"/>
    </w:p>
    <w:p>
      <w:pPr>
        <w:pStyle w:val="IASBNormalnparaL1"/>
        <w:rPr>
          <w:b/>
          <w:b/>
        </w:rPr>
      </w:pPr>
      <w:r>
        <w:rPr>
          <w:b/>
        </w:rPr>
        <w:t>(a)</w:t>
        <w:tab/>
      </w:r>
      <w:bookmarkStart w:id="166" w:name="F52300394"/>
      <w:r>
        <w:rPr>
          <w:b/>
        </w:rPr>
        <w:t>să reclasifice între profit sau pierdere și alte elemente ale rezultatului global o valoare care determină ca profitul sau pierderea de la finalul perioadei de raportare pentru activele financiare desemnate să fie egal(ă) cu cel (cea) rezultat(ă) dacă asigurătorul ar fi aplicat IAS 39 pentru activele financiare desemnate. Astfel, valoarea reclasificată este egală cu diferenţa dintre:</w:t>
      </w:r>
      <w:bookmarkEnd w:id="166"/>
    </w:p>
    <w:p>
      <w:pPr>
        <w:pStyle w:val="IASBNormalnparaL2"/>
        <w:rPr>
          <w:b/>
          <w:b/>
        </w:rPr>
      </w:pPr>
      <w:r>
        <w:rPr>
          <w:b/>
        </w:rPr>
        <w:t>(i)</w:t>
        <w:tab/>
      </w:r>
      <w:bookmarkStart w:id="167" w:name="F52300397"/>
      <w:r>
        <w:rPr>
          <w:b/>
        </w:rPr>
        <w:t>valoarea raportată în profit sau pierdere pentru activele financiare desemnate aplicând IFRS 9; și</w:t>
      </w:r>
      <w:bookmarkEnd w:id="167"/>
    </w:p>
    <w:p>
      <w:pPr>
        <w:pStyle w:val="IASBNormalnparaL2"/>
        <w:rPr>
          <w:b/>
          <w:b/>
        </w:rPr>
      </w:pPr>
      <w:r>
        <w:rPr>
          <w:b/>
        </w:rPr>
        <w:t>(ii)</w:t>
        <w:tab/>
      </w:r>
      <w:bookmarkStart w:id="168" w:name="F52300399"/>
      <w:r>
        <w:rPr>
          <w:b/>
        </w:rPr>
        <w:t>valoarea care ar fi fost raportată în profit sau pierdere pentru activele financiare desemnate dacă asigurătorul ar fi aplicat IAS 39.</w:t>
      </w:r>
      <w:bookmarkEnd w:id="168"/>
    </w:p>
    <w:p>
      <w:pPr>
        <w:pStyle w:val="IASBNormalnparaL1"/>
        <w:rPr>
          <w:b/>
          <w:b/>
        </w:rPr>
      </w:pPr>
      <w:r>
        <w:rPr>
          <w:b/>
        </w:rPr>
        <w:t>(b)</w:t>
        <w:tab/>
      </w:r>
      <w:bookmarkStart w:id="169" w:name="F52300401"/>
      <w:r>
        <w:rPr>
          <w:b/>
        </w:rPr>
        <w:t>să aplice toate celelalte IFRS-uri aplicabile pentru instrumentele sale financiare, cu excepția celor descrise la punctele 35B-35N, 39K-39M și 48-49 din prezentul IFRS.</w:t>
      </w:r>
      <w:bookmarkEnd w:id="169"/>
    </w:p>
    <w:p>
      <w:pPr>
        <w:pStyle w:val="IASBNormalnpara"/>
        <w:rPr>
          <w:b/>
          <w:b/>
        </w:rPr>
      </w:pPr>
      <w:r>
        <w:rPr>
          <w:b/>
        </w:rPr>
        <w:t>35C</w:t>
        <w:tab/>
      </w:r>
      <w:bookmarkStart w:id="170" w:name="F52300402"/>
      <w:r>
        <w:rPr>
          <w:b/>
        </w:rPr>
        <w:t>Un asigurător poate alege să aplice abordarea suprapunerii descrisă la punctul 35B doar atunci când aplică pentru prima dată IFRS 9, inclusiv atunci când aplică pentru prima dată IFRS 9 după ce a aplicat anterior:</w:t>
      </w:r>
      <w:bookmarkEnd w:id="170"/>
    </w:p>
    <w:p>
      <w:pPr>
        <w:pStyle w:val="IASBNormalnparaL1"/>
        <w:rPr>
          <w:b/>
          <w:b/>
        </w:rPr>
      </w:pPr>
      <w:r>
        <w:rPr>
          <w:b/>
        </w:rPr>
        <w:t>(a)</w:t>
        <w:tab/>
      </w:r>
      <w:bookmarkStart w:id="171" w:name="F52300405"/>
      <w:r>
        <w:rPr>
          <w:b/>
        </w:rPr>
        <w:t>derogarea temporară de la IFRS 9 descrisă la punctul 20A; sau</w:t>
      </w:r>
      <w:bookmarkEnd w:id="171"/>
    </w:p>
    <w:p>
      <w:pPr>
        <w:pStyle w:val="IASBNormalnparaL1"/>
        <w:rPr>
          <w:b/>
          <w:b/>
        </w:rPr>
      </w:pPr>
      <w:r>
        <w:rPr>
          <w:b/>
        </w:rPr>
        <w:t>(b)</w:t>
        <w:tab/>
      </w:r>
      <w:bookmarkStart w:id="172" w:name="F52300407"/>
      <w:r>
        <w:rPr>
          <w:b/>
        </w:rPr>
        <w:t>doar dispoziţiile pentru prezentarea câștigurilor și pierderilor aferente datoriilor financiare desemnate ca fiind la valoarea justă prin profit sau pierdere de la punctele 5.7.1 litera (c), 5.7.7-5.7.9, 7.2.14 și B5.7.5-B5.7.20 din IFRS 9.</w:t>
      </w:r>
      <w:bookmarkEnd w:id="172"/>
    </w:p>
    <w:p>
      <w:pPr>
        <w:pStyle w:val="IASBNormalnpara"/>
        <w:rPr/>
      </w:pPr>
      <w:r>
        <w:rPr/>
        <w:t>35D</w:t>
        <w:tab/>
      </w:r>
      <w:bookmarkStart w:id="173" w:name="F52300408"/>
      <w:r>
        <w:rPr/>
        <w:t>Un asigurător trebuie să prezinte valoarea reclasificată între profit sau pierdere și alte elemente ale rezultatului global aplicând abordarea suprapunerii:</w:t>
      </w:r>
      <w:bookmarkEnd w:id="173"/>
    </w:p>
    <w:p>
      <w:pPr>
        <w:pStyle w:val="IASBNormalnparaL1"/>
        <w:rPr/>
      </w:pPr>
      <w:r>
        <w:rPr/>
        <w:t>(a)</w:t>
        <w:tab/>
      </w:r>
      <w:bookmarkStart w:id="174" w:name="F52300425"/>
      <w:r>
        <w:rPr/>
        <w:t>în profit sau pierdere ca un element-rând separat; și</w:t>
      </w:r>
      <w:bookmarkEnd w:id="174"/>
    </w:p>
    <w:p>
      <w:pPr>
        <w:pStyle w:val="IASBNormalnparaL1"/>
        <w:rPr/>
      </w:pPr>
      <w:r>
        <w:rPr/>
        <w:t>(b)</w:t>
        <w:tab/>
      </w:r>
      <w:bookmarkStart w:id="175" w:name="F52300427"/>
      <w:r>
        <w:rPr/>
        <w:t>în alte elemente ale rezultatului global ca o componentă separată a altor elemente ale rezultatului global.</w:t>
      </w:r>
      <w:bookmarkEnd w:id="175"/>
    </w:p>
    <w:p>
      <w:pPr>
        <w:pStyle w:val="IASBNormalnpara"/>
        <w:rPr/>
      </w:pPr>
      <w:r>
        <w:rPr/>
        <w:t>35E</w:t>
        <w:tab/>
      </w:r>
      <w:bookmarkStart w:id="176" w:name="F52300428"/>
      <w:r>
        <w:rPr/>
        <w:t>Un activ financiar este eligibil pentru desemnarea pentru abordarea suprapunerii dacă și numai dacă sunt îndeplinite următoarele criterii:</w:t>
      </w:r>
      <w:bookmarkEnd w:id="176"/>
    </w:p>
    <w:p>
      <w:pPr>
        <w:pStyle w:val="IASBNormalnparaL1"/>
        <w:rPr/>
      </w:pPr>
      <w:r>
        <w:rPr/>
        <w:t>(a)</w:t>
        <w:tab/>
      </w:r>
      <w:bookmarkStart w:id="177" w:name="F52300431"/>
      <w:r>
        <w:rPr/>
        <w:t>este evaluat la valoarea justă prin profit sau pierdere aplicând IFRS 9, dar nu ar fi fost evaluat în întregime la valoarea justă prin profit sau pierdere aplicând IAS 39; și</w:t>
      </w:r>
      <w:bookmarkEnd w:id="177"/>
    </w:p>
    <w:p>
      <w:pPr>
        <w:pStyle w:val="IASBNormalnparaL1"/>
        <w:rPr/>
      </w:pPr>
      <w:r>
        <w:rPr/>
        <w:t>(b)</w:t>
        <w:tab/>
      </w:r>
      <w:bookmarkStart w:id="178" w:name="F52300433"/>
      <w:r>
        <w:rPr/>
        <w:t>nu este deținut pentru o activitate ce nu are legătură cu contractele care intră sub incidenţa prezentului IFRS. Exemple de active financiare care nu ar fi eligibile pentru abordarea suprapunerii sunt acele active deținute pentru activități bancare sau active financiare deținute în cadrul unor fonduri aferente contractelor de investiții care nu intră sub incidența prezentului IFRS.</w:t>
      </w:r>
      <w:bookmarkEnd w:id="178"/>
    </w:p>
    <w:p>
      <w:pPr>
        <w:pStyle w:val="IASBNormalnpara"/>
        <w:rPr/>
      </w:pPr>
      <w:r>
        <w:rPr/>
        <w:t>35F</w:t>
        <w:tab/>
      </w:r>
      <w:bookmarkStart w:id="179" w:name="F52300434"/>
      <w:r>
        <w:rPr/>
        <w:t>Un asigurător ar putea desemna un activ financiar eligibil pentru abordarea suprapunerii atunci când alege să aplice abordarea suprapunerii (a se vedea punctul 35C). Ulterior, acesta poate desemna un activ financiar eligibil pentru abordarea suprapunerii atunci și numai atunci când:</w:t>
      </w:r>
      <w:bookmarkEnd w:id="179"/>
    </w:p>
    <w:p>
      <w:pPr>
        <w:pStyle w:val="IASBNormalnparaL1"/>
        <w:rPr/>
      </w:pPr>
      <w:r>
        <w:rPr/>
        <w:t>(a)</w:t>
        <w:tab/>
      </w:r>
      <w:bookmarkStart w:id="180" w:name="F52300437"/>
      <w:r>
        <w:rPr/>
        <w:t>este recunoscut inițial activul; sau</w:t>
      </w:r>
      <w:bookmarkEnd w:id="180"/>
    </w:p>
    <w:p>
      <w:pPr>
        <w:pStyle w:val="IASBNormalnparaL1"/>
        <w:rPr/>
      </w:pPr>
      <w:r>
        <w:rPr/>
        <w:t>(b)</w:t>
        <w:tab/>
      </w:r>
      <w:bookmarkStart w:id="181" w:name="F52300439"/>
      <w:r>
        <w:rPr/>
        <w:t>activul îndeplinește pentru prima dată criteriul de la punctul 35E litera (b) după ce anterior nu îl îndeplinea.</w:t>
      </w:r>
      <w:bookmarkEnd w:id="181"/>
    </w:p>
    <w:p>
      <w:pPr>
        <w:pStyle w:val="IASBNormalnpara"/>
        <w:rPr/>
      </w:pPr>
      <w:r>
        <w:rPr/>
        <w:t>35G</w:t>
        <w:tab/>
      </w:r>
      <w:bookmarkStart w:id="182" w:name="F52300440"/>
      <w:r>
        <w:rPr/>
        <w:t>Unui asigurător i se permite să desemneze activele financiare eligibile pentru abordarea suprapunerii aplicând punctul 35F pentru fiecare instrument în parte.</w:t>
      </w:r>
      <w:bookmarkEnd w:id="182"/>
    </w:p>
    <w:p>
      <w:pPr>
        <w:pStyle w:val="IASBNormalnpara"/>
        <w:rPr/>
      </w:pPr>
      <w:r>
        <w:rPr/>
        <w:t>35H</w:t>
        <w:tab/>
      </w:r>
      <w:bookmarkStart w:id="183" w:name="F52300441"/>
      <w:r>
        <w:rPr/>
        <w:t>Atunci când este relevant, în sensul aplicării abordării suprapunerii unui activ financiar nou-desemnat aplicând punctul 35F litera (b):</w:t>
      </w:r>
      <w:bookmarkEnd w:id="183"/>
    </w:p>
    <w:p>
      <w:pPr>
        <w:pStyle w:val="IASBNormalnparaL1"/>
        <w:rPr/>
      </w:pPr>
      <w:r>
        <w:rPr/>
        <w:t>(a)</w:t>
        <w:tab/>
      </w:r>
      <w:bookmarkStart w:id="184" w:name="F52300444"/>
      <w:r>
        <w:rPr/>
        <w:t>valoarea sa justă la data desemnării trebuie să fie noua sa valoare contabilă la costul amortizat; și</w:t>
      </w:r>
      <w:bookmarkEnd w:id="184"/>
    </w:p>
    <w:p>
      <w:pPr>
        <w:pStyle w:val="IASBNormalnparaL1"/>
        <w:rPr/>
      </w:pPr>
      <w:r>
        <w:rPr/>
        <w:t>(b)</w:t>
        <w:tab/>
      </w:r>
      <w:bookmarkStart w:id="185" w:name="F52300446"/>
      <w:r>
        <w:rPr/>
        <w:t>rata dobânzii efective trebuie determinată pe baza valorii sale juste la data desemnării.</w:t>
      </w:r>
      <w:bookmarkEnd w:id="185"/>
    </w:p>
    <w:p>
      <w:pPr>
        <w:pStyle w:val="IASBNormalnpara"/>
        <w:rPr/>
      </w:pPr>
      <w:r>
        <w:rPr/>
        <w:t>35I</w:t>
        <w:tab/>
      </w:r>
      <w:bookmarkStart w:id="186" w:name="F52300447"/>
      <w:r>
        <w:rPr/>
        <w:t>O entitate trebuie să continue să aplice abordarea suprapunerii pentru un activ financiar desemnat până la derecunoașterea activului respectiv. Totuși, o entitate:</w:t>
      </w:r>
      <w:bookmarkEnd w:id="186"/>
    </w:p>
    <w:p>
      <w:pPr>
        <w:pStyle w:val="IASBNormalnparaL1"/>
        <w:rPr/>
      </w:pPr>
      <w:r>
        <w:rPr/>
        <w:t>(a)</w:t>
        <w:tab/>
      </w:r>
      <w:bookmarkStart w:id="187" w:name="F52300450"/>
      <w:r>
        <w:rPr/>
        <w:t>trebuie să anuleze desemnarea unui activ financiar dacă activul financiar nu mai îndeplinește criteriul de la punctul 35E litera (b). De exemplu, un activ financiar nu va mai îndeplini acel criteriu atunci când o entitate transferă acel activ astfel încât acesta să fie deținut în legătură cu activitățile sale bancare sau atunci când entitatea încetează să mai fie un asigurător.</w:t>
      </w:r>
      <w:bookmarkEnd w:id="187"/>
    </w:p>
    <w:p>
      <w:pPr>
        <w:pStyle w:val="IASBNormalnparaL1"/>
        <w:rPr/>
      </w:pPr>
      <w:r>
        <w:rPr/>
        <w:t>(b)</w:t>
        <w:tab/>
      </w:r>
      <w:bookmarkStart w:id="188" w:name="F52300452"/>
      <w:r>
        <w:rPr/>
        <w:t>poate, la începutul oricărei perioade anuale, să înceteze aplicarea abordării suprapunerii pentru toate activele financiare desemnate. O entitate care alege să înceteze aplicarea abordării suprapunerii trebuie să aplice IAS 8 pentru a contabiliza modificarea politicii contabile.</w:t>
      </w:r>
      <w:bookmarkEnd w:id="188"/>
    </w:p>
    <w:p>
      <w:pPr>
        <w:pStyle w:val="IASBNormalnpara"/>
        <w:rPr/>
      </w:pPr>
      <w:r>
        <w:rPr/>
        <w:t>35J</w:t>
        <w:tab/>
      </w:r>
      <w:bookmarkStart w:id="189" w:name="F52300453"/>
      <w:r>
        <w:rPr/>
        <w:t>Atunci când o entitate anulează desemnarea unui activ financiar aplicând punctul 35I litera (a), aceasta trebuie să reclasifice orice sold aferent acelui activ financiar din alte elemente ale rezultatului global cumulat în profit sau pierdere ca ajustare din reclasificare (a se vedea IAS 1).</w:t>
      </w:r>
      <w:bookmarkEnd w:id="189"/>
    </w:p>
    <w:p>
      <w:pPr>
        <w:pStyle w:val="IASBNormalnpara"/>
        <w:rPr/>
      </w:pPr>
      <w:r>
        <w:rPr/>
        <w:t>35K</w:t>
        <w:tab/>
      </w:r>
      <w:bookmarkStart w:id="190" w:name="F52300454"/>
      <w:r>
        <w:rPr/>
        <w:t>Dacă o entitate încetează să mai utilizeze abordarea suprapunerii aplicând opțiunea de la punctul 35I litera (b) sau deoarece aceasta nu mai este un asigurător, ea nu trebuie să aplice abordarea suprapunerii ulterior. Un asigurător care a ales să aplice abordarea suprapunerii (a se vedea punctul 35C), dar care nu are active financiare eligibile (a se vedea punctul 35E) poate aplica ulterior abordarea suprapunerii atunci când va avea active financiare eligibile.</w:t>
      </w:r>
      <w:bookmarkEnd w:id="190"/>
    </w:p>
    <w:p>
      <w:pPr>
        <w:pStyle w:val="IASBSectionTitle3Ind"/>
        <w:rPr/>
      </w:pPr>
      <w:bookmarkStart w:id="191" w:name="F52300456"/>
      <w:r>
        <w:rPr/>
        <w:t>Interacțiunea cu alte dispoziții</w:t>
      </w:r>
      <w:bookmarkEnd w:id="191"/>
    </w:p>
    <w:p>
      <w:pPr>
        <w:pStyle w:val="IASBNormalnpara"/>
        <w:rPr/>
      </w:pPr>
      <w:r>
        <w:rPr/>
        <w:t>35L</w:t>
        <w:tab/>
      </w:r>
      <w:bookmarkStart w:id="192" w:name="F52300457"/>
      <w:r>
        <w:rPr/>
        <w:t>Punctul 30 din prezentul IFRS permite o practică numită uneori „contabilitate paralelă”. Dacă un asigurător aplică abordarea suprapunerii, ar putea fi aplicabilă contabilitatea paralelă.</w:t>
      </w:r>
      <w:bookmarkEnd w:id="192"/>
    </w:p>
    <w:p>
      <w:pPr>
        <w:pStyle w:val="IASBNormalnpara"/>
        <w:rPr/>
      </w:pPr>
      <w:r>
        <w:rPr/>
        <w:t>35M</w:t>
        <w:tab/>
      </w:r>
      <w:bookmarkStart w:id="193" w:name="F52300458"/>
      <w:r>
        <w:rPr/>
        <w:t xml:space="preserve">Reclasificarea unei valori între profit sau pierdere și alte elemente ale rezultatului global aplicând punctul 35B ar putea avea efecte secundare pentru includerea altor valori în alte elemente ale rezultatului global, cum ar fi impozitele pe profit. Un asigurător trebuie să aplice IFRS-urile relevante, cum ar fi IAS 12 </w:t>
      </w:r>
      <w:r>
        <w:rPr>
          <w:i/>
        </w:rPr>
        <w:t>Impozitul pe profit</w:t>
      </w:r>
      <w:r>
        <w:rPr/>
        <w:t>, pentru a determina orice astfel de efecte secundare.</w:t>
      </w:r>
      <w:bookmarkEnd w:id="193"/>
    </w:p>
    <w:p>
      <w:pPr>
        <w:pStyle w:val="IASBSectionTitle4Ind"/>
        <w:rPr/>
      </w:pPr>
      <w:bookmarkStart w:id="194" w:name="F52300461"/>
      <w:r>
        <w:rPr/>
        <w:t>Entitate care adoptă pentru prima dată IFRS-urile</w:t>
      </w:r>
      <w:bookmarkEnd w:id="194"/>
    </w:p>
    <w:p>
      <w:pPr>
        <w:pStyle w:val="IASBNormalnpara"/>
        <w:rPr/>
      </w:pPr>
      <w:r>
        <w:rPr/>
        <w:t>35N</w:t>
        <w:tab/>
      </w:r>
      <w:bookmarkStart w:id="195" w:name="F52300462"/>
      <w:r>
        <w:rPr/>
        <w:t>Dacă o entitate care adoptă pentru prima dată IFRS-urile alege să aplice abordarea suprapunerii, aceasta trebuie să retrateze informații comparative pentru a reflecta abordarea suprapunerii dacă și numai dacă retratează informații comparative pentru a se conforma cu IFRS 9 (a se vedea punctele E1-E2 din IFRS 1).</w:t>
      </w:r>
      <w:bookmarkEnd w:id="195"/>
    </w:p>
    <w:p>
      <w:pPr>
        <w:pStyle w:val="IASBSectionTitle1NonInd"/>
        <w:rPr/>
      </w:pPr>
      <w:bookmarkStart w:id="196" w:name="SL133258"/>
      <w:r>
        <w:rPr/>
        <w:t>Prezentarea informaţiilor</w:t>
      </w:r>
      <w:bookmarkEnd w:id="196"/>
    </w:p>
    <w:p>
      <w:pPr>
        <w:pStyle w:val="IASBSectionTitle2Ind"/>
        <w:rPr/>
      </w:pPr>
      <w:bookmarkStart w:id="197" w:name="SL133259"/>
      <w:r>
        <w:rPr/>
        <w:t>Explicarea valorilor recunoscute</w:t>
      </w:r>
      <w:bookmarkEnd w:id="197"/>
    </w:p>
    <w:p>
      <w:pPr>
        <w:pStyle w:val="IASBNormalnpara"/>
        <w:rPr>
          <w:b/>
          <w:b/>
        </w:rPr>
      </w:pPr>
      <w:r>
        <w:rPr>
          <w:b/>
        </w:rPr>
        <w:t>36</w:t>
        <w:tab/>
      </w:r>
      <w:bookmarkStart w:id="198" w:name="SL35390"/>
      <w:r>
        <w:rPr>
          <w:b/>
        </w:rPr>
        <w:t>Un asigurător trebuie să prezinte informaţii care identifică şi explică valorile din situaţiile sale financiare generate de contractele de asigurare.</w:t>
      </w:r>
      <w:bookmarkEnd w:id="198"/>
    </w:p>
    <w:p>
      <w:pPr>
        <w:pStyle w:val="IASBNormalnpara"/>
        <w:rPr/>
      </w:pPr>
      <w:r>
        <w:rPr/>
        <w:t>37</w:t>
        <w:tab/>
      </w:r>
      <w:bookmarkStart w:id="199" w:name="SL35391"/>
      <w:r>
        <w:rPr/>
        <w:t xml:space="preserve">Pentru a se conforma punctului 36, un asigurător trebuie să prezinte: </w:t>
      </w:r>
      <w:bookmarkEnd w:id="199"/>
    </w:p>
    <w:p>
      <w:pPr>
        <w:pStyle w:val="IASBNormalnparaL1"/>
        <w:rPr/>
      </w:pPr>
      <w:r>
        <w:rPr/>
        <w:t>(a)</w:t>
        <w:tab/>
      </w:r>
      <w:bookmarkStart w:id="200" w:name="SL133262"/>
      <w:r>
        <w:rPr/>
        <w:t>politicile sale contabile privind contractele de asigurare şi activele, datoriile, veniturile şi cheltuielile aferente.</w:t>
      </w:r>
      <w:bookmarkEnd w:id="200"/>
    </w:p>
    <w:p>
      <w:pPr>
        <w:pStyle w:val="IASBNormalnparaL1"/>
        <w:rPr/>
      </w:pPr>
      <w:r>
        <w:rPr/>
        <w:t>(b)</w:t>
        <w:tab/>
      </w:r>
      <w:bookmarkStart w:id="201" w:name="SL133264"/>
      <w:r>
        <w:rPr/>
        <w:t>activele, datoriile, veniturile şi cheltuielile recunoscute (şi fluxurile de trezorerie, dacă prezintă situaţia fluxurilor de trezorerie folosind metoda directă) care rezultă din contracte de asigurare. În plus, dacă asigurătorul este un cedent, el trebuie să prezinte informaţii despre:</w:t>
      </w:r>
      <w:bookmarkEnd w:id="201"/>
    </w:p>
    <w:p>
      <w:pPr>
        <w:pStyle w:val="IASBNormalnparaL2"/>
        <w:rPr/>
      </w:pPr>
      <w:r>
        <w:rPr/>
        <w:t>(i)</w:t>
        <w:tab/>
      </w:r>
      <w:bookmarkStart w:id="202" w:name="SL133267"/>
      <w:r>
        <w:rPr/>
        <w:t>câştigurile şi pierderile recunoscute în profit sau pierdere la cumpărarea reasigurării; și</w:t>
      </w:r>
      <w:bookmarkEnd w:id="202"/>
    </w:p>
    <w:p>
      <w:pPr>
        <w:pStyle w:val="IASBNormalnparaL2"/>
        <w:rPr/>
      </w:pPr>
      <w:r>
        <w:rPr/>
        <w:t>(ii)</w:t>
        <w:tab/>
      </w:r>
      <w:bookmarkStart w:id="203" w:name="SL133269"/>
      <w:r>
        <w:rPr/>
        <w:t>dacă cedentul amână şi amortizează câştigurile şi pierderile care rezultă la cumpărarea reasigurării, amortizarea pentru acea perioadă şi valorile rămase neamortizate la începutul şi la sfârşitul perioadei.</w:t>
      </w:r>
      <w:bookmarkEnd w:id="203"/>
    </w:p>
    <w:p>
      <w:pPr>
        <w:pStyle w:val="IASBNormalnparaL1"/>
        <w:rPr/>
      </w:pPr>
      <w:r>
        <w:rPr/>
        <w:t>(c)</w:t>
        <w:tab/>
      </w:r>
      <w:bookmarkStart w:id="204" w:name="SL133271"/>
      <w:r>
        <w:rPr/>
        <w:t>modalitatea folosită pentru a determina ipotezele care au cel mai mare efect asupra evaluării valorilor recunoscute descrise la litera (b). Atunci când este posibil, un asigurător trebuie, de asemenea, să ofere o prezentare cuantificată a ipotezelor respective.</w:t>
      </w:r>
      <w:bookmarkEnd w:id="204"/>
    </w:p>
    <w:p>
      <w:pPr>
        <w:pStyle w:val="IASBNormalnparaL1"/>
        <w:rPr/>
      </w:pPr>
      <w:r>
        <w:rPr/>
        <w:t>(d)</w:t>
        <w:tab/>
      </w:r>
      <w:bookmarkStart w:id="205" w:name="SL133273"/>
      <w:r>
        <w:rPr/>
        <w:t>efectul modificărilor ipotezelor folosite pentru a evalua activele asociate contractelor de asigurare şi datoriile asociate contractelor de asigurare, arătând separat efectul fiecărei modificări care are un efect semnificativ asupra situaţiilor financiare.</w:t>
      </w:r>
      <w:bookmarkEnd w:id="205"/>
    </w:p>
    <w:p>
      <w:pPr>
        <w:pStyle w:val="IASBNormalnparaL1"/>
        <w:rPr/>
      </w:pPr>
      <w:r>
        <w:rPr/>
        <w:t>(e)</w:t>
        <w:tab/>
      </w:r>
      <w:bookmarkStart w:id="206" w:name="SL133275"/>
      <w:r>
        <w:rPr/>
        <w:t>reconcilierile modificărilor datoriilor asociate contractelor de asigurare, activelor de reasigurare şi, dacă este cazul, ale costurilor de achiziţie amânate aferente.</w:t>
      </w:r>
      <w:bookmarkEnd w:id="206"/>
    </w:p>
    <w:p>
      <w:pPr>
        <w:pStyle w:val="IASBSectionTitle2Ind"/>
        <w:rPr/>
      </w:pPr>
      <w:bookmarkStart w:id="207" w:name="SL133276"/>
      <w:r>
        <w:rPr/>
        <w:t>Natura şi amploarea riscurilor care decurg din contractele de asigurare</w:t>
      </w:r>
      <w:bookmarkEnd w:id="207"/>
    </w:p>
    <w:p>
      <w:pPr>
        <w:pStyle w:val="IASBNormalnpara"/>
        <w:rPr>
          <w:b/>
          <w:b/>
        </w:rPr>
      </w:pPr>
      <w:r>
        <w:rPr>
          <w:b/>
        </w:rPr>
        <w:t>38</w:t>
        <w:tab/>
      </w:r>
      <w:bookmarkStart w:id="208" w:name="SL35392"/>
      <w:r>
        <w:rPr>
          <w:b/>
        </w:rPr>
        <w:t>Un asigurător trebuie să prezinte informaţii care să le permită utilizatorilor situaţiilor sale financiare să evalueze natura şi amploarea riscurilor generate de contractele de asigurare.</w:t>
      </w:r>
      <w:bookmarkEnd w:id="208"/>
    </w:p>
    <w:p>
      <w:pPr>
        <w:pStyle w:val="IASBNormalnpara"/>
        <w:rPr/>
      </w:pPr>
      <w:r>
        <w:rPr/>
        <w:t>39</w:t>
        <w:tab/>
      </w:r>
      <w:bookmarkStart w:id="209" w:name="SL35393"/>
      <w:r>
        <w:rPr/>
        <w:t xml:space="preserve">Pentru a se conforma punctului 38, un asigurător trebuie să prezinte: </w:t>
      </w:r>
      <w:bookmarkEnd w:id="209"/>
    </w:p>
    <w:p>
      <w:pPr>
        <w:pStyle w:val="IASBNormalnparaL1"/>
        <w:rPr/>
      </w:pPr>
      <w:r>
        <w:rPr/>
        <w:t>(a)</w:t>
        <w:tab/>
      </w:r>
      <w:bookmarkStart w:id="210" w:name="SL133279"/>
      <w:r>
        <w:rPr/>
        <w:t>obiectivele, politicile şi procedurile sale pentru gestionarea riscurilor care decurg din contractele de asigurare şi metodele utilizate pentru gestionarea acestor riscuri.</w:t>
      </w:r>
      <w:bookmarkEnd w:id="210"/>
    </w:p>
    <w:p>
      <w:pPr>
        <w:pStyle w:val="IASBNormalnparaL1"/>
        <w:rPr/>
      </w:pPr>
      <w:r>
        <w:rPr/>
        <w:t>(b)</w:t>
        <w:tab/>
      </w:r>
      <w:bookmarkStart w:id="211" w:name="SL133281"/>
      <w:r>
        <w:rPr/>
        <w:t>[eliminată]</w:t>
      </w:r>
      <w:bookmarkEnd w:id="211"/>
    </w:p>
    <w:p>
      <w:pPr>
        <w:pStyle w:val="IASBNormalnparaL1"/>
        <w:rPr/>
      </w:pPr>
      <w:r>
        <w:rPr/>
        <w:t>(c)</w:t>
        <w:tab/>
      </w:r>
      <w:bookmarkStart w:id="212" w:name="SL133283"/>
      <w:r>
        <w:rPr/>
        <w:t xml:space="preserve">informaţii despre </w:t>
      </w:r>
      <w:r>
        <w:rPr>
          <w:i/>
        </w:rPr>
        <w:t xml:space="preserve">riscul de asigurare </w:t>
      </w:r>
      <w:r>
        <w:rPr/>
        <w:t>(atât înainte, cât şi după diminuarea riscului prin reasigurare), inclusiv informaţii despre:</w:t>
      </w:r>
      <w:bookmarkEnd w:id="212"/>
    </w:p>
    <w:p>
      <w:pPr>
        <w:pStyle w:val="IASBNormalnparaL2"/>
        <w:rPr/>
      </w:pPr>
      <w:r>
        <w:rPr/>
        <w:t>(i)</w:t>
        <w:tab/>
      </w:r>
      <w:bookmarkStart w:id="213" w:name="SL133286"/>
      <w:r>
        <w:rPr/>
        <w:t>sensibilitatea la riscul de asigurare (a se vedea punctul 39A).</w:t>
      </w:r>
      <w:bookmarkEnd w:id="213"/>
    </w:p>
    <w:p>
      <w:pPr>
        <w:pStyle w:val="IASBNormalnparaL2"/>
        <w:rPr/>
      </w:pPr>
      <w:r>
        <w:rPr/>
        <w:t>(ii)</w:t>
        <w:tab/>
      </w:r>
      <w:bookmarkStart w:id="214" w:name="SL133288"/>
      <w:r>
        <w:rPr/>
        <w:t>concentrările de risc de asigurare, inclusiv o descriere a modului în care conducerea determină concentrările şi o descriere a caracteristicilor comune care identifică fiecare concentrare (de exemplu, tipul de eveniment asigurat, aria geografică sau moneda).</w:t>
      </w:r>
      <w:bookmarkEnd w:id="214"/>
    </w:p>
    <w:p>
      <w:pPr>
        <w:pStyle w:val="IASBNormalnparaL2"/>
        <w:rPr/>
      </w:pPr>
      <w:r>
        <w:rPr/>
        <w:t>(iii)</w:t>
        <w:tab/>
      </w:r>
      <w:bookmarkStart w:id="215" w:name="SL133290"/>
      <w:r>
        <w:rPr/>
        <w:t>pretenţiile concrete comparate cu estimările anterioare (adică evoluţia pretenţiilor). Prezentarea informațiilor privind evoluţia cererilor de despăgubire trebuie să înceapă cu perioada în care a apărut prima cerere de despăgubire semnificativă, pentru care există încă incertitudini referitoare la valoarea şi plasarea în timp a plăţilor pentru despăgubire, dar nu este necesar să acopere mai mult de zece ani. Nu este nevoie ca un asigurător să prezinte aceste informaţii pentru pretenţiile în privinţa cărora incertitudinile referitoare la valoarea şi plasarea în timp a plăţilor pentru despăgubire sunt rezolvate de regulă în termen de un an.</w:t>
      </w:r>
      <w:bookmarkEnd w:id="215"/>
    </w:p>
    <w:p>
      <w:pPr>
        <w:pStyle w:val="IASBNormalnparaL1"/>
        <w:rPr/>
      </w:pPr>
      <w:r>
        <w:rPr/>
        <w:t>(d)</w:t>
        <w:tab/>
      </w:r>
      <w:bookmarkStart w:id="216" w:name="SL133292"/>
      <w:r>
        <w:rPr/>
        <w:t>informaţii despre riscul de credit, riscul de lichiditate şi riscul de piaţă pe care le-ar impune punctele 31-42 din IFRS 7 dacă contractele de asigurare ar intra sub incidenţa IFRS 7. Totuşi:</w:t>
      </w:r>
      <w:bookmarkEnd w:id="216"/>
    </w:p>
    <w:p>
      <w:pPr>
        <w:pStyle w:val="IASBNormalnparaL2"/>
        <w:rPr/>
      </w:pPr>
      <w:r>
        <w:rPr/>
        <w:t>(i)</w:t>
        <w:tab/>
      </w:r>
      <w:bookmarkStart w:id="217" w:name="SL133295"/>
      <w:r>
        <w:rPr/>
        <w:t>nu este necesar ca un asigurător să furnizeze analiza scadenţelor impusă de punctul 39 literele (a) şi (b) din IFRS 7 dacă prezintă în schimb informaţii cu privire la plasarea în timp estimată a ieşirilor nete de numerar generate de datoriile recunoscute asociate contractelor de asigurare. Aceasta poate lua forma unei analize, prin estimarea plasării în timp, a sumelor recunoscute în situaţia poziţiei financiare.</w:t>
      </w:r>
      <w:bookmarkEnd w:id="217"/>
    </w:p>
    <w:p>
      <w:pPr>
        <w:pStyle w:val="IASBNormalnparaL2"/>
        <w:rPr/>
      </w:pPr>
      <w:r>
        <w:rPr/>
        <w:t>(ii)</w:t>
        <w:tab/>
      </w:r>
      <w:bookmarkStart w:id="218" w:name="SL133297"/>
      <w:r>
        <w:rPr/>
        <w:t>dacă un asigurător utilizează o metodă alternativă pentru a gestiona sensibilitatea în condiţiile de piaţă, cum ar fi o analiză a valorilor încorporate, el poate utiliza acea analiză a sensibilităţii pentru a întruni dispoziţiile de la punctul 40 litera (a) din IFRS 7. Un astfel de asigurător trebuie să prezinte, de asemenea, informaţiile impuse la punctul 41 din IFRS 7.</w:t>
      </w:r>
      <w:bookmarkEnd w:id="218"/>
    </w:p>
    <w:p>
      <w:pPr>
        <w:pStyle w:val="IASBNormalnparaL1"/>
        <w:rPr/>
      </w:pPr>
      <w:r>
        <w:rPr/>
        <w:t>(e)</w:t>
        <w:tab/>
      </w:r>
      <w:bookmarkStart w:id="219" w:name="SL133299"/>
      <w:r>
        <w:rPr/>
        <w:t>informaţii despre expunerile la riscul de piaţă generate de instrumentele derivate încorporate dintr-un contract-gazdă de asigurare, dacă asigurătorului nu i se impune să evalueze, şi nu evaluează, instrumentele derivate încorporate la valoarea justă.</w:t>
      </w:r>
      <w:bookmarkEnd w:id="219"/>
    </w:p>
    <w:p>
      <w:pPr>
        <w:pStyle w:val="IASBNormalnpara"/>
        <w:rPr/>
      </w:pPr>
      <w:r>
        <w:rPr/>
        <w:t>39A</w:t>
        <w:tab/>
      </w:r>
      <w:bookmarkStart w:id="220" w:name="F110916"/>
      <w:r>
        <w:rPr/>
        <w:t>Pentru a se conforma punctului 39 litera (c) subpunctul (i), un asigurător trebuie să prezinte următoarele informaţii de la litera (a) sau (b):</w:t>
      </w:r>
      <w:bookmarkEnd w:id="220"/>
    </w:p>
    <w:p>
      <w:pPr>
        <w:pStyle w:val="IASBNormalnparaL1"/>
        <w:rPr/>
      </w:pPr>
      <w:r>
        <w:rPr/>
        <w:t>(a)</w:t>
        <w:tab/>
      </w:r>
      <w:bookmarkStart w:id="221" w:name="SL133302"/>
      <w:r>
        <w:rPr/>
        <w:t>o analiză a sensibilităţii care prezintă modul în care ar fi fost afectate profitul sau pierderea şi capitalurile proprii dacă ar fi avut loc modificările variabilei de risc relevante care erau posibile în mod rezonabil la finalul perioadei de raportare; metodele şi ipotezele utilizate la întocmirea analizei de sensibilitate; şi orice modificare faţă de perioada anterioară a metodelor şi a ipotezelor folosite. Cu toate acestea, dacă un emitent utilizează o metodă alternativă pentru a gestiona sensibilitatea la condiţiile de piaţă, cum ar fi o analiză a valorii încorporate, el poate respecta această dispoziţie prin prezentarea de informaţii cu privire la respectiva analiză alternativă a sensibilităţii şi prin prezentarea informaţiilor impuse de punctul 41 din IFRS 7.</w:t>
      </w:r>
      <w:bookmarkEnd w:id="221"/>
    </w:p>
    <w:p>
      <w:pPr>
        <w:pStyle w:val="IASBNormalnparaL1"/>
        <w:rPr/>
      </w:pPr>
      <w:r>
        <w:rPr/>
        <w:t>(b)</w:t>
        <w:tab/>
      </w:r>
      <w:bookmarkStart w:id="222" w:name="SL133304"/>
      <w:r>
        <w:rPr/>
        <w:t>informaţii calitative cu privire la sensibilitate şi informaţii cu privire la acele termene şi condiţii ale contractelor de asigurare care au un efect semnificativ asupra valorii, plasării în timp şi gradului de incertitudine ale fluxurilor de trezorerie viitoare ale asigurătorului.</w:t>
      </w:r>
      <w:bookmarkEnd w:id="222"/>
    </w:p>
    <w:p>
      <w:pPr>
        <w:pStyle w:val="IASBSectionTitle2Ind"/>
        <w:rPr/>
      </w:pPr>
      <w:bookmarkStart w:id="223" w:name="F52300464"/>
      <w:r>
        <w:rPr/>
        <w:t>Prezentarea informațiilor despre derogarea temporară de la IFRS 9</w:t>
      </w:r>
      <w:bookmarkEnd w:id="223"/>
    </w:p>
    <w:p>
      <w:pPr>
        <w:pStyle w:val="IASBNormalnpara"/>
        <w:rPr>
          <w:b/>
          <w:b/>
        </w:rPr>
      </w:pPr>
      <w:r>
        <w:rPr>
          <w:b/>
        </w:rPr>
        <w:t>39B</w:t>
        <w:tab/>
      </w:r>
      <w:bookmarkStart w:id="224" w:name="F52300465"/>
      <w:r>
        <w:rPr>
          <w:b/>
        </w:rPr>
        <w:t>Un asigurător care alege să aplice derogarea temporară de la IFRS 9 trebuie să prezinte informații pentru a le permite utilizatorilor situaţiilor financiare:</w:t>
      </w:r>
      <w:bookmarkEnd w:id="224"/>
    </w:p>
    <w:p>
      <w:pPr>
        <w:pStyle w:val="IASBNormalnparaL1"/>
        <w:rPr>
          <w:b/>
          <w:b/>
        </w:rPr>
      </w:pPr>
      <w:r>
        <w:rPr>
          <w:b/>
        </w:rPr>
        <w:t>(a)</w:t>
        <w:tab/>
      </w:r>
      <w:bookmarkStart w:id="225" w:name="F52300468"/>
      <w:r>
        <w:rPr>
          <w:b/>
        </w:rPr>
        <w:t>să înțeleagă cum a îndeplinit asigurătorul condițiile pentru derogarea temporară; și</w:t>
      </w:r>
      <w:bookmarkEnd w:id="225"/>
    </w:p>
    <w:p>
      <w:pPr>
        <w:pStyle w:val="IASBNormalnparaL1"/>
        <w:rPr>
          <w:b/>
          <w:b/>
        </w:rPr>
      </w:pPr>
      <w:r>
        <w:rPr>
          <w:b/>
        </w:rPr>
        <w:t>(b)</w:t>
        <w:tab/>
      </w:r>
      <w:bookmarkStart w:id="226" w:name="F52300472"/>
      <w:r>
        <w:rPr>
          <w:b/>
        </w:rPr>
        <w:t>să compare asigurătorii care aplică derogarea temporară cu entitățile care aplică IFRS 9.</w:t>
      </w:r>
      <w:bookmarkEnd w:id="226"/>
    </w:p>
    <w:p>
      <w:pPr>
        <w:pStyle w:val="IASBNormalnpara"/>
        <w:rPr/>
      </w:pPr>
      <w:r>
        <w:rPr/>
        <w:t>39C</w:t>
        <w:tab/>
      </w:r>
      <w:bookmarkStart w:id="227" w:name="F52300474"/>
      <w:r>
        <w:rPr/>
        <w:t>Pentru a se conforma punctului 39B litera (a), un asigurător trebuie să prezinte faptul că aplică derogarea temporară de la IFRS 9 și modul în care asigurătorul a concluzionat, la data specificată la punctul 20B litera (b), că îndeplinește condiţiile pentru derogarea temporară de la IFRS 9, inclusiv:</w:t>
      </w:r>
      <w:bookmarkEnd w:id="227"/>
    </w:p>
    <w:p>
      <w:pPr>
        <w:pStyle w:val="IASBNormalnparaL1"/>
        <w:rPr/>
      </w:pPr>
      <w:r>
        <w:rPr/>
        <w:t>(a)</w:t>
        <w:tab/>
      </w:r>
      <w:bookmarkStart w:id="228" w:name="F52300477"/>
      <w:r>
        <w:rPr/>
        <w:t>dacă valoarea contabilă a datoriilor sale ce decurg din contractele care intră sub incidența prezentului IFRS (adică acele datorii descrise la punctul 20E litera (a)) era mai mică sau egală cu 90% din valoarea contabilă totală a tuturor datoriilor sale, natura și valorile contabile ale datoriilor aferente asigurărilor care nu sunt datorii care decurg din contractele care intră sub incidența prezentului IFRS (adică acele datorii descrise la punctele 20E litera (b) și 20E litera (c));</w:t>
      </w:r>
      <w:bookmarkEnd w:id="228"/>
    </w:p>
    <w:p>
      <w:pPr>
        <w:pStyle w:val="IASBNormalnparaL1"/>
        <w:rPr/>
      </w:pPr>
      <w:r>
        <w:rPr/>
        <w:t>(b)</w:t>
        <w:tab/>
      </w:r>
      <w:bookmarkStart w:id="229" w:name="F52300479"/>
      <w:r>
        <w:rPr/>
        <w:t>dacă procentul valorii contabile totale a datoriilor sale aferente asigurărilor în raport cu valoarea contabilă a tuturor datoriilor sale era mai mic sau egal cu 90%, dar mai mare de 80%, modul în care asigurătorul a determinat că nu era implicat într-o activitate semnificativă care nu are legătură cu asigurările, inclusiv ce informații a luat în considerare; și</w:t>
      </w:r>
      <w:bookmarkEnd w:id="229"/>
    </w:p>
    <w:p>
      <w:pPr>
        <w:pStyle w:val="IASBNormalnparaL1"/>
        <w:rPr/>
      </w:pPr>
      <w:r>
        <w:rPr/>
        <w:t>(c)</w:t>
        <w:tab/>
      </w:r>
      <w:bookmarkStart w:id="230" w:name="F52300481"/>
      <w:r>
        <w:rPr/>
        <w:t>dacă asigurătorul a îndeplinit condiţiile pentru derogarea temporară de la IFRS 9 pe baza unei reevaluări aplicând punctul 20G litera (b):</w:t>
      </w:r>
      <w:bookmarkEnd w:id="230"/>
    </w:p>
    <w:p>
      <w:pPr>
        <w:pStyle w:val="IASBNormalnparaL2"/>
        <w:rPr/>
      </w:pPr>
      <w:r>
        <w:rPr/>
        <w:t>(i)</w:t>
        <w:tab/>
      </w:r>
      <w:bookmarkStart w:id="231" w:name="F52300484"/>
      <w:r>
        <w:rPr/>
        <w:t>motivul reevaluării;</w:t>
      </w:r>
      <w:bookmarkEnd w:id="231"/>
    </w:p>
    <w:p>
      <w:pPr>
        <w:pStyle w:val="IASBNormalnparaL2"/>
        <w:rPr/>
      </w:pPr>
      <w:r>
        <w:rPr/>
        <w:t>(ii)</w:t>
        <w:tab/>
      </w:r>
      <w:bookmarkStart w:id="232" w:name="F52300486"/>
      <w:r>
        <w:rPr/>
        <w:t>data la care a avut loc modificarea relevantă a activităților sale; și</w:t>
      </w:r>
      <w:bookmarkEnd w:id="232"/>
    </w:p>
    <w:p>
      <w:pPr>
        <w:pStyle w:val="IASBNormalnparaL2"/>
        <w:rPr/>
      </w:pPr>
      <w:r>
        <w:rPr/>
        <w:t>(iii)</w:t>
        <w:tab/>
      </w:r>
      <w:bookmarkStart w:id="233" w:name="F52300488"/>
      <w:r>
        <w:rPr/>
        <w:t>o explicație detaliată a modificării activităților sale și o descriere calitativă a efectului acestei modificări asupra situaţiilor financiare ale asigurătorului.</w:t>
      </w:r>
      <w:bookmarkEnd w:id="233"/>
    </w:p>
    <w:p>
      <w:pPr>
        <w:pStyle w:val="IASBNormalnpara"/>
        <w:rPr/>
      </w:pPr>
      <w:r>
        <w:rPr/>
        <w:t>39D</w:t>
        <w:tab/>
      </w:r>
      <w:bookmarkStart w:id="234" w:name="F52300489"/>
      <w:r>
        <w:rPr/>
        <w:t>Dacă, aplicând punctul 20G litera (a), o entitate concluzionează că activitățile sale nu mai sunt predominant legate de asigurări, aceasta trebuie să prezinte următoarele informații pentru fiecare perioadă de raportare înainte de a începe să aplice IFRS 9:</w:t>
      </w:r>
      <w:bookmarkEnd w:id="234"/>
    </w:p>
    <w:p>
      <w:pPr>
        <w:pStyle w:val="IASBNormalnparaL1"/>
        <w:rPr/>
      </w:pPr>
      <w:r>
        <w:rPr/>
        <w:t>(a)</w:t>
        <w:tab/>
      </w:r>
      <w:bookmarkStart w:id="235" w:name="F52300492"/>
      <w:r>
        <w:rPr/>
        <w:t>faptul că nu mai îndeplinește condițiile pentru derogarea temporară de la IFRS 9;</w:t>
      </w:r>
      <w:bookmarkEnd w:id="235"/>
    </w:p>
    <w:p>
      <w:pPr>
        <w:pStyle w:val="IASBNormalnparaL1"/>
        <w:rPr/>
      </w:pPr>
      <w:r>
        <w:rPr/>
        <w:t>(b)</w:t>
        <w:tab/>
      </w:r>
      <w:bookmarkStart w:id="236" w:name="F52300494"/>
      <w:r>
        <w:rPr/>
        <w:t>data la care a avut loc modificarea relevantă a activităților sale; și</w:t>
      </w:r>
      <w:bookmarkEnd w:id="236"/>
    </w:p>
    <w:p>
      <w:pPr>
        <w:pStyle w:val="IASBNormalnparaL1"/>
        <w:rPr/>
      </w:pPr>
      <w:r>
        <w:rPr/>
        <w:t>(c)</w:t>
        <w:tab/>
      </w:r>
      <w:bookmarkStart w:id="237" w:name="F52300496"/>
      <w:r>
        <w:rPr/>
        <w:t>o explicație detaliată a modificării activităților sale și o descriere calitativă a efectului acestei modificări asupra situaţiilor financiare ale entității.</w:t>
      </w:r>
      <w:bookmarkEnd w:id="237"/>
    </w:p>
    <w:p>
      <w:pPr>
        <w:pStyle w:val="IASBNormalnpara"/>
        <w:rPr/>
      </w:pPr>
      <w:r>
        <w:rPr/>
        <w:t>39E</w:t>
        <w:tab/>
      </w:r>
      <w:bookmarkStart w:id="238" w:name="F52300497"/>
      <w:r>
        <w:rPr/>
        <w:t>Pentru a se conforma punctului 39B litera (b), un asigurător trebuie să prezinte valoarea justă la finalul perioadei de raportare și valoarea modificării valorii juste de pe parcursul acelei perioade separat pentru următoarele două grupuri de active financiare:</w:t>
      </w:r>
      <w:bookmarkEnd w:id="238"/>
    </w:p>
    <w:p>
      <w:pPr>
        <w:pStyle w:val="IASBNormalnparaL1"/>
        <w:rPr/>
      </w:pPr>
      <w:r>
        <w:rPr/>
        <w:t>(a)</w:t>
        <w:tab/>
      </w:r>
      <w:bookmarkStart w:id="239" w:name="F52300500"/>
      <w:r>
        <w:rPr/>
        <w:t>activele financiare cu termene contractuale care generează, la date specificate, fluxuri de trezorerie ce reprezintă exclusiv plăți ale principalului și ale dobânzii aferente valorii principalului datorat (adică activele financiare care îndeplinesc condiția de la punctele 4.1.2 litera (b) și 4.1.2A litera (b) din IFRS 9), excluzând orice activ financiar care corespunde definiţiei unui activ deţinut în vederea tranzacţionării din IFRS 9, sau care este gestionat și a cărui performanță este evaluată pe baza valorii juste (a se vedea punctul B4.1.6 din IFRS 9).</w:t>
      </w:r>
      <w:bookmarkEnd w:id="239"/>
    </w:p>
    <w:p>
      <w:pPr>
        <w:pStyle w:val="IASBNormalnparaL1"/>
        <w:rPr/>
      </w:pPr>
      <w:r>
        <w:rPr/>
        <w:t>(b)</w:t>
        <w:tab/>
      </w:r>
      <w:bookmarkStart w:id="240" w:name="F52300502"/>
      <w:r>
        <w:rPr/>
        <w:t>toate activele financiare, cu excepția celor specificate la punctul 39E litera (a); adică orice activ financiar:</w:t>
      </w:r>
      <w:bookmarkEnd w:id="240"/>
    </w:p>
    <w:p>
      <w:pPr>
        <w:pStyle w:val="IASBNormalnparaL2"/>
        <w:rPr/>
      </w:pPr>
      <w:r>
        <w:rPr/>
        <w:t>(i)</w:t>
        <w:tab/>
      </w:r>
      <w:bookmarkStart w:id="241" w:name="F52300505"/>
      <w:r>
        <w:rPr/>
        <w:t>cu termene contractuale care nu generează, la date specificate, fluxuri de trezorerie ce reprezintă exclusiv plăţi ale principalului şi ale dobânzii aferente valorii principalului datorat;</w:t>
      </w:r>
      <w:bookmarkEnd w:id="241"/>
    </w:p>
    <w:p>
      <w:pPr>
        <w:pStyle w:val="IASBNormalnparaL2"/>
        <w:rPr/>
      </w:pPr>
      <w:r>
        <w:rPr/>
        <w:t>(ii)</w:t>
        <w:tab/>
      </w:r>
      <w:bookmarkStart w:id="242" w:name="F52300507"/>
      <w:r>
        <w:rPr/>
        <w:t>care corespunde definiţiei unui activ deţinut în vederea tranzacţionării din IFRS 9; sau</w:t>
      </w:r>
      <w:bookmarkEnd w:id="242"/>
    </w:p>
    <w:p>
      <w:pPr>
        <w:pStyle w:val="IASBNormalnparaL2"/>
        <w:rPr/>
      </w:pPr>
      <w:r>
        <w:rPr/>
        <w:t>(iii)</w:t>
        <w:tab/>
      </w:r>
      <w:bookmarkStart w:id="243" w:name="F52300509"/>
      <w:r>
        <w:rPr/>
        <w:t>care este gestionat și a cărui performanță este evaluată pe baza valorii juste.</w:t>
      </w:r>
      <w:bookmarkEnd w:id="243"/>
    </w:p>
    <w:p>
      <w:pPr>
        <w:pStyle w:val="IASBNormalnpara"/>
        <w:rPr/>
      </w:pPr>
      <w:r>
        <w:rPr/>
        <w:t>39F</w:t>
        <w:tab/>
      </w:r>
      <w:bookmarkStart w:id="244" w:name="F52300510"/>
      <w:r>
        <w:rPr/>
        <w:t>Atunci când prezintă informațiile de la punctul 39E, asigurătorul:</w:t>
      </w:r>
      <w:bookmarkEnd w:id="244"/>
    </w:p>
    <w:p>
      <w:pPr>
        <w:pStyle w:val="IASBNormalnparaL1"/>
        <w:rPr/>
      </w:pPr>
      <w:r>
        <w:rPr/>
        <w:t>(a)</w:t>
        <w:tab/>
      </w:r>
      <w:bookmarkStart w:id="245" w:name="F52300513"/>
      <w:r>
        <w:rPr/>
        <w:t>poate considera că valoarea contabilă a activului financiar evaluat aplicând IAS 39 este o aproximare rezonabilă a valorii sale juste dacă asigurătorului nu i se impune să prezinte valoarea justă a acestuia aplicând punctul 29 litera (a) din IFRS 7 (de exemplu, creanţele comerciale pe termen scurt); și</w:t>
      </w:r>
      <w:bookmarkEnd w:id="245"/>
    </w:p>
    <w:p>
      <w:pPr>
        <w:pStyle w:val="IASBNormalnparaL1"/>
        <w:rPr/>
      </w:pPr>
      <w:r>
        <w:rPr/>
        <w:t>(b)</w:t>
        <w:tab/>
      </w:r>
      <w:bookmarkStart w:id="246" w:name="F52300515"/>
      <w:r>
        <w:rPr/>
        <w:t>trebuie să ia în considerare nivelul de detaliere necesar pentru a le permite utilizatorilor situaţiilor financiare să înțeleagă caracteristicile activelor financiare.</w:t>
      </w:r>
      <w:bookmarkEnd w:id="246"/>
    </w:p>
    <w:p>
      <w:pPr>
        <w:pStyle w:val="IASBNormalnpara"/>
        <w:rPr/>
      </w:pPr>
      <w:r>
        <w:rPr/>
        <w:t>39G</w:t>
        <w:tab/>
      </w:r>
      <w:bookmarkStart w:id="247" w:name="F52300516"/>
      <w:r>
        <w:rPr/>
        <w:t>Pentru a se conforma punctului 39B litera (b), un asigurător trebuie să prezinte informații despre expunerea la riscul de credit, inclusiv concentrările de risc de credit semnificative, care este inerentă activelor financiare descrise la punctul 39E litera (a). Un asigurător trebuie să prezinte cel puțin următoarele informații pentru acele active financiare la finalul perioadei de raportare:</w:t>
      </w:r>
      <w:bookmarkEnd w:id="247"/>
    </w:p>
    <w:p>
      <w:pPr>
        <w:pStyle w:val="IASBNormalnparaL1"/>
        <w:rPr/>
      </w:pPr>
      <w:r>
        <w:rPr/>
        <w:t>(a)</w:t>
        <w:tab/>
      </w:r>
      <w:bookmarkStart w:id="248" w:name="F52300519"/>
      <w:r>
        <w:rPr/>
        <w:t>valorile contabile aplicând IAS 39 (în cazul activelor financiare evaluate la costul amortizat, înainte de orice ajustări pentru depreciere), pe categorii de rating al riscului de credit.</w:t>
      </w:r>
      <w:bookmarkEnd w:id="248"/>
    </w:p>
    <w:p>
      <w:pPr>
        <w:pStyle w:val="IASBNormalnparaL1"/>
        <w:rPr/>
      </w:pPr>
      <w:r>
        <w:rPr/>
        <w:t>(b)</w:t>
        <w:tab/>
      </w:r>
      <w:bookmarkStart w:id="249" w:name="F52300521"/>
      <w:r>
        <w:rPr/>
        <w:t>pentru activele financiare descrise la punctul 39E litera (a) care nu au un risc de credit scăzut la finalul perioadei de raportare, valoarea justă și valoarea contabilă aplicând IAS 39 (în cazul activelor financiare evaluate la costul amortizat, înainte de orice ajustări pentru depreciere). În sensul prezentării acestor informații, punctul B5.5.22 din IFRS 9 prevede dispozițiile relevante pentru a evalua dacă riscul de credit aferent unui instrument financiar este considerat scăzut.</w:t>
      </w:r>
      <w:bookmarkEnd w:id="249"/>
    </w:p>
    <w:p>
      <w:pPr>
        <w:pStyle w:val="IASBNormalnpara"/>
        <w:rPr/>
      </w:pPr>
      <w:r>
        <w:rPr/>
        <w:t>39H</w:t>
        <w:tab/>
      </w:r>
      <w:bookmarkStart w:id="250" w:name="F52300522"/>
      <w:r>
        <w:rPr/>
        <w:t>Pentru a se conforma punctului 39B litera (b), un asigurător trebuie să prezinte informații despre locul de unde un utilizator al situațiilor financiare poate obține orice informații conforme cu IFRS 9 disponibile public care au legătură cu o entitate din cadrul grupului și care nu sunt furnizate în situațiile financiare consolidate ale grupului aferente perioadei de raportare relevante. De exemplu, astfel de informații conforme cu IFRS 9 ar putea fi obținute din situaţiile financiare individuale sau separate disponibile public ale unei entități din cadrul grupului care a aplicat IFRS 9.</w:t>
      </w:r>
      <w:bookmarkEnd w:id="250"/>
    </w:p>
    <w:p>
      <w:pPr>
        <w:pStyle w:val="IASBNormalnpara"/>
        <w:rPr/>
      </w:pPr>
      <w:r>
        <w:rPr/>
        <w:t>39I</w:t>
        <w:tab/>
      </w:r>
      <w:bookmarkStart w:id="251" w:name="F52300523"/>
      <w:r>
        <w:rPr/>
        <w:t>Dacă o entitate a ales să aplice derogarea de la dispozițiile specifice din IAS 28 de la punctul 20O, ea trebuie să prezinte acest fapt.</w:t>
      </w:r>
      <w:bookmarkEnd w:id="251"/>
    </w:p>
    <w:p>
      <w:pPr>
        <w:pStyle w:val="IASBNormalnpara"/>
        <w:rPr/>
      </w:pPr>
      <w:r>
        <w:rPr/>
        <w:t>39J</w:t>
        <w:tab/>
      </w:r>
      <w:bookmarkStart w:id="252" w:name="F52300539"/>
      <w:r>
        <w:rPr/>
        <w:t xml:space="preserve">Dacă o entitate a aplicat derogarea temporară de la IFRS 9 atunci când și-a contabilizat investiția într-o entitate asociată sau într-o asociere în participaţie utilizând metoda punerii în echivalenţă (de exemplu, a se vedea punctul 20O litera (a)), entitatea trebuie să prezinte următoarele informații, în plus față de cele prevăzute de IFRS 12 </w:t>
      </w:r>
      <w:r>
        <w:rPr>
          <w:i/>
        </w:rPr>
        <w:t>Prezentarea intereselor existente în alte entităţi</w:t>
      </w:r>
      <w:r>
        <w:rPr/>
        <w:t>:</w:t>
      </w:r>
      <w:bookmarkEnd w:id="252"/>
    </w:p>
    <w:p>
      <w:pPr>
        <w:pStyle w:val="IASBNormalnparaL1"/>
        <w:rPr/>
      </w:pPr>
      <w:r>
        <w:rPr/>
        <w:t>(a)</w:t>
        <w:tab/>
      </w:r>
      <w:bookmarkStart w:id="253" w:name="F52300543"/>
      <w:r>
        <w:rPr/>
        <w:t>informațiile descrise la punctele 39B-39H pentru fiecare entitate asociată sau asociere în participaţie care este semnificativă pentru entitate. Valorile prezentate trebuie să fie cele incluse în situaţiile financiare conforme cu IFRS ale entității asociate sau asocierii în participaţie după reflectarea oricăror ajustări efectuate de entitate la utilizarea metodei punerii în echivalenţă (a se vedea punctul B14 litera (a) din IFRS 12), și nu cota-parte a entității din valorile respective.</w:t>
      </w:r>
      <w:bookmarkEnd w:id="253"/>
    </w:p>
    <w:p>
      <w:pPr>
        <w:pStyle w:val="IASBNormalnparaL1"/>
        <w:rPr/>
      </w:pPr>
      <w:r>
        <w:rPr/>
        <w:t>(b)</w:t>
        <w:tab/>
      </w:r>
      <w:bookmarkStart w:id="254" w:name="F52300545"/>
      <w:r>
        <w:rPr/>
        <w:t>informațiile cantitative descrise la punctele 39B-39H ca agregat pentru toate entitățile asociate sau asocierile în participație nesemnificative în mod individual. Valorile agregate:</w:t>
      </w:r>
      <w:bookmarkEnd w:id="254"/>
    </w:p>
    <w:p>
      <w:pPr>
        <w:pStyle w:val="IASBNormalnparaL2"/>
        <w:rPr/>
      </w:pPr>
      <w:r>
        <w:rPr/>
        <w:t>(i)</w:t>
        <w:tab/>
      </w:r>
      <w:bookmarkStart w:id="255" w:name="F52300548"/>
      <w:r>
        <w:rPr/>
        <w:t>prezentate trebuie să reprezinte cota-parte a entității din valorile respective; și</w:t>
      </w:r>
      <w:bookmarkEnd w:id="255"/>
    </w:p>
    <w:p>
      <w:pPr>
        <w:pStyle w:val="IASBNormalnparaL2"/>
        <w:rPr/>
      </w:pPr>
      <w:r>
        <w:rPr/>
        <w:t>(ii)</w:t>
        <w:tab/>
      </w:r>
      <w:bookmarkStart w:id="256" w:name="F52300550"/>
      <w:r>
        <w:rPr/>
        <w:t>pentru entitățile asociate trebuie prezentate separat de valorile agregate prezentate pentru asocierile în participație.</w:t>
      </w:r>
      <w:bookmarkEnd w:id="256"/>
    </w:p>
    <w:p>
      <w:pPr>
        <w:pStyle w:val="IASBSectionTitle2Ind"/>
        <w:rPr/>
      </w:pPr>
      <w:bookmarkStart w:id="257" w:name="F52304881"/>
      <w:r>
        <w:rPr/>
        <w:t>Prezentarea informațiilor despre abordarea suprapunerii</w:t>
      </w:r>
      <w:bookmarkEnd w:id="257"/>
    </w:p>
    <w:p>
      <w:pPr>
        <w:pStyle w:val="IASBNormalnpara"/>
        <w:rPr>
          <w:b/>
          <w:b/>
        </w:rPr>
      </w:pPr>
      <w:r>
        <w:rPr>
          <w:b/>
        </w:rPr>
        <w:t>39K</w:t>
        <w:tab/>
      </w:r>
      <w:bookmarkStart w:id="258" w:name="F52304882"/>
      <w:r>
        <w:rPr>
          <w:b/>
        </w:rPr>
        <w:t>Un asigurător care aplică abordarea suprapunerii trebuie să prezinte informații pentru a le permite utilizatorilor situaţiilor financiare să înţeleagă:</w:t>
      </w:r>
      <w:bookmarkEnd w:id="258"/>
    </w:p>
    <w:p>
      <w:pPr>
        <w:pStyle w:val="IASBNormalnparaL1"/>
        <w:rPr>
          <w:b/>
          <w:b/>
        </w:rPr>
      </w:pPr>
      <w:r>
        <w:rPr>
          <w:b/>
        </w:rPr>
        <w:t>(a)</w:t>
        <w:tab/>
      </w:r>
      <w:bookmarkStart w:id="259" w:name="F52304885"/>
      <w:r>
        <w:rPr>
          <w:b/>
        </w:rPr>
        <w:t>cum se calculează valoarea totală reclasificată între profit sau pierdere și alte elemente ale rezultatului global în perioada de raportare; și</w:t>
      </w:r>
      <w:bookmarkEnd w:id="259"/>
    </w:p>
    <w:p>
      <w:pPr>
        <w:pStyle w:val="IASBNormalnparaL1"/>
        <w:rPr>
          <w:b/>
          <w:b/>
        </w:rPr>
      </w:pPr>
      <w:r>
        <w:rPr>
          <w:b/>
        </w:rPr>
        <w:t>(b)</w:t>
        <w:tab/>
      </w:r>
      <w:bookmarkStart w:id="260" w:name="F52304887"/>
      <w:r>
        <w:rPr>
          <w:b/>
        </w:rPr>
        <w:t>efectul acelei reclasificări asupra situaţiilor financiare.</w:t>
      </w:r>
      <w:bookmarkEnd w:id="260"/>
    </w:p>
    <w:p>
      <w:pPr>
        <w:pStyle w:val="IASBNormalnpara"/>
        <w:rPr/>
      </w:pPr>
      <w:r>
        <w:rPr/>
        <w:t>39L</w:t>
        <w:tab/>
      </w:r>
      <w:bookmarkStart w:id="261" w:name="F52304888"/>
      <w:r>
        <w:rPr/>
        <w:t>Pentru a se conforma punctului 39K, un asigurător trebuie să prezinte:</w:t>
      </w:r>
      <w:bookmarkEnd w:id="261"/>
    </w:p>
    <w:p>
      <w:pPr>
        <w:pStyle w:val="IASBNormalnparaL1"/>
        <w:rPr/>
      </w:pPr>
      <w:r>
        <w:rPr/>
        <w:t>(a)</w:t>
        <w:tab/>
      </w:r>
      <w:bookmarkStart w:id="262" w:name="F52304891"/>
      <w:r>
        <w:rPr/>
        <w:t>faptul că aplică abordarea suprapunerii;</w:t>
      </w:r>
      <w:bookmarkEnd w:id="262"/>
    </w:p>
    <w:p>
      <w:pPr>
        <w:pStyle w:val="IASBNormalnparaL1"/>
        <w:rPr/>
      </w:pPr>
      <w:r>
        <w:rPr/>
        <w:t>(b)</w:t>
        <w:tab/>
      </w:r>
      <w:bookmarkStart w:id="263" w:name="F52304893"/>
      <w:r>
        <w:rPr/>
        <w:t>valoarea contabilă de la finalul perioadei de raportare a activelor financiare pentru care asigurătorul aplică abordarea suprapunerii pe clase de active financiare;</w:t>
      </w:r>
      <w:bookmarkEnd w:id="263"/>
    </w:p>
    <w:p>
      <w:pPr>
        <w:pStyle w:val="IASBNormalnparaL1"/>
        <w:rPr/>
      </w:pPr>
      <w:r>
        <w:rPr/>
        <w:t>(c)</w:t>
        <w:tab/>
      </w:r>
      <w:bookmarkStart w:id="264" w:name="F52304895"/>
      <w:r>
        <w:rPr/>
        <w:t>baza pe care sunt desemnate activele financiare pentru abordarea suprapunerii, inclusiv o explicație a oricăror active financiare desemnate deținute în afara entității cu personalitate juridică ce emite contracte care intră sub incidenţa prezentului IFRS;</w:t>
      </w:r>
      <w:bookmarkEnd w:id="264"/>
    </w:p>
    <w:p>
      <w:pPr>
        <w:pStyle w:val="IASBNormalnparaL1"/>
        <w:rPr/>
      </w:pPr>
      <w:r>
        <w:rPr/>
        <w:t>(d)</w:t>
        <w:tab/>
      </w:r>
      <w:bookmarkStart w:id="265" w:name="F52304897"/>
      <w:r>
        <w:rPr/>
        <w:t>o explicație a valorii totale reclasificate între profit sau pierdere și alte elemente ale rezultatului global în perioada de raportare, într-o manieră care le permite utilizatorilor situațiilor financiare să înțeleagă cum a fost obținută acea valoare, inclusiv:</w:t>
      </w:r>
      <w:bookmarkEnd w:id="265"/>
    </w:p>
    <w:p>
      <w:pPr>
        <w:pStyle w:val="IASBNormalnparaL2"/>
        <w:rPr/>
      </w:pPr>
      <w:r>
        <w:rPr/>
        <w:t>(i)</w:t>
        <w:tab/>
      </w:r>
      <w:bookmarkStart w:id="266" w:name="F52304900"/>
      <w:r>
        <w:rPr/>
        <w:t>valoarea raportată în profit sau pierdere pentru activele financiare desemnate aplicând IFRS 9; și</w:t>
      </w:r>
      <w:bookmarkEnd w:id="266"/>
    </w:p>
    <w:p>
      <w:pPr>
        <w:pStyle w:val="IASBNormalnparaL2"/>
        <w:rPr/>
      </w:pPr>
      <w:r>
        <w:rPr/>
        <w:t>(ii)</w:t>
        <w:tab/>
      </w:r>
      <w:bookmarkStart w:id="267" w:name="F52304902"/>
      <w:r>
        <w:rPr/>
        <w:t>valoarea care ar fi fost raportată în profit sau pierdere pentru activele financiare desemnate dacă asigurătorul ar fi aplicat IAS 39.</w:t>
      </w:r>
      <w:bookmarkEnd w:id="267"/>
    </w:p>
    <w:p>
      <w:pPr>
        <w:pStyle w:val="IASBNormalnparaL1"/>
        <w:rPr/>
      </w:pPr>
      <w:r>
        <w:rPr/>
        <w:t>(e)</w:t>
        <w:tab/>
      </w:r>
      <w:bookmarkStart w:id="268" w:name="F52304904"/>
      <w:r>
        <w:rPr/>
        <w:t>efectul reclasificării descrise la punctele 35B și 35M asupra fiecărui element-rând afectat din profit sau pierdere; și</w:t>
      </w:r>
      <w:bookmarkEnd w:id="268"/>
    </w:p>
    <w:p>
      <w:pPr>
        <w:pStyle w:val="IASBNormalnparaL1"/>
        <w:rPr/>
      </w:pPr>
      <w:r>
        <w:rPr/>
        <w:t>(f)</w:t>
        <w:tab/>
      </w:r>
      <w:bookmarkStart w:id="269" w:name="F52304906"/>
      <w:r>
        <w:rPr/>
        <w:t>dacă asigurătorul a modificat pe parcursul perioadei de raportare desemnarea activelor financiare:</w:t>
      </w:r>
      <w:bookmarkEnd w:id="269"/>
    </w:p>
    <w:p>
      <w:pPr>
        <w:pStyle w:val="IASBNormalnparaL2"/>
        <w:rPr/>
      </w:pPr>
      <w:r>
        <w:rPr/>
        <w:t>(i)</w:t>
        <w:tab/>
      </w:r>
      <w:bookmarkStart w:id="270" w:name="F52304909"/>
      <w:r>
        <w:rPr/>
        <w:t>valoarea reclasificată între profit sau pierdere și alte elemente ale rezultatului global în perioada de raportare în legătură cu activele financiare nou-desemnate aplicând abordarea suprapunerii (a se vedea punctul 35F litera (b));</w:t>
      </w:r>
      <w:bookmarkEnd w:id="270"/>
    </w:p>
    <w:p>
      <w:pPr>
        <w:pStyle w:val="IASBNormalnparaL2"/>
        <w:rPr/>
      </w:pPr>
      <w:r>
        <w:rPr/>
        <w:t>(ii)</w:t>
        <w:tab/>
      </w:r>
      <w:bookmarkStart w:id="271" w:name="F52304911"/>
      <w:r>
        <w:rPr/>
        <w:t>valoarea care ar fi fost reclasificată între profit sau pierdere și alte elemente ale rezultatului global în perioada de raportare dacă nu ar fi fost anulată desemnarea activelor financiare (a se vedea punctul 35I litera (a)); și</w:t>
      </w:r>
      <w:bookmarkEnd w:id="271"/>
    </w:p>
    <w:p>
      <w:pPr>
        <w:pStyle w:val="IASBNormalnparaL2"/>
        <w:rPr/>
      </w:pPr>
      <w:r>
        <w:rPr/>
        <w:t>(iii)</w:t>
        <w:tab/>
      </w:r>
      <w:bookmarkStart w:id="272" w:name="F52304913"/>
      <w:r>
        <w:rPr/>
        <w:t>valoarea reclasificată în perioada de raportare la profit sau pierdere de la alte elemente ale rezultatului global cumulat pentru activele financiare a căror desemnare a fost anulată (a se vedea punctul 35J).</w:t>
      </w:r>
      <w:bookmarkEnd w:id="272"/>
    </w:p>
    <w:p>
      <w:pPr>
        <w:pStyle w:val="IASBNormalnpara"/>
        <w:rPr/>
      </w:pPr>
      <w:r>
        <w:rPr/>
        <w:t>39M</w:t>
        <w:tab/>
      </w:r>
      <w:bookmarkStart w:id="273" w:name="F52304914"/>
      <w:r>
        <w:rPr/>
        <w:t>Dacă o entitate a aplicat abordarea suprapunerii atunci când și-a contabilizat investiția într-o entitate asociată sau într-o asociere în participaţie utilizând metoda punerii în echivalenţă, entitatea trebuie să prezinte următoarele informații, în plus față de cele prevăzute de IFRS 12:</w:t>
      </w:r>
      <w:bookmarkEnd w:id="273"/>
    </w:p>
    <w:p>
      <w:pPr>
        <w:pStyle w:val="IASBNormalnparaL1"/>
        <w:rPr/>
      </w:pPr>
      <w:r>
        <w:rPr/>
        <w:t>(a)</w:t>
        <w:tab/>
      </w:r>
      <w:bookmarkStart w:id="274" w:name="F52304917"/>
      <w:r>
        <w:rPr/>
        <w:t>informațiile descrise la punctele 39K-39L pentru fiecare entitate asociată sau asociere în participaţie care este semnificativă pentru entitate. Valorile prezentate trebuie să fie cele incluse în situaţiile financiare conforme cu IFRS ale entității asociate sau asocierii în participaţie după reflectarea oricăror ajustări efectuate de entitate la utilizarea metodei punerii în echivalenţă (a se vedea punctul B14 litera (a) din IFRS 12), și nu cota-parte a entității din valorile respective.</w:t>
      </w:r>
      <w:bookmarkEnd w:id="274"/>
    </w:p>
    <w:p>
      <w:pPr>
        <w:pStyle w:val="IASBNormalnparaL1"/>
        <w:rPr/>
      </w:pPr>
      <w:r>
        <w:rPr/>
        <w:t>(b)</w:t>
        <w:tab/>
      </w:r>
      <w:bookmarkStart w:id="275" w:name="F52304919"/>
      <w:r>
        <w:rPr/>
        <w:t>informaţiile cantitative descrise la punctele 39K-39L litera (d) și 39L litera (f), precum și efectul reclasificării descrise la punctul 35B asupra profitului sau pierderii și altor elemente ale rezultatului global ca agregat pentru toate entitățile asociate sau asocierile în participație nesemnificative în mod individual. Valorile agregate:</w:t>
      </w:r>
      <w:bookmarkEnd w:id="275"/>
    </w:p>
    <w:p>
      <w:pPr>
        <w:pStyle w:val="IASBNormalnparaL2"/>
        <w:rPr/>
      </w:pPr>
      <w:r>
        <w:rPr/>
        <w:t>(i)</w:t>
        <w:tab/>
      </w:r>
      <w:bookmarkStart w:id="276" w:name="F52304922"/>
      <w:r>
        <w:rPr/>
        <w:t>prezentate trebuie să reprezinte cota-parte a entității din valorile respective; și</w:t>
      </w:r>
      <w:bookmarkEnd w:id="276"/>
    </w:p>
    <w:p>
      <w:pPr>
        <w:pStyle w:val="IASBNormalnparaL2"/>
        <w:rPr/>
      </w:pPr>
      <w:r>
        <w:rPr/>
        <w:t>(ii)</w:t>
        <w:tab/>
      </w:r>
      <w:bookmarkStart w:id="277" w:name="F52304924"/>
      <w:r>
        <w:rPr/>
        <w:t>pentru entitățile asociate trebuie prezentate separat de valorile agregate prezentate pentru asocierile în participație.</w:t>
      </w:r>
      <w:bookmarkEnd w:id="277"/>
    </w:p>
    <w:p>
      <w:pPr>
        <w:pStyle w:val="IASBSectionTitle1NonInd"/>
        <w:rPr/>
      </w:pPr>
      <w:bookmarkStart w:id="278" w:name="SL133305"/>
      <w:r>
        <w:rPr/>
        <w:t>Data intrării în vigoare şi tranziţia</w:t>
      </w:r>
      <w:bookmarkEnd w:id="278"/>
    </w:p>
    <w:p>
      <w:pPr>
        <w:pStyle w:val="IASBNormalnpara"/>
        <w:rPr/>
      </w:pPr>
      <w:r>
        <w:rPr/>
        <w:t>40</w:t>
        <w:tab/>
      </w:r>
      <w:bookmarkStart w:id="279" w:name="SL35394"/>
      <w:r>
        <w:rPr/>
        <w:t xml:space="preserve">Prevederile tranzitorii de la punctele 41-45 se aplică atât unei entităţi care aplică deja IFRS-urile atunci când aplică pentru prima dată prezentul IFRS, cât şi unei entităţi care aplică IFRS-urile pentru prima dată (o entitate care adoptă pentru prima dată). </w:t>
      </w:r>
      <w:bookmarkEnd w:id="279"/>
    </w:p>
    <w:p>
      <w:pPr>
        <w:pStyle w:val="IASBNormalnpara"/>
        <w:rPr/>
      </w:pPr>
      <w:r>
        <w:rPr/>
        <w:t>41</w:t>
        <w:tab/>
      </w:r>
      <w:bookmarkStart w:id="280" w:name="SL35395"/>
      <w:r>
        <w:rPr/>
        <w:t>O entitate trebuie să aplice prezentul IFRS pentru perioadele anuale care încep la 1 ianuarie 2005 sau ulterior acestei date. Se încurajează aplicarea anterior acestei date. Dacă o entitate aplică prezentul IFRS pentru o perioadă anterioară, entitatea trebuie să prezinte acest fapt.</w:t>
      </w:r>
      <w:bookmarkEnd w:id="280"/>
    </w:p>
    <w:p>
      <w:pPr>
        <w:pStyle w:val="IASBNormalnpara"/>
        <w:rPr/>
      </w:pPr>
      <w:r>
        <w:rPr/>
        <w:t>41A</w:t>
        <w:tab/>
      </w:r>
      <w:bookmarkStart w:id="281" w:name="F120208"/>
      <w:r>
        <w:rPr/>
        <w:t>Documentul</w:t>
      </w:r>
      <w:r>
        <w:rPr>
          <w:i/>
        </w:rPr>
        <w:t xml:space="preserve"> Contracte de garanţie financiară </w:t>
      </w:r>
      <w:r>
        <w:rPr/>
        <w:t>(Amendamente la IAS 39 şi IFRS 4), emis în august 2005, a modificat punctele 4 litera (d), B18 litera (g) şi B19 litera (f). O entitate trebuie să aplice aceste amendamente pentru perioadele anuale care încep la 1 ianuarie 2006 sau ulterior acestei date. Se încurajează aplicarea anterior acestei date. Dacă o entitate aplică aceste amendamente pentru o perioadă anterioară, entitatea trebuie să prezinte acest fapt şi să aplice amendamentele aferente la IAS 39 şi IAS 32</w:t>
      </w:r>
      <w:r>
        <w:rPr>
          <w:rStyle w:val="FootnoteCharacters"/>
          <w:rStyle w:val="FootnoteAnchor"/>
        </w:rPr>
        <w:footnoteReference w:id="5"/>
      </w:r>
      <w:r>
        <w:rPr/>
        <w:t xml:space="preserve"> în acelaşi timp.</w:t>
      </w:r>
      <w:bookmarkEnd w:id="281"/>
    </w:p>
    <w:p>
      <w:pPr>
        <w:pStyle w:val="IASBNormalnpara"/>
        <w:rPr/>
      </w:pPr>
      <w:r>
        <w:rPr/>
        <w:t>41B</w:t>
        <w:tab/>
      </w:r>
      <w:bookmarkStart w:id="282" w:name="F4302134"/>
      <w:r>
        <w:rPr/>
        <w:t>IAS 1 (revizuit în 2007) a modificat terminologia folosită în cadrul IFRS-urilor. De asemenea, a modificat punctul 30. O entitate trebuie să aplice aceste amendamente pentru perioadele anuale care încep la 1 ianuarie 2009 sau ulterior acestei date. Dacă o entitate aplică IAS 1 (revizuit în 2007) pentru o perioadă anterioară, amendamentele trebuie aplicate pentru acea perioadă anterioară.</w:t>
      </w:r>
      <w:bookmarkEnd w:id="282"/>
    </w:p>
    <w:p>
      <w:pPr>
        <w:pStyle w:val="IASBNormalnpara"/>
        <w:rPr/>
      </w:pPr>
      <w:r>
        <w:rPr/>
        <w:t>41C</w:t>
        <w:tab/>
      </w:r>
      <w:bookmarkStart w:id="283" w:name="F13753297"/>
      <w:r>
        <w:rPr/>
        <w:t>[Eliminat]</w:t>
      </w:r>
      <w:bookmarkEnd w:id="283"/>
    </w:p>
    <w:p>
      <w:pPr>
        <w:pStyle w:val="IASBNormalnpara"/>
        <w:rPr/>
      </w:pPr>
      <w:r>
        <w:rPr/>
        <w:t>41D</w:t>
        <w:tab/>
      </w:r>
      <w:bookmarkStart w:id="284" w:name="F18691372"/>
      <w:r>
        <w:rPr/>
        <w:t>[Eliminat]</w:t>
      </w:r>
      <w:bookmarkEnd w:id="284"/>
    </w:p>
    <w:p>
      <w:pPr>
        <w:pStyle w:val="IASBNormalnpara"/>
        <w:rPr/>
      </w:pPr>
      <w:r>
        <w:rPr/>
        <w:t>41E</w:t>
        <w:tab/>
      </w:r>
      <w:bookmarkStart w:id="285" w:name="F16141312"/>
      <w:r>
        <w:rPr/>
        <w:t xml:space="preserve">IFRS 13 </w:t>
      </w:r>
      <w:r>
        <w:rPr>
          <w:i/>
        </w:rPr>
        <w:t>Evaluarea la valoarea justă</w:t>
      </w:r>
      <w:r>
        <w:rPr/>
        <w:t>, emis în mai 2011, a modificat definiţia valorii juste din Anexa A. O entitate trebuie să aplice amendamentul respectiv atunci când aplică IFRS 13.</w:t>
      </w:r>
      <w:bookmarkEnd w:id="285"/>
    </w:p>
    <w:p>
      <w:pPr>
        <w:pStyle w:val="IASBNormalnpara"/>
        <w:rPr/>
      </w:pPr>
      <w:r>
        <w:rPr/>
        <w:t>41F</w:t>
        <w:tab/>
      </w:r>
      <w:bookmarkStart w:id="286" w:name="F28554273"/>
      <w:r>
        <w:rPr/>
        <w:t>[Eliminat]</w:t>
      </w:r>
      <w:bookmarkEnd w:id="286"/>
    </w:p>
    <w:p>
      <w:pPr>
        <w:pStyle w:val="IASBNormalnpara"/>
        <w:rPr/>
      </w:pPr>
      <w:r>
        <w:rPr/>
        <w:t>41G</w:t>
        <w:tab/>
      </w:r>
      <w:bookmarkStart w:id="287" w:name="F32643221"/>
      <w:r>
        <w:rPr/>
        <w:t xml:space="preserve">IFRS 15 </w:t>
      </w:r>
      <w:r>
        <w:rPr>
          <w:i/>
        </w:rPr>
        <w:t>Venituri din contractele cu clienții</w:t>
      </w:r>
      <w:r>
        <w:rPr/>
        <w:t>, emis în mai 2014, a modificat punctele 4 literele (a) și (c), B7, B18 litera (h) și B21. O entitate trebuie să aplice aceste amendamente atunci când aplică IFRS 15.</w:t>
      </w:r>
      <w:bookmarkEnd w:id="287"/>
    </w:p>
    <w:p>
      <w:pPr>
        <w:pStyle w:val="IASBNormalnpara"/>
        <w:rPr/>
      </w:pPr>
      <w:r>
        <w:rPr/>
        <w:t>41H</w:t>
        <w:tab/>
      </w:r>
      <w:bookmarkStart w:id="288" w:name="F36651817"/>
      <w:r>
        <w:rPr/>
        <w:t>IFRS 9, emis în iulie 2014, a modificat punctele 3, 4, 7, 8, 12, 34, 35, 45, Anexa A şi punctele B18–B20 și a eliminat punctele 41C, 41D şi 41F. O entitate trebuie să aplice aceste amendamente atunci când aplică IFRS 9.</w:t>
      </w:r>
      <w:bookmarkEnd w:id="288"/>
    </w:p>
    <w:p>
      <w:pPr>
        <w:pStyle w:val="IASBNormalnpara"/>
        <w:rPr/>
      </w:pPr>
      <w:r>
        <w:rPr/>
        <w:t>41I</w:t>
        <w:tab/>
      </w:r>
      <w:bookmarkStart w:id="289" w:name="F46433676"/>
      <w:r>
        <w:rPr/>
        <w:t>IFRS 16, emis în ianuarie 2016, a modificat punctul 4. O entitate trebuie să aplice amendamentul respectiv atunci când aplică IFRS 16.</w:t>
      </w:r>
      <w:bookmarkEnd w:id="289"/>
    </w:p>
    <w:p>
      <w:pPr>
        <w:pStyle w:val="IASBSectionTitle2Ind"/>
        <w:rPr/>
      </w:pPr>
      <w:bookmarkStart w:id="290" w:name="SL133306"/>
      <w:r>
        <w:rPr/>
        <w:t>Prezentarea informaţiilor</w:t>
      </w:r>
      <w:bookmarkEnd w:id="290"/>
    </w:p>
    <w:p>
      <w:pPr>
        <w:pStyle w:val="IASBNormalnpara"/>
        <w:rPr/>
      </w:pPr>
      <w:r>
        <w:rPr/>
        <w:t>42</w:t>
        <w:tab/>
      </w:r>
      <w:bookmarkStart w:id="291" w:name="SL35396"/>
      <w:r>
        <w:rPr/>
        <w:t xml:space="preserve">Nu este necesar ca o entitate să aplice dispoziţiile de prezentare a informaţiilor din prezentul IFRS în cazul informaţiilor comparative legate de perioadele anuale anterioare datei de 1 ianuarie 2005, cu excepţia prezentărilor de informaţii impuse de punctul 37 literele (a) şi (b) cu privire la politicile contabile şi la activele, datoriile, veniturile şi cheltuielile recunoscute (şi la fluxurile de trezorerie, dacă se foloseşte metoda directă). </w:t>
      </w:r>
      <w:bookmarkEnd w:id="291"/>
    </w:p>
    <w:p>
      <w:pPr>
        <w:pStyle w:val="IASBNormalnpara"/>
        <w:rPr/>
      </w:pPr>
      <w:r>
        <w:rPr/>
        <w:t>43</w:t>
        <w:tab/>
      </w:r>
      <w:bookmarkStart w:id="292" w:name="SL35397"/>
      <w:r>
        <w:rPr/>
        <w:t xml:space="preserve">Dacă este imposibil să se aplice o anumită dispoziţie de la punctele 10-35 informaţiilor comparative care se referă la perioadele anuale anterioare datei de 1 ianuarie 2005, o entitate trebuie să prezinte acest fapt. Aplicarea testului de adecvare a datoriei (punctele 15-19) pentru astfel de informaţii comparative poate fi uneori imposibilă, dar este foarte puţin probabil să fie imposibil de aplicat alte dispoziţii de la punctele 10-35 pentru astfel de informaţii comparative. IAS 8 explică termenul „imposibil”. </w:t>
      </w:r>
      <w:bookmarkEnd w:id="292"/>
    </w:p>
    <w:p>
      <w:pPr>
        <w:pStyle w:val="IASBNormalnpara"/>
        <w:rPr/>
      </w:pPr>
      <w:r>
        <w:rPr/>
        <w:t>44</w:t>
        <w:tab/>
      </w:r>
      <w:bookmarkStart w:id="293" w:name="SL35398"/>
      <w:r>
        <w:rPr/>
        <w:t xml:space="preserve">La aplicarea punctului 39 litera (c) subpunctul (iii), nu este nevoie ca o entitate să prezinte informaţii despre evoluţia pretenţiilor care au apărut cu mai mult de cinci ani înainte de sfârşitul primului exerciţiu financiar în care aplică prezentul IFRS. În plus, dacă, atunci când o entitate aplică pentru prima dată prezentul IFRS, acesteia îi este imposibil să elaboreze informaţii referitoare la evoluţia pretenţiilor care au apărut înainte de începutul primei perioade pentru care entitatea prezintă informaţii comparative complete conforme cu prezentul IFRS, entitatea trebuie să prezinte acest fapt. </w:t>
      </w:r>
      <w:bookmarkEnd w:id="293"/>
    </w:p>
    <w:p>
      <w:pPr>
        <w:pStyle w:val="IASBSectionTitle2Ind"/>
        <w:rPr/>
      </w:pPr>
      <w:bookmarkStart w:id="294" w:name="SL19165779"/>
      <w:r>
        <w:rPr/>
        <w:t>Reclasificarea activelor financiare</w:t>
      </w:r>
      <w:bookmarkEnd w:id="294"/>
    </w:p>
    <w:p>
      <w:pPr>
        <w:pStyle w:val="IASBNormalnpara"/>
        <w:rPr/>
      </w:pPr>
      <w:r>
        <w:rPr/>
        <w:t>45</w:t>
        <w:tab/>
      </w:r>
      <w:bookmarkStart w:id="295" w:name="SL19165780"/>
      <w:r>
        <w:rPr/>
        <w:t>Fără a aduce atingere punctului 4.4.1 din IFRS 9, atunci când un asigurător modifică politicile sale contabile privind datoriile asociate contractelor de asigurare, acestuia i se permite, dar nu i se impune, să reclasifice o parte din sau toate activele sale financiare astfel încât acestea să fie evaluate la valoarea justă prin profit sau pierdere. Această reclasificare este permisă dacă un asigurător modifică politicile sale contabile atunci când aplică pentru prima dată prezentul IFRS şi dacă face o modificare ulterioară de politică permisă de punctul 22. Reclasificarea reprezintă o modificare a politicii contabile şi se aplică IAS 8.</w:t>
      </w:r>
      <w:bookmarkEnd w:id="295"/>
    </w:p>
    <w:p>
      <w:pPr>
        <w:pStyle w:val="IASBSectionTitle2Ind"/>
        <w:rPr/>
      </w:pPr>
      <w:bookmarkStart w:id="296" w:name="F52300602"/>
      <w:r>
        <w:rPr/>
        <w:t>Documentul Aplicarea IFRS 4 împreună cu IFRS 9</w:t>
      </w:r>
      <w:bookmarkEnd w:id="296"/>
    </w:p>
    <w:p>
      <w:pPr>
        <w:pStyle w:val="IASBSectionTitle3Ind"/>
        <w:rPr/>
      </w:pPr>
      <w:bookmarkStart w:id="297" w:name="F52300604"/>
      <w:r>
        <w:rPr/>
        <w:t>Derogarea temporară de la IFRS 9</w:t>
      </w:r>
      <w:bookmarkEnd w:id="297"/>
    </w:p>
    <w:p>
      <w:pPr>
        <w:pStyle w:val="IASBNormalnpara"/>
        <w:rPr/>
      </w:pPr>
      <w:r>
        <w:rPr/>
        <w:t>46</w:t>
        <w:tab/>
      </w:r>
      <w:bookmarkStart w:id="298" w:name="F52300605"/>
      <w:r>
        <w:rPr/>
        <w:t xml:space="preserve">Documentul </w:t>
      </w:r>
      <w:r>
        <w:rPr>
          <w:i/>
        </w:rPr>
        <w:t>Aplicarea IFRS 9</w:t>
      </w:r>
      <w:r>
        <w:rPr/>
        <w:t xml:space="preserve"> Instrumente financiare </w:t>
      </w:r>
      <w:r>
        <w:rPr>
          <w:i/>
        </w:rPr>
        <w:t>împreună cu IFRS 4</w:t>
      </w:r>
      <w:r>
        <w:rPr/>
        <w:t xml:space="preserve"> Contracte de asigurare (Amendamente la IFRS 4), emis în septembrie 2016, a modificat punctele 3 și 5 și a adăugat punctele 20A-20Q, 35A și 39B-39J, precum și titlurile de după punctele 20, 20K, 20N și 39A. O entitate trebuie să aplice aceste amendamente, ce permit asigurătorilor care îndeplinesc criteriile specificate să aplice o derogare temporară de la IFRS 9, pentru perioadele anuale care încep la 1 ianuarie 2018 sau ulterior acestei date.</w:t>
      </w:r>
      <w:bookmarkEnd w:id="298"/>
    </w:p>
    <w:p>
      <w:pPr>
        <w:pStyle w:val="IASBNormalnpara"/>
        <w:rPr/>
      </w:pPr>
      <w:r>
        <w:rPr/>
        <w:t>47</w:t>
        <w:tab/>
      </w:r>
      <w:bookmarkStart w:id="299" w:name="F52300608"/>
      <w:r>
        <w:rPr/>
        <w:t>O entitate care prezintă informațiile prevăzute la punctele 39B-39J trebuie să utilizeze prevederile tranzitorii din IFRS 9 care sunt relevante pentru realizarea evaluărilor prevăzute pentru respectivele prezentări de informații. Data aplicării inițiale în acest sens trebuie să fie considerată ca fiind începutul primei perioade anuale care începe la 1 ianuarie 2018 sau ulterior acestei date.</w:t>
      </w:r>
      <w:bookmarkEnd w:id="299"/>
    </w:p>
    <w:p>
      <w:pPr>
        <w:pStyle w:val="IASBSectionTitle3Ind"/>
        <w:rPr/>
      </w:pPr>
      <w:bookmarkStart w:id="300" w:name="F52300610"/>
      <w:r>
        <w:rPr/>
        <w:t>Abordarea suprapunerii</w:t>
      </w:r>
      <w:bookmarkEnd w:id="300"/>
    </w:p>
    <w:p>
      <w:pPr>
        <w:pStyle w:val="IASBNormalnpara"/>
        <w:rPr/>
      </w:pPr>
      <w:r>
        <w:rPr/>
        <w:t>48</w:t>
        <w:tab/>
      </w:r>
      <w:bookmarkStart w:id="301" w:name="F52300612"/>
      <w:r>
        <w:rPr/>
        <w:t xml:space="preserve">Documentul </w:t>
      </w:r>
      <w:r>
        <w:rPr>
          <w:i/>
        </w:rPr>
        <w:t>Aplicarea IFRS 9</w:t>
      </w:r>
      <w:r>
        <w:rPr/>
        <w:t xml:space="preserve"> Instrumente financiare </w:t>
      </w:r>
      <w:r>
        <w:rPr>
          <w:i/>
        </w:rPr>
        <w:t>împreună cu IFRS 4</w:t>
      </w:r>
      <w:r>
        <w:rPr/>
        <w:t xml:space="preserve"> Contracte de asigurare (Amendamente la IFRS 4), emis în septembrie 2016, a modificat punctele 3 și 5 și a adăugat punctele 35A-35N și 39K-39M, precum și titlurile de după punctele 35A, 35K, 35M și 39J. O entitate trebuie să aplice aceste amendamente, care permit asigurătorilor să aplice abordarea suprapunerii pentru activele financiare desemnate, atunci când aplică pentru prima dată IFRS 9 (a se vedea punctul 35C).</w:t>
      </w:r>
      <w:bookmarkEnd w:id="301"/>
    </w:p>
    <w:p>
      <w:pPr>
        <w:pStyle w:val="IASBNormalnpara"/>
        <w:rPr/>
      </w:pPr>
      <w:r>
        <w:rPr/>
        <w:t>49</w:t>
        <w:tab/>
      </w:r>
      <w:bookmarkStart w:id="302" w:name="F52300615"/>
      <w:r>
        <w:rPr/>
        <w:t>O entitate care alege să aplice abordarea suprapunerii trebuie:</w:t>
      </w:r>
      <w:bookmarkEnd w:id="302"/>
    </w:p>
    <w:p>
      <w:pPr>
        <w:pStyle w:val="IASBNormalnparaL1"/>
        <w:rPr/>
      </w:pPr>
      <w:r>
        <w:rPr/>
        <w:t>(a)</w:t>
        <w:tab/>
      </w:r>
      <w:bookmarkStart w:id="303" w:name="F52300618"/>
      <w:r>
        <w:rPr/>
        <w:t>să aplice această abordare retroactiv pentru activele financiare desemnate la trecerea la IFRS 9. Astfel, de exemplu, o entitate trebuie să recunoască drept ajustare la soldul de deschidere al altor elemente ale rezultatului global cumulat o valoare egală cu diferența dintre valoarea justă a activelor financiare desemnate aplicând IFRS 9 și valoarea contabilă a acestora determinată aplicând IAS 39.</w:t>
      </w:r>
      <w:bookmarkEnd w:id="303"/>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L1"/>
        <w:rPr/>
      </w:pPr>
      <w:r>
        <w:rPr/>
        <w:t>(b)</w:t>
        <w:tab/>
      </w:r>
      <w:bookmarkStart w:id="304" w:name="F52300620"/>
      <w:r>
        <w:rPr/>
        <w:t>să retrateze informațiile comparative pentru a reflecta abordarea suprapunerii dacă și numai dacă entitatea retratează informațiile comparative aplicând IFRS 9.</w:t>
      </w:r>
      <w:bookmarkEnd w:id="304"/>
    </w:p>
    <w:p>
      <w:pPr>
        <w:pStyle w:val="IASBSectionTitle1NonInd"/>
        <w:pBdr>
          <w:bottom w:val="nil"/>
        </w:pBdr>
        <w:rPr/>
      </w:pPr>
      <w:bookmarkStart w:id="305" w:name="SL133309"/>
      <w:r>
        <w:rPr/>
        <w:t>Anexa A Termeni definiţi</w:t>
      </w:r>
      <w:bookmarkEnd w:id="305"/>
    </w:p>
    <w:p>
      <w:pPr>
        <w:pStyle w:val="IASBNote"/>
        <w:rPr/>
      </w:pPr>
      <w:bookmarkStart w:id="306" w:name="SL73015"/>
      <w:r>
        <w:rPr/>
        <w:t>Prezenta anexă este parte integrantă din prezentul IFRS.</w:t>
      </w:r>
      <w:bookmarkEnd w:id="306"/>
    </w:p>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2383"/>
        <w:gridCol w:w="6825"/>
      </w:tblGrid>
      <w:tr>
        <w:trPr>
          <w:cantSplit w:val="true"/>
        </w:trPr>
        <w:tc>
          <w:tcPr>
            <w:tcW w:w="2383" w:type="dxa"/>
            <w:tcBorders/>
          </w:tcPr>
          <w:p>
            <w:pPr>
              <w:pStyle w:val="IASBTableTNR"/>
              <w:spacing w:before="120" w:after="0"/>
              <w:rPr>
                <w:b/>
                <w:b/>
              </w:rPr>
            </w:pPr>
            <w:r>
              <w:rPr>
                <w:b/>
              </w:rPr>
              <w:t>cedent</w:t>
            </w:r>
          </w:p>
        </w:tc>
        <w:tc>
          <w:tcPr>
            <w:tcW w:w="6825" w:type="dxa"/>
            <w:tcBorders/>
            <w:vAlign w:val="bottom"/>
          </w:tcPr>
          <w:p>
            <w:pPr>
              <w:pStyle w:val="IASBTableTNR"/>
              <w:spacing w:before="120" w:after="0"/>
              <w:rPr/>
            </w:pPr>
            <w:r>
              <w:rPr>
                <w:b/>
              </w:rPr>
              <w:t>Deţinătorul poliţei de asigurare</w:t>
            </w:r>
            <w:r>
              <w:rPr/>
              <w:t xml:space="preserve"> în cadrul unui </w:t>
            </w:r>
            <w:r>
              <w:rPr>
                <w:b/>
              </w:rPr>
              <w:t>contract de reasigurare</w:t>
            </w:r>
            <w:r>
              <w:rPr/>
              <w:t>.</w:t>
            </w:r>
          </w:p>
        </w:tc>
      </w:tr>
      <w:tr>
        <w:trPr>
          <w:cantSplit w:val="true"/>
        </w:trPr>
        <w:tc>
          <w:tcPr>
            <w:tcW w:w="2383" w:type="dxa"/>
            <w:tcBorders/>
          </w:tcPr>
          <w:p>
            <w:pPr>
              <w:pStyle w:val="IASBTableTNR"/>
              <w:spacing w:before="120" w:after="0"/>
              <w:rPr>
                <w:b/>
                <w:b/>
              </w:rPr>
            </w:pPr>
            <w:r>
              <w:rPr>
                <w:b/>
              </w:rPr>
              <w:t>componentă de depozit</w:t>
            </w:r>
          </w:p>
        </w:tc>
        <w:tc>
          <w:tcPr>
            <w:tcW w:w="6825" w:type="dxa"/>
            <w:tcBorders/>
            <w:vAlign w:val="bottom"/>
          </w:tcPr>
          <w:p>
            <w:pPr>
              <w:pStyle w:val="IASBTableTNR"/>
              <w:spacing w:before="120" w:after="0"/>
              <w:rPr/>
            </w:pPr>
            <w:r>
              <w:rPr/>
              <w:t>O componentă contractuală care nu este contabilizată ca instrument derivat în conformitate cu IFRS 9 şi care ar intra sub incidenţa IFRS 9 dacă ar fi un instrument separat.</w:t>
            </w:r>
          </w:p>
        </w:tc>
      </w:tr>
      <w:tr>
        <w:trPr>
          <w:cantSplit w:val="true"/>
        </w:trPr>
        <w:tc>
          <w:tcPr>
            <w:tcW w:w="2383" w:type="dxa"/>
            <w:tcBorders/>
          </w:tcPr>
          <w:p>
            <w:pPr>
              <w:pStyle w:val="IASBTableTNR"/>
              <w:spacing w:before="120" w:after="0"/>
              <w:rPr>
                <w:b/>
                <w:b/>
              </w:rPr>
            </w:pPr>
            <w:r>
              <w:rPr>
                <w:b/>
              </w:rPr>
              <w:t>contract de asigurare directă</w:t>
            </w:r>
          </w:p>
        </w:tc>
        <w:tc>
          <w:tcPr>
            <w:tcW w:w="6825" w:type="dxa"/>
            <w:tcBorders/>
            <w:vAlign w:val="bottom"/>
          </w:tcPr>
          <w:p>
            <w:pPr>
              <w:pStyle w:val="IASBTableTNR"/>
              <w:spacing w:before="120" w:after="0"/>
              <w:rPr/>
            </w:pPr>
            <w:r>
              <w:rPr/>
              <w:t xml:space="preserve">Un </w:t>
            </w:r>
            <w:r>
              <w:rPr>
                <w:b/>
              </w:rPr>
              <w:t>contract de asigurare</w:t>
            </w:r>
            <w:r>
              <w:rPr/>
              <w:t xml:space="preserve"> care nu este un </w:t>
            </w:r>
            <w:r>
              <w:rPr>
                <w:b/>
              </w:rPr>
              <w:t xml:space="preserve">contract </w:t>
            </w:r>
            <w:r>
              <w:rPr/>
              <w:br/>
            </w:r>
            <w:r>
              <w:rPr>
                <w:b/>
              </w:rPr>
              <w:t>de reasigurare</w:t>
            </w:r>
            <w:r>
              <w:rPr/>
              <w:t>.</w:t>
            </w:r>
          </w:p>
          <w:p>
            <w:pPr>
              <w:pStyle w:val="IASBTableTNR"/>
              <w:rPr/>
            </w:pPr>
            <w:r>
              <w:rPr/>
            </w:r>
          </w:p>
        </w:tc>
      </w:tr>
      <w:tr>
        <w:trPr>
          <w:cantSplit w:val="true"/>
        </w:trPr>
        <w:tc>
          <w:tcPr>
            <w:tcW w:w="2383" w:type="dxa"/>
            <w:tcBorders/>
          </w:tcPr>
          <w:p>
            <w:pPr>
              <w:pStyle w:val="IASBTableTNR"/>
              <w:spacing w:before="120" w:after="0"/>
              <w:rPr>
                <w:b/>
                <w:b/>
              </w:rPr>
            </w:pPr>
            <w:r>
              <w:rPr>
                <w:b/>
              </w:rPr>
              <w:t>caracteristică de participare discreţionară</w:t>
            </w:r>
          </w:p>
        </w:tc>
        <w:tc>
          <w:tcPr>
            <w:tcW w:w="6825" w:type="dxa"/>
            <w:tcBorders/>
            <w:vAlign w:val="bottom"/>
          </w:tcPr>
          <w:p>
            <w:pPr>
              <w:pStyle w:val="IASBTableTNR"/>
              <w:spacing w:before="120" w:after="0"/>
              <w:rPr/>
            </w:pPr>
            <w:r>
              <w:rPr/>
              <w:t xml:space="preserve">Un drept contractual de a primi, pe lângă </w:t>
            </w:r>
            <w:r>
              <w:rPr>
                <w:b/>
              </w:rPr>
              <w:t>beneficiile garantate</w:t>
            </w:r>
            <w:r>
              <w:rPr/>
              <w:t xml:space="preserve">, beneficii suplimentare: </w:t>
            </w:r>
          </w:p>
          <w:p>
            <w:pPr>
              <w:pStyle w:val="IASBNormalL1"/>
              <w:rPr/>
            </w:pPr>
            <w:r>
              <w:rPr/>
              <w:t>(a)</w:t>
              <w:tab/>
              <w:t>care este probabil să reprezinte o parte importantă din beneficiile contractuale totale;</w:t>
            </w:r>
          </w:p>
          <w:p>
            <w:pPr>
              <w:pStyle w:val="IASBNormalL1"/>
              <w:rPr/>
            </w:pPr>
            <w:r>
              <w:rPr/>
              <w:t>(b)</w:t>
              <w:tab/>
              <w:t>a căror valoare sau plasare în timp este, conform contractului, de competenţa exclusivă a emitentului; și</w:t>
            </w:r>
          </w:p>
          <w:p>
            <w:pPr>
              <w:pStyle w:val="IASBNormalL1"/>
              <w:rPr/>
            </w:pPr>
            <w:r>
              <w:rPr/>
              <w:t>(c)</w:t>
              <w:tab/>
              <w:t xml:space="preserve">care sunt, conform contractului, bazate pe: </w:t>
            </w:r>
          </w:p>
          <w:p>
            <w:pPr>
              <w:pStyle w:val="IASBNormalL2"/>
              <w:rPr/>
            </w:pPr>
            <w:r>
              <w:rPr/>
              <w:t>(i)</w:t>
              <w:tab/>
              <w:t>performanţa unui anumit portofoliu de contracte sau a unui tip specificat de contracte;</w:t>
            </w:r>
          </w:p>
          <w:p>
            <w:pPr>
              <w:pStyle w:val="IASBNormalL2"/>
              <w:rPr/>
            </w:pPr>
            <w:r>
              <w:rPr/>
              <w:t>(ii)</w:t>
              <w:tab/>
              <w:t>rentabilităţile realizate şi/sau nerealizate ale investiţiilor aferente unui fond specificat de active deţinut de către emitent; sau</w:t>
            </w:r>
          </w:p>
          <w:p>
            <w:pPr>
              <w:pStyle w:val="IASBNormalL2"/>
              <w:rPr/>
            </w:pPr>
            <w:r>
              <w:rPr/>
              <w:t>(iii)</w:t>
              <w:tab/>
              <w:t>profitul sau pierderea companiei, fondului sau altei entităţi care emite contractul.</w:t>
            </w:r>
          </w:p>
        </w:tc>
      </w:tr>
      <w:tr>
        <w:trPr>
          <w:cantSplit w:val="true"/>
        </w:trPr>
        <w:tc>
          <w:tcPr>
            <w:tcW w:w="2383" w:type="dxa"/>
            <w:tcBorders/>
          </w:tcPr>
          <w:p>
            <w:pPr>
              <w:pStyle w:val="IASBTableTNR"/>
              <w:spacing w:before="120" w:after="0"/>
              <w:rPr>
                <w:b/>
                <w:b/>
              </w:rPr>
            </w:pPr>
            <w:r>
              <w:rPr>
                <w:b/>
              </w:rPr>
              <w:t>valoare justă</w:t>
            </w:r>
          </w:p>
        </w:tc>
        <w:tc>
          <w:tcPr>
            <w:tcW w:w="6825" w:type="dxa"/>
            <w:tcBorders/>
            <w:vAlign w:val="bottom"/>
          </w:tcPr>
          <w:p>
            <w:pPr>
              <w:pStyle w:val="IASBTableTNR"/>
              <w:spacing w:before="120" w:after="0"/>
              <w:rPr/>
            </w:pPr>
            <w:r>
              <w:rPr>
                <w:i/>
              </w:rPr>
              <w:t xml:space="preserve">Valoarea justă </w:t>
            </w:r>
            <w:r>
              <w:rPr/>
              <w:t>reprezintă preţul care ar fi încasat pentru vânzarea unui activ sau plătit pentru transferul unei datorii într-o tranzacţie reglementată între participanţii de pe piaţă, la data evaluării. (A se vedea IFRS 13.)</w:t>
            </w:r>
          </w:p>
        </w:tc>
      </w:tr>
      <w:tr>
        <w:trPr>
          <w:cantSplit w:val="true"/>
        </w:trPr>
        <w:tc>
          <w:tcPr>
            <w:tcW w:w="2383" w:type="dxa"/>
            <w:tcBorders/>
          </w:tcPr>
          <w:p>
            <w:pPr>
              <w:pStyle w:val="IASBTableTNR"/>
              <w:spacing w:before="120" w:after="0"/>
              <w:rPr>
                <w:b/>
                <w:b/>
              </w:rPr>
            </w:pPr>
            <w:r>
              <w:rPr>
                <w:b/>
              </w:rPr>
              <w:t>contract de garanţie financiară</w:t>
            </w:r>
          </w:p>
        </w:tc>
        <w:tc>
          <w:tcPr>
            <w:tcW w:w="6825" w:type="dxa"/>
            <w:tcBorders/>
            <w:vAlign w:val="bottom"/>
          </w:tcPr>
          <w:p>
            <w:pPr>
              <w:pStyle w:val="IASBTableTNR"/>
              <w:spacing w:before="120" w:after="0"/>
              <w:rPr/>
            </w:pPr>
            <w:r>
              <w:rPr/>
              <w:t>Un contract care impune emitentului să efectueze anumite plăţi pentru a despăgubi deţinătorul pentru o pierdere suportată deoarece un anumit debitor nu a putut să efectueze o plată la scadenţă, conform termenelor iniţiale sau modificate ale unui instrument de datorie.</w:t>
            </w:r>
          </w:p>
        </w:tc>
      </w:tr>
      <w:tr>
        <w:trPr>
          <w:cantSplit w:val="true"/>
        </w:trPr>
        <w:tc>
          <w:tcPr>
            <w:tcW w:w="2383" w:type="dxa"/>
            <w:tcBorders/>
          </w:tcPr>
          <w:p>
            <w:pPr>
              <w:pStyle w:val="IASBTableTNR"/>
              <w:spacing w:before="120" w:after="0"/>
              <w:rPr>
                <w:b/>
                <w:b/>
              </w:rPr>
            </w:pPr>
            <w:r>
              <w:rPr>
                <w:b/>
              </w:rPr>
              <w:t>risc financiar</w:t>
            </w:r>
          </w:p>
        </w:tc>
        <w:tc>
          <w:tcPr>
            <w:tcW w:w="6825" w:type="dxa"/>
            <w:tcBorders/>
            <w:vAlign w:val="bottom"/>
          </w:tcPr>
          <w:p>
            <w:pPr>
              <w:pStyle w:val="IASBTableTNR"/>
              <w:spacing w:before="120" w:after="0"/>
              <w:rPr/>
            </w:pPr>
            <w:r>
              <w:rPr/>
              <w:t>Riscul unei posibile modificări viitoare a uneia sau a mai multora dintre următoarele variabile specificate: rata dobânzii, preţul unui instrument financiar, preţul unui bun de consum, cursul de schimb valutar, indicele de preţ sau de rată, ratingul sau indicele de credit, ori a altei variabile, numai dacă, în cazul unei variabile nefinanciare, variabila nu este specifică unei părţi contractante.</w:t>
            </w:r>
          </w:p>
        </w:tc>
      </w:tr>
      <w:tr>
        <w:trPr>
          <w:cantSplit w:val="true"/>
        </w:trPr>
        <w:tc>
          <w:tcPr>
            <w:tcW w:w="2383" w:type="dxa"/>
            <w:tcBorders/>
          </w:tcPr>
          <w:p>
            <w:pPr>
              <w:pStyle w:val="IASBTableTNR"/>
              <w:spacing w:before="120" w:after="0"/>
              <w:rPr>
                <w:b/>
                <w:b/>
              </w:rPr>
            </w:pPr>
            <w:r>
              <w:rPr>
                <w:b/>
              </w:rPr>
              <w:t>beneficii garantate</w:t>
            </w:r>
          </w:p>
        </w:tc>
        <w:tc>
          <w:tcPr>
            <w:tcW w:w="6825" w:type="dxa"/>
            <w:tcBorders/>
            <w:vAlign w:val="bottom"/>
          </w:tcPr>
          <w:p>
            <w:pPr>
              <w:pStyle w:val="IASBTableTNR"/>
              <w:spacing w:before="120" w:after="0"/>
              <w:rPr/>
            </w:pPr>
            <w:r>
              <w:rPr/>
              <w:t xml:space="preserve">Plăţi sau alte beneficii la care un anumit </w:t>
            </w:r>
            <w:r>
              <w:rPr>
                <w:b/>
              </w:rPr>
              <w:t>deţinător de poliţă de asigurare</w:t>
            </w:r>
            <w:r>
              <w:rPr/>
              <w:t xml:space="preserve"> sau investitor are un drept necondiţionat, care nu este de competenţa exclusivă a emitentului.</w:t>
            </w:r>
          </w:p>
        </w:tc>
      </w:tr>
      <w:tr>
        <w:trPr>
          <w:cantSplit w:val="true"/>
        </w:trPr>
        <w:tc>
          <w:tcPr>
            <w:tcW w:w="2383" w:type="dxa"/>
            <w:tcBorders/>
          </w:tcPr>
          <w:p>
            <w:pPr>
              <w:pStyle w:val="IASBTableTNR"/>
              <w:spacing w:before="120" w:after="0"/>
              <w:rPr>
                <w:b/>
                <w:b/>
              </w:rPr>
            </w:pPr>
            <w:r>
              <w:rPr>
                <w:b/>
              </w:rPr>
              <w:t>element garantat</w:t>
            </w:r>
          </w:p>
        </w:tc>
        <w:tc>
          <w:tcPr>
            <w:tcW w:w="6825" w:type="dxa"/>
            <w:tcBorders/>
            <w:vAlign w:val="bottom"/>
          </w:tcPr>
          <w:p>
            <w:pPr>
              <w:pStyle w:val="IASBTableTNR"/>
              <w:spacing w:before="120" w:after="0"/>
              <w:rPr/>
            </w:pPr>
            <w:r>
              <w:rPr/>
              <w:t xml:space="preserve">O obligaţie de a plăti </w:t>
            </w:r>
            <w:r>
              <w:rPr>
                <w:b/>
              </w:rPr>
              <w:t>beneficii garantate</w:t>
            </w:r>
            <w:r>
              <w:rPr/>
              <w:t xml:space="preserve">, inclusă într-un contract care conţine o </w:t>
            </w:r>
            <w:r>
              <w:rPr>
                <w:b/>
              </w:rPr>
              <w:t>caracteristică de participare discreţionară</w:t>
            </w:r>
            <w:r>
              <w:rPr/>
              <w:t>.</w:t>
            </w:r>
          </w:p>
        </w:tc>
      </w:tr>
      <w:tr>
        <w:trPr>
          <w:cantSplit w:val="true"/>
        </w:trPr>
        <w:tc>
          <w:tcPr>
            <w:tcW w:w="2383" w:type="dxa"/>
            <w:tcBorders/>
          </w:tcPr>
          <w:p>
            <w:pPr>
              <w:pStyle w:val="IASBTableTNR"/>
              <w:spacing w:before="120" w:after="0"/>
              <w:rPr>
                <w:b/>
                <w:b/>
              </w:rPr>
            </w:pPr>
            <w:r>
              <w:rPr>
                <w:b/>
              </w:rPr>
              <w:t>activ asociat contractelor de asigurare</w:t>
            </w:r>
          </w:p>
        </w:tc>
        <w:tc>
          <w:tcPr>
            <w:tcW w:w="6825" w:type="dxa"/>
            <w:tcBorders/>
            <w:vAlign w:val="bottom"/>
          </w:tcPr>
          <w:p>
            <w:pPr>
              <w:pStyle w:val="IASBTableTNR"/>
              <w:spacing w:before="120" w:after="0"/>
              <w:rPr/>
            </w:pPr>
            <w:r>
              <w:rPr/>
              <w:t xml:space="preserve">Drepturile contractuale nete care îi revin </w:t>
            </w:r>
            <w:r>
              <w:rPr>
                <w:b/>
              </w:rPr>
              <w:t>asigurătorului</w:t>
            </w:r>
            <w:r>
              <w:rPr/>
              <w:t xml:space="preserve"> în temeiul unui </w:t>
            </w:r>
            <w:r>
              <w:rPr>
                <w:b/>
              </w:rPr>
              <w:t>contract de asigurare</w:t>
            </w:r>
            <w:r>
              <w:rPr/>
              <w:t>.</w:t>
            </w:r>
          </w:p>
        </w:tc>
      </w:tr>
      <w:tr>
        <w:trPr>
          <w:cantSplit w:val="true"/>
        </w:trPr>
        <w:tc>
          <w:tcPr>
            <w:tcW w:w="2383" w:type="dxa"/>
            <w:tcBorders/>
          </w:tcPr>
          <w:p>
            <w:pPr>
              <w:pStyle w:val="IASBTableTNR"/>
              <w:spacing w:before="120" w:after="0"/>
              <w:rPr>
                <w:b/>
                <w:b/>
              </w:rPr>
            </w:pPr>
            <w:r>
              <w:rPr>
                <w:b/>
              </w:rPr>
              <w:t>contract de asigurare</w:t>
            </w:r>
          </w:p>
        </w:tc>
        <w:tc>
          <w:tcPr>
            <w:tcW w:w="6825" w:type="dxa"/>
            <w:tcBorders/>
            <w:vAlign w:val="bottom"/>
          </w:tcPr>
          <w:p>
            <w:pPr>
              <w:pStyle w:val="IASBTableTNR"/>
              <w:spacing w:before="120" w:after="0"/>
              <w:rPr/>
            </w:pPr>
            <w:r>
              <w:rPr/>
              <w:t>Un contract conform căruia o parte (</w:t>
            </w:r>
            <w:r>
              <w:rPr>
                <w:b/>
              </w:rPr>
              <w:t>asigurătorul</w:t>
            </w:r>
            <w:r>
              <w:rPr/>
              <w:t xml:space="preserve">) acceptă un </w:t>
            </w:r>
            <w:r>
              <w:rPr>
                <w:b/>
              </w:rPr>
              <w:t>risc de asigurare</w:t>
            </w:r>
            <w:r>
              <w:rPr/>
              <w:t xml:space="preserve"> semnificativ de la o altă parte (</w:t>
            </w:r>
            <w:r>
              <w:rPr>
                <w:b/>
              </w:rPr>
              <w:t>deţinătorul poliţei de asigurare</w:t>
            </w:r>
            <w:r>
              <w:rPr/>
              <w:t>), convenind să despăgubească deţinătorul poliţei de asigurare dacă un eveniment viitor incert specificat (</w:t>
            </w:r>
            <w:r>
              <w:rPr>
                <w:b/>
              </w:rPr>
              <w:t>evenimentul asigurat</w:t>
            </w:r>
            <w:r>
              <w:rPr/>
              <w:t>) are un efect nefavorabil asupra acestuia din urmă. (A se vedea Anexa B pentru îndrumări privind această definiţie.)</w:t>
            </w:r>
          </w:p>
        </w:tc>
      </w:tr>
      <w:tr>
        <w:trPr>
          <w:cantSplit w:val="true"/>
        </w:trPr>
        <w:tc>
          <w:tcPr>
            <w:tcW w:w="2383" w:type="dxa"/>
            <w:tcBorders/>
          </w:tcPr>
          <w:p>
            <w:pPr>
              <w:pStyle w:val="IASBTableTNR"/>
              <w:spacing w:before="120" w:after="0"/>
              <w:rPr>
                <w:b/>
                <w:b/>
              </w:rPr>
            </w:pPr>
            <w:r>
              <w:rPr>
                <w:b/>
              </w:rPr>
              <w:t>datorie asociată contractelor de asigurare</w:t>
            </w:r>
          </w:p>
        </w:tc>
        <w:tc>
          <w:tcPr>
            <w:tcW w:w="6825" w:type="dxa"/>
            <w:tcBorders/>
            <w:vAlign w:val="bottom"/>
          </w:tcPr>
          <w:p>
            <w:pPr>
              <w:pStyle w:val="IASBTableTNR"/>
              <w:spacing w:before="120" w:after="0"/>
              <w:rPr/>
            </w:pPr>
            <w:r>
              <w:rPr/>
              <w:t xml:space="preserve">Obligaţiile contractuale nete care îi revin </w:t>
            </w:r>
            <w:r>
              <w:rPr>
                <w:b/>
              </w:rPr>
              <w:t>asigurătorului</w:t>
            </w:r>
            <w:r>
              <w:rPr/>
              <w:t xml:space="preserve"> în temeiul unui </w:t>
            </w:r>
            <w:r>
              <w:rPr>
                <w:b/>
              </w:rPr>
              <w:t>contract de asigurare</w:t>
            </w:r>
            <w:r>
              <w:rPr/>
              <w:t>.</w:t>
            </w:r>
          </w:p>
        </w:tc>
      </w:tr>
      <w:tr>
        <w:trPr>
          <w:cantSplit w:val="true"/>
        </w:trPr>
        <w:tc>
          <w:tcPr>
            <w:tcW w:w="2383" w:type="dxa"/>
            <w:tcBorders/>
          </w:tcPr>
          <w:p>
            <w:pPr>
              <w:pStyle w:val="IASBTableTNR"/>
              <w:spacing w:before="120" w:after="0"/>
              <w:rPr>
                <w:b/>
                <w:b/>
              </w:rPr>
            </w:pPr>
            <w:r>
              <w:rPr>
                <w:b/>
              </w:rPr>
              <w:t>risc de asigurare</w:t>
            </w:r>
          </w:p>
        </w:tc>
        <w:tc>
          <w:tcPr>
            <w:tcW w:w="6825" w:type="dxa"/>
            <w:tcBorders/>
            <w:vAlign w:val="bottom"/>
          </w:tcPr>
          <w:p>
            <w:pPr>
              <w:pStyle w:val="IASBTableTNR"/>
              <w:spacing w:before="120" w:after="0"/>
              <w:rPr/>
            </w:pPr>
            <w:r>
              <w:rPr/>
              <w:t xml:space="preserve">Un risc, altul decât </w:t>
            </w:r>
            <w:r>
              <w:rPr>
                <w:b/>
              </w:rPr>
              <w:t>riscul financiar</w:t>
            </w:r>
            <w:r>
              <w:rPr/>
              <w:t>, transferat de la deţinătorul unui contract către emitent.</w:t>
            </w:r>
          </w:p>
        </w:tc>
      </w:tr>
      <w:tr>
        <w:trPr>
          <w:cantSplit w:val="true"/>
        </w:trPr>
        <w:tc>
          <w:tcPr>
            <w:tcW w:w="2383" w:type="dxa"/>
            <w:tcBorders/>
          </w:tcPr>
          <w:p>
            <w:pPr>
              <w:pStyle w:val="IASBTableTNR"/>
              <w:spacing w:before="120" w:after="0"/>
              <w:rPr>
                <w:b/>
                <w:b/>
              </w:rPr>
            </w:pPr>
            <w:r>
              <w:rPr>
                <w:b/>
              </w:rPr>
              <w:t>eveniment asigurat</w:t>
            </w:r>
          </w:p>
        </w:tc>
        <w:tc>
          <w:tcPr>
            <w:tcW w:w="6825" w:type="dxa"/>
            <w:tcBorders/>
            <w:vAlign w:val="bottom"/>
          </w:tcPr>
          <w:p>
            <w:pPr>
              <w:pStyle w:val="IASBTableTNR"/>
              <w:spacing w:before="120" w:after="0"/>
              <w:rPr/>
            </w:pPr>
            <w:r>
              <w:rPr/>
              <w:t xml:space="preserve">Un eveniment viitor incert care este acoperit de un </w:t>
            </w:r>
            <w:r>
              <w:rPr>
                <w:b/>
              </w:rPr>
              <w:t>contract de asigurare</w:t>
            </w:r>
            <w:r>
              <w:rPr/>
              <w:t xml:space="preserve"> şi care creează </w:t>
            </w:r>
            <w:r>
              <w:rPr>
                <w:b/>
              </w:rPr>
              <w:t>risc de asigurare</w:t>
            </w:r>
            <w:r>
              <w:rPr/>
              <w:t>.</w:t>
            </w:r>
          </w:p>
        </w:tc>
      </w:tr>
      <w:tr>
        <w:trPr>
          <w:cantSplit w:val="true"/>
        </w:trPr>
        <w:tc>
          <w:tcPr>
            <w:tcW w:w="2383" w:type="dxa"/>
            <w:tcBorders/>
          </w:tcPr>
          <w:p>
            <w:pPr>
              <w:pStyle w:val="IASBTableTNR"/>
              <w:spacing w:before="120" w:after="0"/>
              <w:rPr>
                <w:b/>
                <w:b/>
              </w:rPr>
            </w:pPr>
            <w:r>
              <w:rPr>
                <w:b/>
              </w:rPr>
              <w:t>asigurător</w:t>
            </w:r>
          </w:p>
        </w:tc>
        <w:tc>
          <w:tcPr>
            <w:tcW w:w="6825" w:type="dxa"/>
            <w:tcBorders/>
            <w:vAlign w:val="bottom"/>
          </w:tcPr>
          <w:p>
            <w:pPr>
              <w:pStyle w:val="IASBTableTNR"/>
              <w:spacing w:before="120" w:after="0"/>
              <w:rPr/>
            </w:pPr>
            <w:r>
              <w:rPr/>
              <w:t xml:space="preserve">Partea căreia îi revine, în temeiul unui </w:t>
            </w:r>
            <w:r>
              <w:rPr>
                <w:b/>
              </w:rPr>
              <w:t>contract de asigurare</w:t>
            </w:r>
            <w:r>
              <w:rPr/>
              <w:t xml:space="preserve">, obligaţia de a despăgubi un </w:t>
            </w:r>
            <w:r>
              <w:rPr>
                <w:b/>
              </w:rPr>
              <w:t>deţinător de poliţă de asigurare</w:t>
            </w:r>
            <w:r>
              <w:rPr/>
              <w:t xml:space="preserve"> dacă are loc un </w:t>
            </w:r>
            <w:r>
              <w:rPr>
                <w:b/>
              </w:rPr>
              <w:t>eveniment asigurat</w:t>
            </w:r>
            <w:r>
              <w:rPr/>
              <w:t>.</w:t>
            </w:r>
          </w:p>
        </w:tc>
      </w:tr>
      <w:tr>
        <w:trPr>
          <w:cantSplit w:val="true"/>
        </w:trPr>
        <w:tc>
          <w:tcPr>
            <w:tcW w:w="2383" w:type="dxa"/>
            <w:tcBorders/>
          </w:tcPr>
          <w:p>
            <w:pPr>
              <w:pStyle w:val="IASBTableTNR"/>
              <w:spacing w:before="120" w:after="0"/>
              <w:rPr>
                <w:b/>
                <w:b/>
              </w:rPr>
            </w:pPr>
            <w:r>
              <w:rPr>
                <w:b/>
              </w:rPr>
              <w:t>test de adecvare a datoriei</w:t>
            </w:r>
          </w:p>
        </w:tc>
        <w:tc>
          <w:tcPr>
            <w:tcW w:w="6825" w:type="dxa"/>
            <w:tcBorders/>
            <w:vAlign w:val="bottom"/>
          </w:tcPr>
          <w:p>
            <w:pPr>
              <w:pStyle w:val="IASBTableTNR"/>
              <w:spacing w:before="120" w:after="0"/>
              <w:rPr/>
            </w:pPr>
            <w:r>
              <w:rPr/>
              <w:t xml:space="preserve">O evaluare a necesităţii ca valoarea contabilă a unei </w:t>
            </w:r>
            <w:r>
              <w:rPr>
                <w:b/>
              </w:rPr>
              <w:t>datorii asociate contractelor de asigurare</w:t>
            </w:r>
            <w:r>
              <w:rPr/>
              <w:t xml:space="preserve"> să fie mărită (sau ca valoarea contabilă a costurilor de achiziţie amânate aferente sau a imobilizărilor necorporale aferente să fie scăzută), în baza unei analize a fluxurilor de trezorerie viitoare.</w:t>
            </w:r>
          </w:p>
        </w:tc>
      </w:tr>
      <w:tr>
        <w:trPr>
          <w:cantSplit w:val="true"/>
        </w:trPr>
        <w:tc>
          <w:tcPr>
            <w:tcW w:w="2383" w:type="dxa"/>
            <w:tcBorders/>
          </w:tcPr>
          <w:p>
            <w:pPr>
              <w:pStyle w:val="IASBTableTNR"/>
              <w:spacing w:before="120" w:after="0"/>
              <w:rPr>
                <w:b/>
                <w:b/>
              </w:rPr>
            </w:pPr>
            <w:r>
              <w:rPr>
                <w:b/>
              </w:rPr>
              <w:t>deţinătorul poliţei de asigurare</w:t>
            </w:r>
          </w:p>
        </w:tc>
        <w:tc>
          <w:tcPr>
            <w:tcW w:w="6825" w:type="dxa"/>
            <w:tcBorders/>
            <w:vAlign w:val="bottom"/>
          </w:tcPr>
          <w:p>
            <w:pPr>
              <w:pStyle w:val="IASBTableTNR"/>
              <w:spacing w:before="120" w:after="0"/>
              <w:rPr/>
            </w:pPr>
            <w:r>
              <w:rPr/>
              <w:t xml:space="preserve">O parte căreia îi revine dreptul la compensare, în baza unui </w:t>
            </w:r>
            <w:r>
              <w:rPr>
                <w:b/>
              </w:rPr>
              <w:t>contract de asigurare</w:t>
            </w:r>
            <w:r>
              <w:rPr/>
              <w:t xml:space="preserve">, dacă are loc un </w:t>
            </w:r>
            <w:r>
              <w:rPr>
                <w:b/>
              </w:rPr>
              <w:t>eveniment asigurat</w:t>
            </w:r>
            <w:r>
              <w:rPr/>
              <w:t>.</w:t>
            </w:r>
          </w:p>
        </w:tc>
      </w:tr>
      <w:tr>
        <w:trPr>
          <w:cantSplit w:val="true"/>
        </w:trPr>
        <w:tc>
          <w:tcPr>
            <w:tcW w:w="2383" w:type="dxa"/>
            <w:tcBorders/>
          </w:tcPr>
          <w:p>
            <w:pPr>
              <w:pStyle w:val="IASBTableTNR"/>
              <w:spacing w:before="120" w:after="0"/>
              <w:rPr>
                <w:b/>
                <w:b/>
              </w:rPr>
            </w:pPr>
            <w:r>
              <w:rPr>
                <w:b/>
              </w:rPr>
              <w:t>active de reasigurare</w:t>
            </w:r>
          </w:p>
        </w:tc>
        <w:tc>
          <w:tcPr>
            <w:tcW w:w="6825" w:type="dxa"/>
            <w:tcBorders/>
            <w:vAlign w:val="bottom"/>
          </w:tcPr>
          <w:p>
            <w:pPr>
              <w:pStyle w:val="IASBTableTNR"/>
              <w:spacing w:before="120" w:after="0"/>
              <w:rPr/>
            </w:pPr>
            <w:r>
              <w:rPr/>
              <w:t xml:space="preserve">Drepturile contractuale nete care îi revin </w:t>
            </w:r>
            <w:r>
              <w:rPr>
                <w:b/>
              </w:rPr>
              <w:t>cedentului</w:t>
            </w:r>
            <w:r>
              <w:rPr/>
              <w:t xml:space="preserve"> în temeiul unui </w:t>
            </w:r>
            <w:r>
              <w:rPr>
                <w:b/>
              </w:rPr>
              <w:t>contract de reasigurare</w:t>
            </w:r>
            <w:r>
              <w:rPr/>
              <w:t>.</w:t>
            </w:r>
          </w:p>
        </w:tc>
      </w:tr>
      <w:tr>
        <w:trPr>
          <w:cantSplit w:val="true"/>
        </w:trPr>
        <w:tc>
          <w:tcPr>
            <w:tcW w:w="2383" w:type="dxa"/>
            <w:tcBorders/>
          </w:tcPr>
          <w:p>
            <w:pPr>
              <w:pStyle w:val="IASBTableTNR"/>
              <w:spacing w:before="120" w:after="0"/>
              <w:rPr>
                <w:b/>
                <w:b/>
              </w:rPr>
            </w:pPr>
            <w:r>
              <w:rPr>
                <w:b/>
              </w:rPr>
              <w:t>contract de reasigurare</w:t>
            </w:r>
          </w:p>
        </w:tc>
        <w:tc>
          <w:tcPr>
            <w:tcW w:w="6825" w:type="dxa"/>
            <w:tcBorders/>
            <w:vAlign w:val="bottom"/>
          </w:tcPr>
          <w:p>
            <w:pPr>
              <w:pStyle w:val="IASBTableTNR"/>
              <w:spacing w:before="120" w:after="0"/>
              <w:rPr/>
            </w:pPr>
            <w:r>
              <w:rPr/>
              <w:t>Un contract de asigurare emis de un asigurător (</w:t>
            </w:r>
            <w:r>
              <w:rPr>
                <w:b/>
              </w:rPr>
              <w:t>reasigurătorul</w:t>
            </w:r>
            <w:r>
              <w:rPr/>
              <w:t>) pentru a despăgubi un alt asigurător (</w:t>
            </w:r>
            <w:r>
              <w:rPr>
                <w:b/>
              </w:rPr>
              <w:t>cedentul</w:t>
            </w:r>
            <w:r>
              <w:rPr/>
              <w:t>) pentru pierderile aferente unuia sau mai multor contracte emise de cedent.</w:t>
            </w:r>
          </w:p>
        </w:tc>
      </w:tr>
      <w:tr>
        <w:trPr>
          <w:cantSplit w:val="true"/>
        </w:trPr>
        <w:tc>
          <w:tcPr>
            <w:tcW w:w="2383" w:type="dxa"/>
            <w:tcBorders/>
          </w:tcPr>
          <w:p>
            <w:pPr>
              <w:pStyle w:val="IASBTableTNR"/>
              <w:spacing w:before="120" w:after="0"/>
              <w:rPr>
                <w:b/>
                <w:b/>
              </w:rPr>
            </w:pPr>
            <w:r>
              <w:rPr>
                <w:b/>
              </w:rPr>
              <w:t>reasigurător</w:t>
            </w:r>
          </w:p>
        </w:tc>
        <w:tc>
          <w:tcPr>
            <w:tcW w:w="6825" w:type="dxa"/>
            <w:tcBorders/>
            <w:vAlign w:val="bottom"/>
          </w:tcPr>
          <w:p>
            <w:pPr>
              <w:pStyle w:val="IASBTableTNR"/>
              <w:spacing w:before="120" w:after="0"/>
              <w:rPr/>
            </w:pPr>
            <w:r>
              <w:rPr/>
              <w:t xml:space="preserve">Partea căreia îi revine obligaţia, în temeiul unui </w:t>
            </w:r>
            <w:r>
              <w:rPr>
                <w:b/>
              </w:rPr>
              <w:t>contract de reasigurare</w:t>
            </w:r>
            <w:r>
              <w:rPr/>
              <w:t xml:space="preserve">, de a despăgubi un </w:t>
            </w:r>
            <w:r>
              <w:rPr>
                <w:b/>
              </w:rPr>
              <w:t>cedent</w:t>
            </w:r>
            <w:r>
              <w:rPr/>
              <w:t xml:space="preserve"> în cazul în care are loc un </w:t>
            </w:r>
            <w:r>
              <w:rPr>
                <w:b/>
              </w:rPr>
              <w:t>eveniment asigurat</w:t>
            </w:r>
            <w:r>
              <w:rPr/>
              <w:t>.</w:t>
            </w:r>
          </w:p>
        </w:tc>
      </w:tr>
      <w:tr>
        <w:trPr>
          <w:cantSplit w:val="true"/>
        </w:trPr>
        <w:tc>
          <w:tcPr>
            <w:tcW w:w="2383" w:type="dxa"/>
            <w:tcBorders/>
          </w:tcPr>
          <w:p>
            <w:pPr>
              <w:pStyle w:val="IASBTableTNR"/>
              <w:spacing w:before="120" w:after="0"/>
              <w:rPr>
                <w:b/>
                <w:b/>
              </w:rPr>
            </w:pPr>
            <w:r>
              <w:rPr>
                <w:b/>
              </w:rPr>
              <w:t>a separa</w:t>
            </w:r>
          </w:p>
        </w:tc>
        <w:tc>
          <w:tcPr>
            <w:tcW w:w="6825" w:type="dxa"/>
            <w:tcBorders/>
            <w:vAlign w:val="bottom"/>
          </w:tcPr>
          <w:p>
            <w:pPr>
              <w:pStyle w:val="IASBTableTNR"/>
              <w:spacing w:before="120" w:after="0"/>
              <w:rPr/>
            </w:pPr>
            <w:r>
              <w:rPr/>
              <w:t>Contabilizarea componentelor unui contract ca şi cum acestea ar constitui contracte separate.</w:t>
            </w:r>
          </w:p>
        </w:tc>
      </w:tr>
    </w:tbl>
    <w:p>
      <w:pPr>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r>
    </w:p>
    <w:p>
      <w:pPr>
        <w:pStyle w:val="IASBSectionTitle1NonInd"/>
        <w:pBdr>
          <w:bottom w:val="nil"/>
        </w:pBdr>
        <w:rPr/>
      </w:pPr>
      <w:bookmarkStart w:id="307" w:name="SL133388"/>
      <w:r>
        <w:rPr/>
        <w:t>Anexa B Definiţia unui contract de asigurare</w:t>
      </w:r>
      <w:bookmarkEnd w:id="307"/>
    </w:p>
    <w:p>
      <w:pPr>
        <w:pStyle w:val="IASBNote"/>
        <w:rPr/>
      </w:pPr>
      <w:bookmarkStart w:id="308" w:name="SL73016"/>
      <w:r>
        <w:rPr/>
        <w:t>Prezenta anexă este parte integrantă din prezentul IFRS.</w:t>
      </w:r>
      <w:bookmarkEnd w:id="308"/>
    </w:p>
    <w:p>
      <w:pPr>
        <w:pStyle w:val="IASBNormalnpara"/>
        <w:rPr/>
      </w:pPr>
      <w:r>
        <w:rPr/>
        <w:t>B1</w:t>
        <w:tab/>
      </w:r>
      <w:bookmarkStart w:id="309" w:name="SL35400"/>
      <w:r>
        <w:rPr/>
        <w:t xml:space="preserve">Prezenta anexă oferă îndrumări suplimentare privind definiţia unui contract de asigurare menţionată în Anexa A. Aceasta tratează următoarele aspecte: </w:t>
      </w:r>
      <w:bookmarkEnd w:id="309"/>
    </w:p>
    <w:p>
      <w:pPr>
        <w:pStyle w:val="IASBNormalnparaL1"/>
        <w:rPr/>
      </w:pPr>
      <w:r>
        <w:rPr/>
        <w:t>(a)</w:t>
        <w:tab/>
      </w:r>
      <w:bookmarkStart w:id="310" w:name="SL133391"/>
      <w:r>
        <w:rPr/>
        <w:t>termenul „eveniment viitor incert” (punctele B2-B4);</w:t>
      </w:r>
      <w:bookmarkEnd w:id="310"/>
    </w:p>
    <w:p>
      <w:pPr>
        <w:pStyle w:val="IASBNormalnparaL1"/>
        <w:rPr/>
      </w:pPr>
      <w:r>
        <w:rPr/>
        <w:t>(b)</w:t>
        <w:tab/>
      </w:r>
      <w:bookmarkStart w:id="311" w:name="SL133393"/>
      <w:r>
        <w:rPr/>
        <w:t>plăţile în natură (punctele B5-B7);</w:t>
      </w:r>
      <w:bookmarkEnd w:id="311"/>
    </w:p>
    <w:p>
      <w:pPr>
        <w:pStyle w:val="IASBNormalnparaL1"/>
        <w:rPr/>
      </w:pPr>
      <w:r>
        <w:rPr/>
        <w:t>(c)</w:t>
        <w:tab/>
      </w:r>
      <w:bookmarkStart w:id="312" w:name="SL133395"/>
      <w:r>
        <w:rPr/>
        <w:t>riscul de asigurare şi alte riscuri (punctele B8-B17);</w:t>
      </w:r>
      <w:bookmarkEnd w:id="312"/>
    </w:p>
    <w:p>
      <w:pPr>
        <w:pStyle w:val="IASBNormalnparaL1"/>
        <w:rPr/>
      </w:pPr>
      <w:r>
        <w:rPr/>
        <w:t>(d)</w:t>
        <w:tab/>
      </w:r>
      <w:bookmarkStart w:id="313" w:name="SL133397"/>
      <w:r>
        <w:rPr/>
        <w:t>exemple de contracte de asigurare (punctele B18-B21);</w:t>
      </w:r>
      <w:bookmarkEnd w:id="313"/>
    </w:p>
    <w:p>
      <w:pPr>
        <w:pStyle w:val="IASBNormalnparaL1"/>
        <w:rPr/>
      </w:pPr>
      <w:r>
        <w:rPr/>
        <w:t>(e)</w:t>
        <w:tab/>
      </w:r>
      <w:bookmarkStart w:id="314" w:name="SL133399"/>
      <w:r>
        <w:rPr/>
        <w:t>riscul de asigurare semnificativ (punctele B22–B28); și</w:t>
      </w:r>
      <w:bookmarkEnd w:id="314"/>
    </w:p>
    <w:p>
      <w:pPr>
        <w:pStyle w:val="IASBNormalnparaL1"/>
        <w:rPr/>
      </w:pPr>
      <w:r>
        <w:rPr/>
        <w:t>(f)</w:t>
        <w:tab/>
      </w:r>
      <w:bookmarkStart w:id="315" w:name="SL133401"/>
      <w:r>
        <w:rPr/>
        <w:t>modificările nivelului riscului de asigurare (punctele B29 şi B30).</w:t>
      </w:r>
      <w:bookmarkEnd w:id="315"/>
    </w:p>
    <w:p>
      <w:pPr>
        <w:pStyle w:val="IASBSectionTitle2Ind"/>
        <w:rPr/>
      </w:pPr>
      <w:bookmarkStart w:id="316" w:name="SL133402"/>
      <w:r>
        <w:rPr/>
        <w:t>Eveniment viitor incert</w:t>
      </w:r>
      <w:bookmarkEnd w:id="316"/>
    </w:p>
    <w:p>
      <w:pPr>
        <w:pStyle w:val="IASBNormalnpara"/>
        <w:rPr/>
      </w:pPr>
      <w:r>
        <w:rPr/>
        <w:t>B2</w:t>
        <w:tab/>
      </w:r>
      <w:bookmarkStart w:id="317" w:name="SL35401"/>
      <w:r>
        <w:rPr/>
        <w:t xml:space="preserve">Incertitudinea (sau riscul) constituie esenţa unui contract de asigurare. Prin urmare, cel puţin unul dintre următoarele elemente este incert la începerea unui contract de asigurare: </w:t>
      </w:r>
      <w:bookmarkEnd w:id="317"/>
    </w:p>
    <w:p>
      <w:pPr>
        <w:pStyle w:val="IASBNormalnparaL1"/>
        <w:rPr/>
      </w:pPr>
      <w:r>
        <w:rPr/>
        <w:t>(a)</w:t>
        <w:tab/>
      </w:r>
      <w:bookmarkStart w:id="318" w:name="SL133405"/>
      <w:r>
        <w:rPr/>
        <w:t xml:space="preserve">dacă un </w:t>
      </w:r>
      <w:r>
        <w:rPr>
          <w:i/>
        </w:rPr>
        <w:t xml:space="preserve">eveniment asigurat </w:t>
      </w:r>
      <w:r>
        <w:rPr/>
        <w:t>va avea loc sau nu;</w:t>
      </w:r>
      <w:bookmarkEnd w:id="318"/>
    </w:p>
    <w:p>
      <w:pPr>
        <w:pStyle w:val="IASBNormalnparaL1"/>
        <w:rPr/>
      </w:pPr>
      <w:r>
        <w:rPr/>
        <w:t>(b)</w:t>
        <w:tab/>
      </w:r>
      <w:bookmarkStart w:id="319" w:name="SL133407"/>
      <w:r>
        <w:rPr/>
        <w:t>momentul când acesta va avea loc; sau</w:t>
      </w:r>
      <w:bookmarkEnd w:id="319"/>
    </w:p>
    <w:p>
      <w:pPr>
        <w:pStyle w:val="IASBNormalnparaL1"/>
        <w:rPr/>
      </w:pPr>
      <w:r>
        <w:rPr/>
        <w:t>(c)</w:t>
        <w:tab/>
      </w:r>
      <w:bookmarkStart w:id="320" w:name="SL133409"/>
      <w:r>
        <w:rPr/>
        <w:t>cât trebuie să plătească asigurătorul dacă evenimentul asigurat are loc.</w:t>
      </w:r>
      <w:bookmarkEnd w:id="320"/>
    </w:p>
    <w:p>
      <w:pPr>
        <w:pStyle w:val="IASBNormalnpara"/>
        <w:rPr/>
      </w:pPr>
      <w:r>
        <w:rPr/>
        <w:t>B3</w:t>
        <w:tab/>
      </w:r>
      <w:bookmarkStart w:id="321" w:name="SL35402"/>
      <w:r>
        <w:rPr/>
        <w:t xml:space="preserve">În unele contracte de asigurare, evenimentul asigurat este reprezentat de constatarea unei pierderi în cursul perioadei contractului, chiar dacă paguba rezultă ca urmare a unui eveniment care s-a petrecut înaintea începerii contractului. În alte contracte de asigurare, evenimentul asigurat este un eveniment care are loc în decursul perioadei contractului, chiar dacă paguba rezultată este descoperită după sfârşitul perioadei contractului. </w:t>
      </w:r>
      <w:bookmarkEnd w:id="321"/>
    </w:p>
    <w:p>
      <w:pPr>
        <w:pStyle w:val="IASBNormalnpara"/>
        <w:rPr/>
      </w:pPr>
      <w:r>
        <w:rPr/>
        <w:t>B4</w:t>
        <w:tab/>
      </w:r>
      <w:bookmarkStart w:id="322" w:name="SL35403"/>
      <w:r>
        <w:rPr/>
        <w:t xml:space="preserve">Unele contracte de asigurare acoperă evenimente care s-au petrecut deja, dar al căror efect financiar este încă incert. Un exemplu este un contract de reasigurare care acoperă asigurătorul direct împotriva evoluţiei nefavorabile a pretenţiilor deja raportate de către deţinătorii de poliţe de asigurare. În astfel de contracte, evenimentul asigurat este reprezentat de constatarea costului final al acelor pretenţii. </w:t>
      </w:r>
      <w:bookmarkEnd w:id="322"/>
    </w:p>
    <w:p>
      <w:pPr>
        <w:pStyle w:val="IASBSectionTitle2Ind"/>
        <w:rPr/>
      </w:pPr>
      <w:bookmarkStart w:id="323" w:name="SL133410"/>
      <w:r>
        <w:rPr/>
        <w:t>Plăţi în natură</w:t>
      </w:r>
      <w:bookmarkEnd w:id="323"/>
    </w:p>
    <w:p>
      <w:pPr>
        <w:pStyle w:val="IASBNormalnpara"/>
        <w:rPr/>
      </w:pPr>
      <w:r>
        <w:rPr/>
        <w:t>B5</w:t>
        <w:tab/>
      </w:r>
      <w:bookmarkStart w:id="324" w:name="SL35404"/>
      <w:r>
        <w:rPr/>
        <w:t xml:space="preserve">Unele contracte de asigurare impun sau permit ca plăţile să fie făcute în natură. Un exemplu este atunci când asigurătorul înlocuieşte direct un articol furat, în loc să ramburseze valoarea acestuia deţinătorului poliţei de asigurare. Un alt exemplu este atunci când un asigurător foloseşte propriile spitale şi propriul personal medical pentru a furniza serviciile medicale acoperite de contracte. </w:t>
      </w:r>
      <w:bookmarkEnd w:id="324"/>
    </w:p>
    <w:p>
      <w:pPr>
        <w:pStyle w:val="IASBNormalnpara"/>
        <w:rPr/>
      </w:pPr>
      <w:r>
        <w:rPr/>
        <w:t>B6</w:t>
        <w:tab/>
      </w:r>
      <w:bookmarkStart w:id="325" w:name="SL35405"/>
      <w:r>
        <w:rPr/>
        <w:t>Unele contracte de servicii cu tarif fix în cadrul cărora nivelul serviciului depinde de un eveniment incert corespund definiţiei unui contract de asigurare date în prezentul IFRS, dar nu sunt reglementate drept contracte de asigurare în unele ţări. Un exemplu este un contract de întreţinere în care furnizorul de servicii convine să repare anumite echipamente în urma unei funcţionări defectuoase a acestora. Tariful fix al serviciului se bazează pe numărul preconizat de defecţiuni, dar este incert dacă se va defecta un echipament anume. Defectarea echipamentului are un efect nefavorabil asupra proprietarului acestuia, iar contractul despăgubeşte proprietarul (mai degrabă în natură decât în numerar). Un alt exemplu este un contract de servicii de reparaţii auto conform căruia furnizorul convine, pentru o sumă anuală fixă, să furnizeze asistenţă rutieră sau să tracteze automobilul până la cel mai apropiat service. Acest ultim tip de contract ar putea corespunde definiţiei unui contract de asigurare, chiar dacă furnizorul nu convine să efectueze reparaţii sau să înlocuiască piese.</w:t>
      </w:r>
      <w:bookmarkEnd w:id="325"/>
    </w:p>
    <w:p>
      <w:pPr>
        <w:pStyle w:val="IASBNormalnpara"/>
        <w:rPr/>
      </w:pPr>
      <w:r>
        <w:rPr/>
        <w:t>B7</w:t>
        <w:tab/>
      </w:r>
      <w:bookmarkStart w:id="326" w:name="SL32643231"/>
      <w:r>
        <w:rPr/>
        <w:t xml:space="preserve">Nu este probabil ca aplicarea prezentului IFRS în cazul contractelor descrise la punctul B6 să fie mai dificilă decât aplicarea IFRS-urilor care ar fi aplicabile dacă astfel de contracte nu ar intra sub incidenţa prezentului IFRS: </w:t>
      </w:r>
      <w:bookmarkEnd w:id="326"/>
    </w:p>
    <w:p>
      <w:pPr>
        <w:pStyle w:val="IASBNormalnparaL1"/>
        <w:rPr/>
      </w:pPr>
      <w:r>
        <w:rPr/>
        <w:t>(a)</w:t>
        <w:tab/>
      </w:r>
      <w:bookmarkStart w:id="327" w:name="SL32643237"/>
      <w:r>
        <w:rPr/>
        <w:t>Este puţin probabil să existe datorii semnificative pentru funcţionări defectuoase şi defecţiuni care deja s-au petrecut.</w:t>
      </w:r>
      <w:bookmarkEnd w:id="327"/>
    </w:p>
    <w:p>
      <w:pPr>
        <w:pStyle w:val="IASBNormalnparaL1"/>
        <w:rPr/>
      </w:pPr>
      <w:r>
        <w:rPr/>
        <w:t>(b)</w:t>
        <w:tab/>
      </w:r>
      <w:bookmarkStart w:id="328" w:name="SL32643241"/>
      <w:r>
        <w:rPr/>
        <w:t>Dacă s-ar aplica IFRS 15, furnizorul de servicii ar recunoaște veniturile atunci când (sau pe măsură ce) transferă serviciile la client (sub rezerva altor criterii specificate). Această abordare este acceptabilă, de asemenea, conform prezentului IFRS, care permite furnizorului de servicii (i) să continue utilizarea politicilor sale contabile existente pentru aceste contracte, în afară de cazul când acestea implică practici interzise de punctul 14 şi (ii) să îşi îmbunătăţească politicile contabile dacă acest lucru este permis de punctele 22-30.</w:t>
      </w:r>
      <w:bookmarkEnd w:id="328"/>
    </w:p>
    <w:p>
      <w:pPr>
        <w:pStyle w:val="IASBNormalnparaL1"/>
        <w:rPr/>
      </w:pPr>
      <w:r>
        <w:rPr/>
        <w:t>(c)</w:t>
        <w:tab/>
      </w:r>
      <w:bookmarkStart w:id="329" w:name="SL32643253"/>
      <w:r>
        <w:rPr/>
        <w:t>Furnizorul de servicii analizează dacă îndeplinirea obligaţiei contractuale de a furniza servicii are un cost care depăşeşte venitul primit în avans. Pentru a face aceasta, el aplică testul de adecvare a datoriei descris la punctele 15-19 din prezentul IFRS. Dacă prezentul IFRS nu s-ar aplica acestor contracte, furnizorul de servicii ar aplica IAS 37 pentru a determina dacă respectivele contracte sunt cu titlu oneros.</w:t>
      </w:r>
      <w:bookmarkEnd w:id="329"/>
    </w:p>
    <w:p>
      <w:pPr>
        <w:pStyle w:val="IASBNormalnparaL1"/>
        <w:rPr/>
      </w:pPr>
      <w:r>
        <w:rPr/>
        <w:t>(d)</w:t>
        <w:tab/>
      </w:r>
      <w:bookmarkStart w:id="330" w:name="SL32643262"/>
      <w:r>
        <w:rPr/>
        <w:t>Pentru aceste contracte este puţin probabil ca dispoziţiile de prezentare a informaţiilor din prezentul IFRS să adauge ceva semnificativ faţă de prezentările de informaţii impuse de alte IFRS-uri.</w:t>
      </w:r>
      <w:bookmarkEnd w:id="330"/>
    </w:p>
    <w:p>
      <w:pPr>
        <w:pStyle w:val="IASBSectionTitle2Ind"/>
        <w:rPr/>
      </w:pPr>
      <w:bookmarkStart w:id="331" w:name="SL133420"/>
      <w:r>
        <w:rPr/>
        <w:t>Diferenţa dintre riscul de asigurare şi alte riscuri</w:t>
      </w:r>
      <w:bookmarkEnd w:id="331"/>
    </w:p>
    <w:p>
      <w:pPr>
        <w:pStyle w:val="IASBNormalnpara"/>
        <w:rPr/>
      </w:pPr>
      <w:r>
        <w:rPr/>
        <w:t>B8</w:t>
        <w:tab/>
      </w:r>
      <w:bookmarkStart w:id="332" w:name="SL35407"/>
      <w:r>
        <w:rPr/>
        <w:t xml:space="preserve">Definiţia unui contract de asigurare se referă la un risc de asigurare, pe care prezentul IFRS îl defineşte ca un risc, altul decât </w:t>
      </w:r>
      <w:r>
        <w:rPr>
          <w:i/>
        </w:rPr>
        <w:t>riscul financiar</w:t>
      </w:r>
      <w:r>
        <w:rPr/>
        <w:t>, transferat de la deţinătorul unui contract la emitent. Un contract care expune emitentul la risc financiar fără risc de asigurare semnificativ nu este un contract de asigurare.</w:t>
      </w:r>
      <w:bookmarkEnd w:id="332"/>
    </w:p>
    <w:p>
      <w:pPr>
        <w:pStyle w:val="IASBNormalnpara"/>
        <w:rPr/>
      </w:pPr>
      <w:r>
        <w:rPr/>
        <w:t>B9</w:t>
        <w:tab/>
      </w:r>
      <w:bookmarkStart w:id="333" w:name="SL35408"/>
      <w:r>
        <w:rPr/>
        <w:t>Definiţia riscului financiar inclusă în Anexa A cuprinde o listă de variabile financiare şi nefinanciare. Lista cuprinde variabile nefinanciare care nu sunt specifice unei părţi contractante, cum ar fi un indice al pagubelor provocate de cutremure într-o anumită regiune sau un indice al temperaturilor dintr-un anumit oraş. Lista exclude variabilele nefinanciare care sunt specifice unei părţi contractante, cum ar fi producerea sau neproducerea unui incendiu care deteriorează sau distruge un activ al acelei părţi. Dincolo de aceasta, riscul privind modificările valorii juste a unui activ nefinanciar nu este un risc financiar dacă valoarea justă reflectă nu numai modificările preţurilor de pe piaţă pentru astfel de active (o variabilă financiară), ci şi starea unui activ nefinanciar specific deţinut de o parte contractantă (o variabilă nefinanciară). De exemplu, dacă o garanţie a valorii reziduale a unui automobil anume expune garantul la riscul schimbării stării fizice a automobilului, acel risc este un risc de asigurare, şi nu un risc financiar.</w:t>
      </w:r>
      <w:bookmarkEnd w:id="333"/>
    </w:p>
    <w:p>
      <w:pPr>
        <w:pStyle w:val="IASBNormalnpara"/>
        <w:rPr/>
      </w:pPr>
      <w:r>
        <w:rPr/>
        <w:t>B10</w:t>
        <w:tab/>
      </w:r>
      <w:bookmarkStart w:id="334" w:name="SL35409"/>
      <w:r>
        <w:rPr/>
        <w:t>Unele contracte expun asigurătorul la risc financiar, în plus faţă de un risc de asigurare semnificativ. De exemplu, multe contracte de asigurare de viaţă garantează o rată minimă de rentabilitate pentru deţinătorul poliţei de asigurare (creând un risc financiar) şi promit compensaţii în caz de deces care, uneori, depăşesc în mod semnificativ soldul deţinătorului poliţei de asigurare (creând un risc de asigurare sub formă de risc de mortalitate). Astfel de contracte sunt contracte de asigurare.</w:t>
      </w:r>
      <w:bookmarkEnd w:id="334"/>
    </w:p>
    <w:p>
      <w:pPr>
        <w:pStyle w:val="IASBNormalnpara"/>
        <w:rPr/>
      </w:pPr>
      <w:r>
        <w:rPr/>
        <w:t>B11</w:t>
        <w:tab/>
      </w:r>
      <w:bookmarkStart w:id="335" w:name="SL35410"/>
      <w:r>
        <w:rPr/>
        <w:t xml:space="preserve">În temeiul unor contracte, un eveniment asigurat declanşează plata unei sume legate de un indice de preţ. Astfel de contracte sunt contracte de asigurare, cu condiţia ca plata contingentă evenimentului asigurat să poată fi semnificativă. De exemplu, o anuitate viageră legată de un indice al costului de trai transferă riscul de asigurare deoarece plata este declanşată de un eveniment incert - supravieţuirea beneficiarului anuităţii. Legătura cu indicele preţurilor este un instrument derivat încorporat, dar care, de asemenea, transferă riscul de asigurare. Dacă transferul rezultant de risc de asigurare este semnificativ, instrumentul derivat încorporat corespunde definiţiei unui contract de asigurare, caz în care nu este nevoie să fie separat şi evaluat la valoarea justă (a se vedea punctul 7 din prezentul IFRS). </w:t>
      </w:r>
      <w:bookmarkEnd w:id="335"/>
    </w:p>
    <w:p>
      <w:pPr>
        <w:pStyle w:val="IASBNormalnpara"/>
        <w:rPr/>
      </w:pPr>
      <w:r>
        <w:rPr/>
        <w:t>B12</w:t>
        <w:tab/>
      </w:r>
      <w:bookmarkStart w:id="336" w:name="SL35411"/>
      <w:r>
        <w:rPr/>
        <w:t>Definiţia riscului de asigurare se referă la riscul pe care îl acceptă asigurătorul de la deţinătorul poliţei de asigurare. Cu alte cuvinte, riscul de asigurare este un risc preexistent, transferat de la deţinătorul poliţei de asigurare la asigurător. Prin urmare, un risc nou creat de contract nu este un risc de asigurare.</w:t>
      </w:r>
      <w:bookmarkEnd w:id="336"/>
    </w:p>
    <w:p>
      <w:pPr>
        <w:pStyle w:val="IASBNormalnpara"/>
        <w:rPr/>
      </w:pPr>
      <w:r>
        <w:rPr/>
        <w:t>B13</w:t>
        <w:tab/>
      </w:r>
      <w:bookmarkStart w:id="337" w:name="SL35412"/>
      <w:r>
        <w:rPr/>
        <w:t>Definiţia unui contract de asigurare se referă la un efect nefavorabil asupra deţinătorului poliţei de asigurare. Definiţia nu limitează plata făcută de asigurător la o sumă egală cu impactul financiar al evenimentului nefavorabil. De exemplu, definiţia nu exclude acoperirea de tip „nou pentru vechi”, care plăteşte deţinătorului poliţei de asigurare suficient pentru a permite înlocuirea unui activ vechi deteriorat cu un activ nou. În mod similar, definiţia nu limitează plata, în cadrul unui contract de asigurare de viaţă, la pierderea financiară suferită de rudele decedatului şi nici nu exclude posibilitatea plăţii unor sume predeterminate pentru a cuantifica pierderea cauzată de un deces sau de un accident.</w:t>
      </w:r>
      <w:bookmarkEnd w:id="337"/>
    </w:p>
    <w:p>
      <w:pPr>
        <w:pStyle w:val="IASBNormalnpara"/>
        <w:rPr/>
      </w:pPr>
      <w:r>
        <w:rPr/>
        <w:t>B14</w:t>
        <w:tab/>
      </w:r>
      <w:bookmarkStart w:id="338" w:name="SL35413"/>
      <w:r>
        <w:rPr/>
        <w:t>Unele contracte prevăd o plată dacă se petrece un eveniment incert specificat, dar nu prevăd ca precondiţie pentru plată un efect nefavorabil asupra deţinătorului poliţei de asigurare. Un astfel de contract nu este un contract de asigurare, chiar dacă deţinătorul îl foloseşte pentru a micşora expunerea la riscul de bază. De exemplu, dacă deţinătorul foloseşte un instrument derivat pentru a acoperi împotriva riscurilor o variabilă nefinanciară de bază care este corelată cu fluxurile de trezorerie generate de un activ al entităţii, instrumentul derivat nu este un contract de asigurare deoarece plata nu este condiţionată de faptul că reducerea fluxurilor de trezorerie generate de activ are un efect nefavorabil asupra deţinătorului. Dimpotrivă, definiţia unui contract de asigurare se referă la un eveniment incert pentru care un efect nefavorabil asupra deţinătorului poliţei de asigurare este o precondiţie contractuală pentru plată. Această precondiţie contractuală nu impune asigurătorului să investigheze dacă evenimentul a generat realmente un efect nefavorabil, dar îi permite asigurătorului să refuze plata dacă nu este convins că evenimentul a generat un efect nefavorabil.</w:t>
      </w:r>
      <w:bookmarkEnd w:id="338"/>
    </w:p>
    <w:p>
      <w:pPr>
        <w:pStyle w:val="IASBNormalnpara"/>
        <w:rPr/>
      </w:pPr>
      <w:r>
        <w:rPr/>
        <w:t>B15</w:t>
        <w:tab/>
      </w:r>
      <w:bookmarkStart w:id="339" w:name="SL35414"/>
      <w:r>
        <w:rPr/>
        <w:t>Riscul de întrerupere sau de loialitate (adică riscul că partenerul va anula contractul mai devreme sau mai târziu decât a estimat emitentul la stabilirea preţului contractului) nu este un risc de asigurare, deoarece plata către partener nu este contingentă cu un eveniment incert care are un efect nefavorabil asupra partenerului. În mod similar, riscul de cheltuială (adică riscul unor creşteri neaşteptate ale costurilor administrative asociate cu administrarea unui contract, mai degrabă decât ale unor costuri asociate cu evenimente asigurate) nu este un risc de asigurare, deoarece o creştere neaşteptată a cheltuielilor nu are un efect nefavorabil asupra partenerului.</w:t>
      </w:r>
      <w:bookmarkEnd w:id="339"/>
    </w:p>
    <w:p>
      <w:pPr>
        <w:pStyle w:val="IASBNormalnpara"/>
        <w:rPr/>
      </w:pPr>
      <w:r>
        <w:rPr/>
        <w:t>B16</w:t>
        <w:tab/>
      </w:r>
      <w:bookmarkStart w:id="340" w:name="SL35415"/>
      <w:r>
        <w:rPr/>
        <w:t>Prin urmare, un contract care expune emitentul la riscul de întrerupere, riscul de loialitate sau riscul de cheltuială nu este un contract de asigurare, în afară de cazul în care expune emitentul şi la un risc de asigurare. Cu toate acestea, dacă emitentul acelui contract micşorează riscul respectiv utilizând un al doilea contract pentru a transfera o parte din acel risc către o terţă parte, al doilea contract expune terţa parte la riscul de asigurare.</w:t>
      </w:r>
      <w:bookmarkEnd w:id="340"/>
    </w:p>
    <w:p>
      <w:pPr>
        <w:pStyle w:val="IASBNormalnpara"/>
        <w:rPr/>
      </w:pPr>
      <w:r>
        <w:rPr/>
        <w:t>B17</w:t>
        <w:tab/>
      </w:r>
      <w:bookmarkStart w:id="341" w:name="SL35416"/>
      <w:r>
        <w:rPr/>
        <w:t>Un asigurător poate accepta un risc de asigurare semnificativ de la deţinătorul poliţei de asigurare numai dacă asigurătorul este o entitate separată de deţinătorul poliţei de asigurare. În cazul unui asigurător mutual, acesta acceptă riscul de la fiecare deţinător de poliţă de asigurare şi cumulează acel risc. Cu toate că deţinătorii de poliţe de asigurare suportă în mod colectiv acel risc cumulat, ca proprietari, asigurătorul mutual a acceptat totuşi riscul care constituie esenţa unui contract de asigurare.</w:t>
      </w:r>
      <w:bookmarkEnd w:id="341"/>
    </w:p>
    <w:p>
      <w:pPr>
        <w:pStyle w:val="IASBSectionTitle2Ind"/>
        <w:rPr/>
      </w:pPr>
      <w:bookmarkStart w:id="342" w:name="SL133421"/>
      <w:r>
        <w:rPr/>
        <w:t>Exemple de contracte de asigurare</w:t>
      </w:r>
      <w:bookmarkEnd w:id="342"/>
    </w:p>
    <w:p>
      <w:pPr>
        <w:pStyle w:val="IASBNormalnpara"/>
        <w:rPr/>
      </w:pPr>
      <w:r>
        <w:rPr/>
        <w:t>B18</w:t>
        <w:tab/>
      </w:r>
      <w:bookmarkStart w:id="343" w:name="SL19165941"/>
      <w:r>
        <w:rPr/>
        <w:t xml:space="preserve">Următoarele sunt exemple de contracte care sunt contracte de asigurare dacă transferul riscului de asigurare este semnificativ: </w:t>
      </w:r>
      <w:bookmarkEnd w:id="343"/>
    </w:p>
    <w:p>
      <w:pPr>
        <w:pStyle w:val="IASBNormalnparaL1"/>
        <w:rPr/>
      </w:pPr>
      <w:r>
        <w:rPr/>
        <w:t>(a)</w:t>
        <w:tab/>
      </w:r>
      <w:bookmarkStart w:id="344" w:name="F19198345"/>
      <w:r>
        <w:rPr/>
        <w:t>asigurarea împotriva furtului sau a deteriorării proprietăţii.</w:t>
      </w:r>
      <w:bookmarkEnd w:id="344"/>
    </w:p>
    <w:p>
      <w:pPr>
        <w:pStyle w:val="IASBNormalnparaL1"/>
        <w:rPr/>
      </w:pPr>
      <w:r>
        <w:rPr/>
        <w:t>(b)</w:t>
        <w:tab/>
      </w:r>
      <w:bookmarkStart w:id="345" w:name="F19207030"/>
      <w:r>
        <w:rPr/>
        <w:t>asigurarea de răspundere pentru produse, de răspundere profesională, de răspundere civilă sau pentru cheltuieli juridice.</w:t>
      </w:r>
      <w:bookmarkEnd w:id="345"/>
    </w:p>
    <w:p>
      <w:pPr>
        <w:pStyle w:val="IASBNormalnparaL1"/>
        <w:rPr/>
      </w:pPr>
      <w:r>
        <w:rPr/>
        <w:t>(c)</w:t>
        <w:tab/>
      </w:r>
      <w:bookmarkStart w:id="346" w:name="F19207032"/>
      <w:r>
        <w:rPr/>
        <w:t>asigurarea de viaţă şi cheltuieli preplătite cu funeraliile (cu toate că decesul este sigur, nu este sigur când survine sau, pentru unele tipuri de asigurări de viaţă, dacă decesul va surveni în perioada acoperită de asigurare).</w:t>
      </w:r>
      <w:bookmarkEnd w:id="346"/>
    </w:p>
    <w:p>
      <w:pPr>
        <w:pStyle w:val="IASBNormalnparaL1"/>
        <w:rPr/>
      </w:pPr>
      <w:r>
        <w:rPr/>
        <w:t>(d)</w:t>
        <w:tab/>
      </w:r>
      <w:bookmarkStart w:id="347" w:name="F19207034"/>
      <w:r>
        <w:rPr/>
        <w:t>anuităţile viagere şi pensiile (adică contracte care acordă o despăgubire pentru un eveniment viitor incert - supravieţuirea beneficiarului anuităţii sau a pensionarului – pentru a ajuta beneficiarul anuităţii sau pensionarul la menţinerea unui anumit standard de viaţă, care ar fi altfel afectat nefavorabil de supravieţuirea acestuia).</w:t>
      </w:r>
      <w:bookmarkEnd w:id="347"/>
    </w:p>
    <w:p>
      <w:pPr>
        <w:pStyle w:val="IASBNormalnparaL1"/>
        <w:rPr/>
      </w:pPr>
      <w:r>
        <w:rPr/>
        <w:t>(e)</w:t>
        <w:tab/>
      </w:r>
      <w:bookmarkStart w:id="348" w:name="F19207036"/>
      <w:r>
        <w:rPr/>
        <w:t>asigurarea medicală sau de incapacitate temporară de muncă.</w:t>
      </w:r>
      <w:bookmarkEnd w:id="348"/>
    </w:p>
    <w:p>
      <w:pPr>
        <w:pStyle w:val="IASBNormalnparaL1"/>
        <w:rPr/>
      </w:pPr>
      <w:r>
        <w:rPr/>
        <w:t>(f)</w:t>
        <w:tab/>
      </w:r>
      <w:bookmarkStart w:id="349" w:name="F19207038"/>
      <w:r>
        <w:rPr/>
        <w:t>fidejusiunile, garanțiile de fidelitate, garanțiile de performanţă şi garanţiile de participare la licitaţie (adică contracte care acordă o despăgubire dacă cealaltă parte nu îşi îndeplineşte o obligaţie contractuală, de exemplu, obligaţia de a construi o clădire).</w:t>
      </w:r>
      <w:bookmarkEnd w:id="349"/>
    </w:p>
    <w:p>
      <w:pPr>
        <w:pStyle w:val="IASBNormalnparaL1"/>
        <w:rPr/>
      </w:pPr>
      <w:r>
        <w:rPr/>
        <w:t>(g)</w:t>
        <w:tab/>
      </w:r>
      <w:bookmarkStart w:id="350" w:name="F19207040"/>
      <w:r>
        <w:rPr/>
        <w:t>asigurarea de credit, care prevede plata unor sume specificate pentru despăgubirea deţinătorului pentru o pierdere suportată din cauză că un anumit debitor nu efectuează plata la termenele iniţiale sau modificate ale unui instrument de datorie. Aceste contracte pot avea diverse forme legale, cum ar fi garanţii, categorii de acreditive, un contract de instrumente derivate de credit pentru cazuri de neîndeplinire a obligațiilor sau un contract de asigurare. Totuşi, deşi aceste contracte corespund definiţiei unui contract de asigurare, ele corespund şi definiţiei unui contract de garanţie financiară din IFRS 9 şi intră sub incidenţa IAS 32</w:t>
      </w:r>
      <w:r>
        <w:rPr>
          <w:rStyle w:val="FootnoteCharacters"/>
          <w:rStyle w:val="FootnoteAnchor"/>
        </w:rPr>
        <w:footnoteReference w:id="6"/>
      </w:r>
      <w:r>
        <w:rPr/>
        <w:t xml:space="preserve"> şi a IFRS 9, şi nu a prezentului IFRS (a se vedea punctul 4 litera (d)). Cu toate acestea, dacă un emitent al unor contracte de garanţie financiară a susţinut explicit anterior că el consideră astfel de contracte drept contracte de asigurare şi a utilizat contabilitatea aplicabilă contractelor de asigurare, emitentul poate alege să aplice fie IAS 32</w:t>
      </w:r>
      <w:r>
        <w:rPr>
          <w:rStyle w:val="FootnoteCharacters"/>
          <w:rStyle w:val="FootnoteAnchor"/>
        </w:rPr>
        <w:footnoteReference w:id="7"/>
      </w:r>
      <w:r>
        <w:rPr/>
        <w:t xml:space="preserve"> şi IFRS 9, fie prezentul IFRS pentru astfel de contracte de garanţie financiară.</w:t>
      </w:r>
      <w:bookmarkEnd w:id="350"/>
    </w:p>
    <w:p>
      <w:pPr>
        <w:pStyle w:val="IASBNormalnparaL1"/>
        <w:rPr/>
      </w:pPr>
      <w:r>
        <w:rPr/>
        <w:t>(h)</w:t>
        <w:tab/>
      </w:r>
      <w:bookmarkStart w:id="351" w:name="F19207042"/>
      <w:r>
        <w:rPr/>
        <w:t>garanţiile de produs. Garanţiile de produs emise de un terţ pentru bunuri vândute de un producător, distribuitor sau comerciant en détail intră sub incidenţa prezentului IFRS. Totuși, garanţiile de produs emise direct de producător, distribuitor sau comerciantul en détail nu intră sub incidenţa prezentului IFRS, deoarece acestea intră sub incidenţa IFRS 15 şi a IAS 37.</w:t>
      </w:r>
      <w:bookmarkEnd w:id="351"/>
    </w:p>
    <w:p>
      <w:pPr>
        <w:pStyle w:val="IASBNormalnparaL1"/>
        <w:rPr/>
      </w:pPr>
      <w:r>
        <w:rPr/>
        <w:t>(i)</w:t>
        <w:tab/>
      </w:r>
      <w:bookmarkStart w:id="352" w:name="F19207044"/>
      <w:r>
        <w:rPr/>
        <w:t>asigurarea de titlu (adică asigurarea împotriva descoperirii unor vicii ale unui titlu de proprietate, vicii care nu erau cunoscute atunci când contractul de asigurare a fost încheiat). În acest caz, evenimentul asigurat este descoperirea unui viciu ascuns al titlului, şi nu viciul în sine.</w:t>
      </w:r>
      <w:bookmarkEnd w:id="352"/>
    </w:p>
    <w:p>
      <w:pPr>
        <w:pStyle w:val="IASBNormalnparaL1"/>
        <w:rPr/>
      </w:pPr>
      <w:r>
        <w:rPr/>
        <w:t>(j)</w:t>
        <w:tab/>
      </w:r>
      <w:bookmarkStart w:id="353" w:name="F19207046"/>
      <w:r>
        <w:rPr/>
        <w:t>asistenţa de călătorie (adică despăgubirea în numerar sau în natură a deţinătorilor poliţei de asigurare pentru pierderile suferite în timpul unei călătorii). Punctele B6 şi B7 tratează unele contracte de acest gen.</w:t>
      </w:r>
      <w:bookmarkEnd w:id="353"/>
    </w:p>
    <w:p>
      <w:pPr>
        <w:pStyle w:val="IASBNormalnparaL1"/>
        <w:rPr/>
      </w:pPr>
      <w:r>
        <w:rPr/>
        <w:t>(k)</w:t>
        <w:tab/>
      </w:r>
      <w:bookmarkStart w:id="354" w:name="F19207048"/>
      <w:r>
        <w:rPr/>
        <w:t>obligaţiunile „catastrofă” care prevăd plăţi reduse ale principalului, dobânzii sau ambelor în cazul în care evenimentul specificat are efecte nefavorabile asupra emitentului obligaţiunii (cu excepţia cazului în care evenimentul specificat nu creează un risc de asigurare semnificativ, de exemplu, atunci când evenimentul este o modificare a unei rate a dobânzii sau a cursului de schimb valutar).</w:t>
      </w:r>
      <w:bookmarkEnd w:id="354"/>
    </w:p>
    <w:p>
      <w:pPr>
        <w:pStyle w:val="IASBNormalnparaL1"/>
        <w:rPr/>
      </w:pPr>
      <w:r>
        <w:rPr/>
        <w:t>(l)</w:t>
        <w:tab/>
      </w:r>
      <w:bookmarkStart w:id="355" w:name="F19207060"/>
      <w:r>
        <w:rPr/>
        <w:t>swapurile de contracte de asigurare şi alte contracte care impun o plată în funcţie de modificările variabilelor climatice, geologice sau ale altor variabile de ordin fizic specifice unei părţi contractante.</w:t>
      </w:r>
      <w:bookmarkEnd w:id="355"/>
    </w:p>
    <w:p>
      <w:pPr>
        <w:pStyle w:val="IASBNormalnparaL1"/>
        <w:rPr/>
      </w:pPr>
      <w:r>
        <w:rPr/>
        <w:t>(m)</w:t>
        <w:tab/>
      </w:r>
      <w:bookmarkStart w:id="356" w:name="F19207062"/>
      <w:r>
        <w:rPr/>
        <w:t>contractele de reasigurare.</w:t>
      </w:r>
      <w:bookmarkEnd w:id="356"/>
    </w:p>
    <w:p>
      <w:pPr>
        <w:pStyle w:val="IASBNormalnpara"/>
        <w:rPr/>
      </w:pPr>
      <w:r>
        <w:rPr/>
        <w:t>B19</w:t>
        <w:tab/>
      </w:r>
      <w:bookmarkStart w:id="357" w:name="SL19172734"/>
      <w:r>
        <w:rPr/>
        <w:t xml:space="preserve">Următoarele sunt exemple de elemente care nu sunt contracte de asigurare: </w:t>
      </w:r>
      <w:bookmarkEnd w:id="357"/>
    </w:p>
    <w:p>
      <w:pPr>
        <w:pStyle w:val="IASBNormalnparaL1"/>
        <w:rPr/>
      </w:pPr>
      <w:r>
        <w:rPr/>
        <w:t>(a)</w:t>
        <w:tab/>
      </w:r>
      <w:bookmarkStart w:id="358" w:name="F19207211"/>
      <w:r>
        <w:rPr/>
        <w:t>contractele de investiţii care au forma legală de contract de asigurare, dar nu expun asigurătorul la un risc de asigurare semnificativ, de exemplu, contractele de asigurare de viaţă în care asigurătorul nu suportă niciun risc semnificativ de mortalitate (asemenea contracte sunt instrumente financiare care nu constituie asigurări sau contracte de servicii, a se vedea punctele B20 şi B21).</w:t>
      </w:r>
      <w:bookmarkEnd w:id="358"/>
    </w:p>
    <w:p>
      <w:pPr>
        <w:pStyle w:val="IASBNormalnparaL1"/>
        <w:rPr/>
      </w:pPr>
      <w:r>
        <w:rPr/>
        <w:t>(b)</w:t>
        <w:tab/>
      </w:r>
      <w:bookmarkStart w:id="359" w:name="F19207213"/>
      <w:r>
        <w:rPr/>
        <w:t>contractele care au forma legală de contract de asigurare, dar care trec toate riscurile semnificative de asigurare înapoi către deţinătorul poliţei de asigurare prin intermediul unor mecanisme irevocabile şi executorii care ajustează plăţile viitoare făcute de deţinătorul poliţei de asigurare ca rezultat direct al pierderilor asigurate, cum ar fi, de exemplu, unele contracte de reasigurare financiară sau unele contracte de grup (astfel de contracte sunt în mod normal instrumente financiare care nu constituie asigurări sau contracte de servicii, a se vedea punctele B20 şi B21).</w:t>
      </w:r>
      <w:bookmarkEnd w:id="359"/>
    </w:p>
    <w:p>
      <w:pPr>
        <w:pStyle w:val="IASBNormalnparaL1"/>
        <w:rPr/>
      </w:pPr>
      <w:r>
        <w:rPr/>
        <w:t>(c)</w:t>
        <w:tab/>
      </w:r>
      <w:bookmarkStart w:id="360" w:name="F19207215"/>
      <w:r>
        <w:rPr/>
        <w:t>autoasigurarea, cu alte cuvinte, reţinerea unui risc care ar fi putut fi acoperit de asigurare (acesta nu este un contract de asigurare deoarece nu există o înţelegere cu o altă parte).</w:t>
      </w:r>
      <w:bookmarkEnd w:id="360"/>
    </w:p>
    <w:p>
      <w:pPr>
        <w:pStyle w:val="IASBNormalnparaL1"/>
        <w:rPr/>
      </w:pPr>
      <w:r>
        <w:rPr/>
        <w:t>(d)</w:t>
        <w:tab/>
      </w:r>
      <w:bookmarkStart w:id="361" w:name="F19207217"/>
      <w:r>
        <w:rPr/>
        <w:t>contractele (cum ar fi contractele pentru jocuri de noroc) care impun o plată dacă are loc un eveniment viitor incert specificat, dar nu impun, ca precondiţie contractuală pentru plată, ca evenimentul să aibă efecte nefavorabile asupra deţinătorului poliţei de asigurare. Totuşi, aceasta nu exclude specificarea unei plăţi predeterminate pentru a cuantifica pierderea generată de un eveniment anume, cum ar fi decesul sau un accident (a se vedea şi punctul B13).</w:t>
      </w:r>
      <w:bookmarkEnd w:id="361"/>
    </w:p>
    <w:p>
      <w:pPr>
        <w:pStyle w:val="IASBNormalnparaL1"/>
        <w:rPr/>
      </w:pPr>
      <w:r>
        <w:rPr/>
        <w:t>(e)</w:t>
        <w:tab/>
      </w:r>
      <w:bookmarkStart w:id="362" w:name="F19207222"/>
      <w:r>
        <w:rPr/>
        <w:t>instrumente derivate care expun o parte contractantă la riscul financiar, dar nu și la riscul de asigurare, deoarece acestea impun ca partea respectivă să facă plata exclusiv pe baza modificărilor uneia sau mai multora dintre următoarele variabile specificate: rata dobânzii, preţul unui instrument financiar, preţul unui bun de consum, cursul de schimb valutar, indicele de preţ sau de rată, ratingul sau indicele de credit, ori ale altei variabile, numai dacă, în cazul unei variabile nefinanciare, variabila nu este specifică unei părţi contractante (a se vedea IFRS 9).</w:t>
      </w:r>
      <w:bookmarkEnd w:id="362"/>
    </w:p>
    <w:p>
      <w:pPr>
        <w:pStyle w:val="IASBNormalnparaL1"/>
        <w:rPr/>
      </w:pPr>
      <w:r>
        <w:rPr/>
        <w:t>(f)</w:t>
        <w:tab/>
      </w:r>
      <w:bookmarkStart w:id="363" w:name="F19207225"/>
      <w:r>
        <w:rPr/>
        <w:t>o garanţie aferentă creditului (sau un acreditiv, un contract de instrumente derivate pentru cazuri de neîndeplinire a obligațiilor sau un contract de asigurare de credit) care impune plăţi chiar dacă deţinătorul nu a suportat o pierdere generată de incapacitatea debitorului de a face plăţile la termen (a se vedea IFRS 9).</w:t>
      </w:r>
      <w:bookmarkEnd w:id="363"/>
    </w:p>
    <w:p>
      <w:pPr>
        <w:pStyle w:val="IASBNormalnparaL1"/>
        <w:rPr/>
      </w:pPr>
      <w:r>
        <w:rPr/>
        <w:t>(g)</w:t>
        <w:tab/>
      </w:r>
      <w:bookmarkStart w:id="364" w:name="F19207227"/>
      <w:r>
        <w:rPr/>
        <w:t>contractele care impun o plată în baza unei variabile climatice, geologice sau a altor variabile de ordin fizic care nu sunt specifice unei părţi contractante (descrise în mod curent ca derivate în funcţie de vreme).</w:t>
      </w:r>
      <w:bookmarkEnd w:id="364"/>
    </w:p>
    <w:p>
      <w:pPr>
        <w:pStyle w:val="IASBNormalnparaL1"/>
        <w:rPr/>
      </w:pPr>
      <w:r>
        <w:rPr/>
        <w:t>(h)</w:t>
        <w:tab/>
      </w:r>
      <w:bookmarkStart w:id="365" w:name="F19207229"/>
      <w:r>
        <w:rPr/>
        <w:t>obligaţiunile „catastrofă” care prevăd plăţi reduse ale principalului, dobânzii sau ale ambelor în baza unei variabile climatice, geologice sau a altei variabile de ordin fizic care nu este specifică unei părţi contractante.</w:t>
      </w:r>
      <w:bookmarkEnd w:id="365"/>
    </w:p>
    <w:p>
      <w:pPr>
        <w:pStyle w:val="IASBNormalnpara"/>
        <w:rPr/>
      </w:pPr>
      <w:r>
        <w:rPr/>
        <w:t>B20</w:t>
        <w:tab/>
      </w:r>
      <w:bookmarkStart w:id="366" w:name="SL19172868"/>
      <w:r>
        <w:rPr/>
        <w:t xml:space="preserve">În cazul în care contractele descrise la punctul B19 generează active financiare sau datorii financiare, ele intră sub incidenţa IFRS 9. Printre altele, aceasta înseamnă că părţile contractului folosesc ceea ce se numeşte uneori „contabilitatea depozitelor”, care implică următoarele: </w:t>
      </w:r>
      <w:bookmarkEnd w:id="366"/>
    </w:p>
    <w:p>
      <w:pPr>
        <w:pStyle w:val="IASBNormalnparaL1"/>
        <w:rPr/>
      </w:pPr>
      <w:r>
        <w:rPr/>
        <w:t>(a)</w:t>
        <w:tab/>
      </w:r>
      <w:bookmarkStart w:id="367" w:name="F19207232"/>
      <w:r>
        <w:rPr/>
        <w:t>o parte contractantă recunoaşte contraprestaţia primită mai degrabă ca o datorie financiară decât ca un venit.</w:t>
      </w:r>
      <w:bookmarkEnd w:id="367"/>
    </w:p>
    <w:p>
      <w:pPr>
        <w:pStyle w:val="IASBNormalnparaL1"/>
        <w:rPr/>
      </w:pPr>
      <w:r>
        <w:rPr/>
        <w:t>(b)</w:t>
        <w:tab/>
      </w:r>
      <w:bookmarkStart w:id="368" w:name="F19207234"/>
      <w:r>
        <w:rPr/>
        <w:t>cealaltă parte recunoaşte contraprestaţia plătită mai degrabă ca un activ financiar decât ca o cheltuială.</w:t>
      </w:r>
      <w:bookmarkEnd w:id="368"/>
    </w:p>
    <w:p>
      <w:pPr>
        <w:pStyle w:val="IASBNormalnpara"/>
        <w:rPr/>
      </w:pPr>
      <w:r>
        <w:rPr/>
        <w:t>B21</w:t>
        <w:tab/>
      </w:r>
      <w:bookmarkStart w:id="369" w:name="SL32643292"/>
      <w:r>
        <w:rPr/>
        <w:t>În cazul în care contractele descrise la punctul B19 nu creează active financiare sau datorii financiare, se aplică IFRS 15. Conform IFRS 15, veniturile sunt recunoscute atunci când (sau pe măsură ce) o entitate îndeplinește o obligație de executare prin transferarea unui bun sau a unui serviciu promis la un client, la o valoare care reflectă contraprestația la care entitatea se așteaptă să aibă dreptul.</w:t>
      </w:r>
      <w:bookmarkEnd w:id="369"/>
    </w:p>
    <w:p>
      <w:pPr>
        <w:pStyle w:val="IASBSectionTitle2Ind"/>
        <w:rPr/>
      </w:pPr>
      <w:bookmarkStart w:id="370" w:name="SL133471"/>
      <w:r>
        <w:rPr/>
        <w:t>Risc de asigurare semnificativ</w:t>
      </w:r>
      <w:bookmarkEnd w:id="370"/>
    </w:p>
    <w:p>
      <w:pPr>
        <w:pStyle w:val="IASBNormalnpara"/>
        <w:rPr/>
      </w:pPr>
      <w:r>
        <w:rPr/>
        <w:t>B22</w:t>
        <w:tab/>
      </w:r>
      <w:bookmarkStart w:id="371" w:name="SL35421"/>
      <w:r>
        <w:rPr/>
        <w:t>Un contract este un contract de asigurare numai dacă transferă un risc de asigurare semnificativ. Punctele B8-B21 tratează riscul de asigurare. Următoarele puncte tratează evaluarea gradului de semnificaţie al riscului de asigurare.</w:t>
      </w:r>
      <w:bookmarkEnd w:id="371"/>
    </w:p>
    <w:p>
      <w:pPr>
        <w:pStyle w:val="IASBNormalnpara"/>
        <w:rPr/>
      </w:pPr>
      <w:r>
        <w:rPr/>
        <w:t>B23</w:t>
        <w:tab/>
      </w:r>
      <w:bookmarkStart w:id="372" w:name="SL35422"/>
      <w:r>
        <w:rPr/>
        <w:t>Riscul de asigurare este semnificativ dacă şi numai dacă un eveniment asigurat ar putea face ca un asigurător să plătească beneficii suplimentare semnificative în orice situaţie, cu excepţia situaţiilor lipsite de conţinut comercial (adică cele care nu au efect sesizabil asupra economiei tranzacţiei). Dacă în situaţii cu conţinut comercial ar fi plătibile beneficii suplimentare semnificative, condiţia din fraza anterioară ar putea fi îndeplinită chiar dacă evenimentul asigurat este extrem de improbabil sau chiar dacă valoarea actualizată preconizată (adică ponderată cu probabilităţile) a fluxurilor de trezorerie contingente este o mică parte din valoarea actualizată preconizată a tuturor fluxurilor de trezorerie contractuale rămase.</w:t>
      </w:r>
      <w:bookmarkEnd w:id="372"/>
    </w:p>
    <w:p>
      <w:pPr>
        <w:pStyle w:val="IASBNormalnpara"/>
        <w:rPr/>
      </w:pPr>
      <w:r>
        <w:rPr/>
        <w:t>B24</w:t>
        <w:tab/>
      </w:r>
      <w:bookmarkStart w:id="373" w:name="SL35423"/>
      <w:r>
        <w:rPr/>
        <w:t xml:space="preserve">Beneficiile suplimentare descrise la punctul B23 se referă la sume care le depăşesc pe cele care ar trebui plătite dacă nu ar avea loc niciun eveniment asigurat (cu excepţia situaţiilor care sunt lipsite de conţinut comercial). Aceste sume suplimentare includ costurile de instrumentare a cererilor de despăgubire şi costurile de evaluare a acestora, dar exclud: </w:t>
      </w:r>
      <w:bookmarkEnd w:id="373"/>
    </w:p>
    <w:p>
      <w:pPr>
        <w:pStyle w:val="IASBNormalnparaL1"/>
        <w:rPr/>
      </w:pPr>
      <w:r>
        <w:rPr/>
        <w:t>(a)</w:t>
        <w:tab/>
      </w:r>
      <w:bookmarkStart w:id="374" w:name="SL133474"/>
      <w:r>
        <w:rPr/>
        <w:t>pierderea capacităţii de a percepe de la deţinătorul poliţei de asigurare plăţi pentru servicii viitoare. De exemplu, într-un contract de asigurare de viaţă cu componentă de investiţie, decesul deţinătorului poliţei de asigurare înseamnă că asigurătorul nu mai poate să realizeze servicii de administrare de investiţii şi să obţină un comision pentru aceasta. Totuşi, această pierdere economică pentru asigurător nu reflectă un risc de asigurare, aşa cum un administrator de fond mutual nu îşi asumă un risc de asigurare legat de posibilul deces al clientului. Prin urmare, pierderea potenţială a unor comisioane viitoare pentru activitatea de administrare de investiţii nu este relevantă pentru a evalua ce nivel de risc de asigurare este transferat printr-un contract.</w:t>
      </w:r>
      <w:bookmarkEnd w:id="374"/>
    </w:p>
    <w:p>
      <w:pPr>
        <w:pStyle w:val="IASBNormalnparaL1"/>
        <w:rPr/>
      </w:pPr>
      <w:r>
        <w:rPr/>
        <w:t>(b)</w:t>
        <w:tab/>
      </w:r>
      <w:bookmarkStart w:id="375" w:name="SL133476"/>
      <w:r>
        <w:rPr/>
        <w:t>renunţarea în caz de deces la taxele care ar fi fost percepute în caz de anulare sau răscumpărare. Deoarece contractul a generat aceste taxe, renunţarea la ele nu duce la despăgubirea deţinătorului poliţei de asigurare pentru un risc preexistent. Prin urmare, acestea nu sunt relevante pentru a evalua ce nivel de risc de asigurare este transferat printr-un contract.</w:t>
      </w:r>
      <w:bookmarkEnd w:id="375"/>
    </w:p>
    <w:p>
      <w:pPr>
        <w:pStyle w:val="IASBNormalnparaL1"/>
        <w:rPr/>
      </w:pPr>
      <w:r>
        <w:rPr/>
        <w:t>(c)</w:t>
        <w:tab/>
      </w:r>
      <w:bookmarkStart w:id="376" w:name="SL133478"/>
      <w:r>
        <w:rPr/>
        <w:t>o plată condiţionată de un eveniment care nu cauzează o pierdere semnificativă pentru deţinătorul contractului. Un exemplu ar fi un contract care impune emitentului să plătească un milion de unităţi monetare în cazul în care un activ suferă deteriorări fizice care produc o pierdere economică nesemnificativă pentru deţinător, în valoare de o unitate monetară. În acest contract, deţinătorul transferă către asigurător riscul nesemnificativ al pierderii unei unităţi monetare. În acelaşi timp, contractul generează riscul de neasigurare conform căruia emitentul va trebui să plătească 999.999 de unităţi monetare dacă se petrece evenimentul specificat. Deoarece emitentul nu acceptă un risc de asigurare semnificativ de la deţinător, acest contract nu este un contract de asigurare.</w:t>
      </w:r>
      <w:bookmarkEnd w:id="376"/>
    </w:p>
    <w:p>
      <w:pPr>
        <w:pStyle w:val="IASBNormalnparaL1"/>
        <w:rPr/>
      </w:pPr>
      <w:r>
        <w:rPr/>
        <w:t>(d)</w:t>
        <w:tab/>
      </w:r>
      <w:bookmarkStart w:id="377" w:name="SL133480"/>
      <w:r>
        <w:rPr/>
        <w:t>recuperări posibile prin reasigurare. Asigurătorul le contabilizează separat.</w:t>
      </w:r>
      <w:bookmarkEnd w:id="377"/>
    </w:p>
    <w:p>
      <w:pPr>
        <w:pStyle w:val="IASBNormalnpara"/>
        <w:rPr/>
      </w:pPr>
      <w:r>
        <w:rPr/>
        <w:t>B25</w:t>
        <w:tab/>
      </w:r>
      <w:bookmarkStart w:id="378" w:name="SL35424"/>
      <w:r>
        <w:rPr/>
        <w:t>Un asigurător trebuie să evalueze importanţa riscului de asigurare mai degrabă contract cu contract decât pe baza pragului de semnificaţie pentru situaţiile financiare.</w:t>
      </w:r>
      <w:r>
        <w:rPr>
          <w:rStyle w:val="FootnoteCharacters"/>
          <w:rStyle w:val="FootnoteAnchor"/>
        </w:rPr>
        <w:footnoteReference w:id="8"/>
      </w:r>
      <w:r>
        <w:rPr/>
        <w:t xml:space="preserve">  Astfel, riscul de asigurare poate fi semnificativ chiar dacă există o posibilitate mică de a înregistra pierderi semnificative pentru un întreg portofoliu de contracte. Această evaluare contract cu contract face să fie mai uşoară clasificarea unui contract drept contract de asigurare. Totuşi, dacă se ştie că un portofoliu relativ omogen de contracte mici este compus din contracte care transferă toate un risc de asigurare, asigurătorul nu este obligat să examineze fiecare contract din acel portofoliu pentru identificarea câtorva contracte nederivate care transferă un risc de asigurare nesemnificativ. </w:t>
      </w:r>
      <w:bookmarkEnd w:id="378"/>
    </w:p>
    <w:p>
      <w:pPr>
        <w:pStyle w:val="IASBNormalnpara"/>
        <w:rPr/>
      </w:pPr>
      <w:r>
        <w:rPr/>
        <w:t>B26</w:t>
        <w:tab/>
      </w:r>
      <w:bookmarkStart w:id="379" w:name="SL35425"/>
      <w:r>
        <w:rPr/>
        <w:t xml:space="preserve">Din punctele B23-B25 rezultă că dacă printr-un contract se plăteşte o compensaţie în caz de deces care depăşeşte valoarea de plătit în caz de supravieţuire, contractul este un contract de asigurare, în afară de cazul în care compensaţia suplimentară în caz de deces este nesemnificativă (evaluată mai degrabă în raport cu contractul decât cu un întreg portofoliu de contracte). Aşa cum s-a menţionat la punctul B24 litera (b), renunţarea în caz de deces la taxele pentru anulare sau răscumpărare nu este încorporată în această evaluare dacă respectiva renunţare nu despăgubeşte deţinătorul poliţei de asigurare pentru un risc preexistent. În mod similar, un contract de anuitate prin care se plătesc sume regulate pentru restul vieţii deţinătorului poliţei de asigurare este un contract de asigurare, în afară de cazul în care plăţile viagere agregate sunt nesemnificative. </w:t>
      </w:r>
      <w:bookmarkEnd w:id="379"/>
    </w:p>
    <w:p>
      <w:pPr>
        <w:pStyle w:val="IASBNormalnpara"/>
        <w:rPr/>
      </w:pPr>
      <w:r>
        <w:rPr/>
        <w:t>B27</w:t>
        <w:tab/>
      </w:r>
      <w:bookmarkStart w:id="380" w:name="SL35426"/>
      <w:r>
        <w:rPr/>
        <w:t>Punctul B23 se referă la beneficiile suplimentare. Aceste beneficii suplimentare ar putea include o dispoziţie de a se plăti beneficii mai devreme dacă evenimentul asigurat are loc mai devreme şi plata nu este ajustată pentru valoarea-timp a banilor. Un exemplu în acest sens este asigurarea completă de viaţă pentru o sumă fixă (cu alte cuvinte, asigurarea care prevede o compensaţie fixă în caz de deces, indiferent de momentul când are loc decesul deţinătorului poliţei de asigurare, fără dată de expirare a acoperirii). Este sigur faptul că deţinătorul poliţei de asigurare va deceda, dar data decesului este incertă. Asigurătorul va suferi o pierdere din contractele individuale ai căror deţinători decedează mai devreme, chiar dacă nu există o pierdere generală pe întregul portofoliu de contracte.</w:t>
      </w:r>
      <w:bookmarkEnd w:id="380"/>
    </w:p>
    <w:p>
      <w:pPr>
        <w:pStyle w:val="IASBNormalnpara"/>
        <w:rPr/>
      </w:pPr>
      <w:r>
        <w:rPr/>
        <w:t>B28</w:t>
        <w:tab/>
      </w:r>
      <w:bookmarkStart w:id="381" w:name="SL35427"/>
      <w:r>
        <w:rPr/>
        <w:t xml:space="preserve">Dacă un contract de asigurare este separat într-o componentă de depozit şi o componentă de asigurare, importanţa transferului de risc de asigurare este evaluată în funcţie de componenta de asigurare. Importanţa riscului de asigurare transferat printr-un instrument derivat încorporat este evaluată în funcţie de instrumentul derivat încorporat. </w:t>
      </w:r>
      <w:bookmarkEnd w:id="381"/>
    </w:p>
    <w:p>
      <w:pPr>
        <w:pStyle w:val="IASBSectionTitle2Ind"/>
        <w:rPr/>
      </w:pPr>
      <w:bookmarkStart w:id="382" w:name="SL133481"/>
      <w:r>
        <w:rPr/>
        <w:t>Modificări ale nivelului riscului de asigurare</w:t>
      </w:r>
      <w:bookmarkEnd w:id="382"/>
    </w:p>
    <w:p>
      <w:pPr>
        <w:pStyle w:val="IASBNormalnpara"/>
        <w:rPr/>
      </w:pPr>
      <w:r>
        <w:rPr/>
        <w:t>B29</w:t>
        <w:tab/>
      </w:r>
      <w:bookmarkStart w:id="383" w:name="SL35428"/>
      <w:r>
        <w:rPr/>
        <w:t>Unele contracte nu transferă către emitent niciun risc de asigurare de la început, cu toate că transferă totuşi mai târziu un risc de asigurare. Un exemplu ar fi un contract care asigură un randament al investiţiilor specificat şi care include opţiunea ca deţinătorul poliţei de asigurare să folosească veniturile din investiţiile ajunse la maturitate pentru a cumpăra, pentru alţi noi beneficiari de anuităţi, atunci când deţinătorul poliţei de asigurare îşi exercită această opţiune, o anuitate viageră la ratele anuităţii curente percepute de către asigurător. Acest contract nu transferă către emitent niciun risc de asigurare până când se exercită opţiunea, deoarece asigurătorul rămâne liber să fixeze valoarea anuităţii pe o bază care reflectă riscul de asigurare transferat către asigurător în acel moment. Totuşi, dacă în contract se specifică ratele anuităţii (sau o bază de stabilire a acestora), contractul transferă de la început un risc de asigurare către asigurător.</w:t>
      </w:r>
      <w:bookmarkEnd w:id="383"/>
    </w:p>
    <w:p>
      <w:pPr>
        <w:pStyle w:val="IASBNormalnpara"/>
        <w:rPr/>
      </w:pPr>
      <w:r>
        <w:rPr/>
        <w:t>B30</w:t>
        <w:tab/>
      </w:r>
      <w:bookmarkStart w:id="384" w:name="SL35429"/>
      <w:r>
        <w:rPr/>
        <w:t>Un contract clasificat drept contract de asigurare rămâne un contract de asigurare până când toate drepturile şi obligaţiile sunt stinse sau expiră.</w:t>
      </w:r>
      <w:bookmarkEnd w:id="384"/>
    </w:p>
    <w:p>
      <w:pPr>
        <w:pStyle w:val="IASBIdentifier"/>
        <w:spacing w:before="300" w:after="200"/>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6</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17</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8</w:t>
    </w:r>
    <w:r>
      <w:rPr>
        <w:sz w:val="17"/>
      </w:rPr>
      <w:fldChar w:fldCharType="end"/>
    </w:r>
    <w:r>
      <w:rPr>
        <w:sz w:val="17"/>
      </w:rPr>
      <w:tab/>
    </w:r>
    <w:r>
      <w:rPr>
        <w:sz w:val="17"/>
        <w:vertAlign w:val="superscript"/>
      </w:rPr>
      <w:t>©</w:t>
    </w:r>
    <w:r>
      <w:rPr>
        <w:sz w:val="17"/>
      </w:rPr>
      <w:t xml:space="preserve"> 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19</w:t>
    </w:r>
    <w:r>
      <w:rP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4</w:t>
    </w:r>
    <w:r>
      <w:rPr>
        <w:sz w:val="17"/>
      </w:rPr>
      <w:fldChar w:fldCharType="end"/>
    </w:r>
    <w:r>
      <w:rPr>
        <w:sz w:val="17"/>
      </w:rPr>
      <w:tab/>
    </w:r>
    <w:r>
      <w:rPr>
        <w:sz w:val="17"/>
        <w:vertAlign w:val="superscript"/>
      </w:rPr>
      <w:t>©</w:t>
    </w:r>
    <w:r>
      <w:rPr>
        <w:sz w:val="17"/>
      </w:rPr>
      <w:t xml:space="preserve"> Fundaţia IF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25</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9" w:hanging="709"/>
        <w:rPr/>
      </w:pPr>
      <w:r>
        <w:rPr>
          <w:rStyle w:val="FootnoteCharacters"/>
        </w:rPr>
        <w:footnoteRef/>
      </w:r>
      <w:r>
        <w:rPr/>
        <w:tab/>
        <w:t xml:space="preserve"> </w:t>
      </w:r>
      <w:r>
        <w:rPr/>
        <w:tab/>
      </w:r>
      <w:r>
        <w:rPr>
          <w:rStyle w:val="FootnoteCharacters"/>
          <w:position w:val="0"/>
          <w:sz w:val="16"/>
          <w:sz w:val="16"/>
          <w:vertAlign w:val="baseline"/>
        </w:rPr>
        <w:t>Datoriile relevante asociate contractelor de asigurare sunt acele datorii asociate contractelor de asigurare (şi costuri de achiziţie amânate aferente şi imobilizări necorporale aferente) pentru care politicile contabile ale asigurătorului nu necesită un test de adecvare a datoriei care să întrunească dispoziţiile minime de la punctul 16.</w:t>
      </w:r>
    </w:p>
  </w:footnote>
  <w:footnote w:id="3">
    <w:p>
      <w:pPr>
        <w:pStyle w:val="Normal"/>
        <w:rPr/>
      </w:pPr>
      <w:r>
        <w:rPr>
          <w:rStyle w:val="FootnoteCharacters"/>
        </w:rPr>
        <w:footnoteRef/>
      </w:r>
      <w:r>
        <w:rPr/>
        <w:t xml:space="preserve"> </w:t>
      </w:r>
      <w:r>
        <w:rPr/>
        <w:tab/>
      </w:r>
      <w:r>
        <w:rPr>
          <w:rStyle w:val="FootnoteCharacters"/>
          <w:position w:val="0"/>
          <w:sz w:val="16"/>
          <w:sz w:val="16"/>
          <w:vertAlign w:val="baseline"/>
        </w:rPr>
        <w:t>Consiliul a emis versiuni succesive ale IFRS 9 în 2009, 2010, 2013 și 2014.</w:t>
      </w:r>
    </w:p>
  </w:footnote>
  <w:footnote w:id="4">
    <w:p>
      <w:pPr>
        <w:pStyle w:val="Normal"/>
        <w:ind w:left="709" w:hanging="709"/>
        <w:rPr/>
      </w:pPr>
      <w:r>
        <w:rPr>
          <w:rStyle w:val="FootnoteCharacters"/>
        </w:rPr>
        <w:footnoteRef/>
      </w:r>
      <w:r>
        <w:rPr/>
        <w:tab/>
        <w:t xml:space="preserve"> </w:t>
      </w:r>
      <w:r>
        <w:rPr/>
        <w:tab/>
      </w:r>
      <w:r>
        <w:rPr>
          <w:rStyle w:val="FootnoteCharacters"/>
          <w:position w:val="0"/>
          <w:sz w:val="16"/>
          <w:sz w:val="16"/>
          <w:vertAlign w:val="baseline"/>
        </w:rPr>
        <w:t>La acest punct, datoriile asociate contractelor de asigurare includ costurile de achiziţie amânate aferente şi imobilizările necorporale aferente, cum ar fi cele descrise la punctele 31 şi 32.</w:t>
      </w:r>
    </w:p>
  </w:footnote>
  <w:footnote w:id="5">
    <w:p>
      <w:pPr>
        <w:pStyle w:val="Normal"/>
        <w:rPr/>
      </w:pPr>
      <w:r>
        <w:rPr>
          <w:rStyle w:val="FootnoteCharacters"/>
        </w:rPr>
        <w:footnoteRef/>
      </w:r>
      <w:r>
        <w:rPr/>
        <w:t xml:space="preserve"> </w:t>
      </w:r>
      <w:r>
        <w:rPr/>
        <w:tab/>
      </w:r>
      <w:r>
        <w:rPr>
          <w:rStyle w:val="FootnoteCharacters"/>
          <w:position w:val="0"/>
          <w:sz w:val="16"/>
          <w:sz w:val="16"/>
          <w:vertAlign w:val="baseline"/>
        </w:rPr>
        <w:t>Atunci când o entitate aplică IFRS 7, referinţa la IAS 32 este înlocuită de o referinţă la IFRS 7.</w:t>
      </w:r>
    </w:p>
  </w:footnote>
  <w:footnote w:id="6">
    <w:p>
      <w:pPr>
        <w:pStyle w:val="Normal"/>
        <w:rPr/>
      </w:pPr>
      <w:r>
        <w:rPr>
          <w:rStyle w:val="FootnoteCharacters"/>
        </w:rPr>
        <w:footnoteRef/>
      </w:r>
      <w:r>
        <w:rPr/>
        <w:t xml:space="preserve"> </w:t>
      </w:r>
      <w:r>
        <w:rPr/>
        <w:tab/>
      </w:r>
      <w:r>
        <w:rPr>
          <w:rStyle w:val="FootnoteCharacters"/>
          <w:position w:val="0"/>
          <w:sz w:val="16"/>
          <w:sz w:val="16"/>
          <w:vertAlign w:val="baseline"/>
        </w:rPr>
        <w:t>Atunci când o entitate aplică IFRS 7, referinţa la IAS 32 este înlocuită de o referinţă la IFRS 7.</w:t>
      </w:r>
    </w:p>
  </w:footnote>
  <w:footnote w:id="7">
    <w:p>
      <w:pPr>
        <w:pStyle w:val="Normal"/>
        <w:rPr/>
      </w:pPr>
      <w:r>
        <w:rPr>
          <w:rStyle w:val="FootnoteCharacters"/>
        </w:rPr>
        <w:footnoteRef/>
      </w:r>
      <w:r>
        <w:rPr/>
        <w:t xml:space="preserve"> </w:t>
      </w:r>
      <w:r>
        <w:rPr/>
        <w:tab/>
      </w:r>
      <w:r>
        <w:rPr>
          <w:rStyle w:val="FootnoteCharacters"/>
          <w:position w:val="0"/>
          <w:sz w:val="16"/>
          <w:sz w:val="16"/>
          <w:vertAlign w:val="baseline"/>
        </w:rPr>
        <w:t>Atunci când o entitate aplică IFRS 7, referinţa la IAS 32 este înlocuită de o referinţă la IFRS 7.</w:t>
      </w:r>
    </w:p>
  </w:footnote>
  <w:footnote w:id="8">
    <w:p>
      <w:pPr>
        <w:pStyle w:val="Normal"/>
        <w:ind w:left="709" w:hanging="709"/>
        <w:rPr/>
      </w:pPr>
      <w:r>
        <w:rPr>
          <w:rStyle w:val="FootnoteCharacters"/>
        </w:rPr>
        <w:footnoteRef/>
      </w:r>
      <w:r>
        <w:rPr/>
        <w:tab/>
        <w:t xml:space="preserve"> </w:t>
      </w:r>
      <w:r>
        <w:rPr/>
        <w:tab/>
      </w:r>
      <w:r>
        <w:rPr>
          <w:rStyle w:val="FootnoteCharacters"/>
          <w:position w:val="0"/>
          <w:sz w:val="16"/>
          <w:sz w:val="16"/>
          <w:vertAlign w:val="baseline"/>
        </w:rPr>
        <w:t>În acest sens, contractele încheiate simultan cu un singur partener (sau contractele care altfel sunt interdependente) reprezintă un singur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r>
  </w:p>
</w:hdr>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6:35:00Z</dcterms:created>
  <dc:creator>Jeacock, Jacqueline</dc:creator>
  <dc:description/>
  <cp:keywords/>
  <dc:language>en-US</dc:language>
  <cp:lastModifiedBy>Hemmant, Anna</cp:lastModifiedBy>
  <dcterms:modified xsi:type="dcterms:W3CDTF">2018-01-03T11:05:00Z</dcterms:modified>
  <cp:revision>4</cp:revision>
  <dc:subject/>
  <dc:title/>
</cp:coreProperties>
</file>