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30381"/>
      <w:r>
        <w:rPr/>
        <w:t xml:space="preserve">Standardul Internaţional de Raportare Financiară 12 </w:t>
        <w:br/>
      </w:r>
      <w:r>
        <w:rPr>
          <w:i/>
        </w:rPr>
        <w:t>Prezentarea intereselor existente în alte entităţi</w:t>
      </w:r>
      <w:bookmarkEnd w:id="0"/>
    </w:p>
    <w:p>
      <w:pPr>
        <w:pStyle w:val="IASBSectionTitle1NonInd"/>
        <w:rPr/>
      </w:pPr>
      <w:bookmarkStart w:id="1" w:name="F16130384"/>
      <w:r>
        <w:rPr/>
        <w:t>Obiectiv</w:t>
      </w:r>
      <w:bookmarkEnd w:id="1"/>
    </w:p>
    <w:p>
      <w:pPr>
        <w:pStyle w:val="IASBNormalnpara"/>
        <w:rPr>
          <w:b/>
          <w:b/>
        </w:rPr>
      </w:pPr>
      <w:r>
        <w:rPr>
          <w:b/>
        </w:rPr>
        <w:t>1</w:t>
        <w:tab/>
      </w:r>
      <w:bookmarkStart w:id="2" w:name="F16130385"/>
      <w:r>
        <w:rPr>
          <w:b/>
        </w:rPr>
        <w:t>Obiectivul prezentului IFRS este de a impune entităţilor să prezinte informații care vor permite utilizatorilor situațiilor sale financiare să evalueze:</w:t>
      </w:r>
      <w:bookmarkEnd w:id="2"/>
    </w:p>
    <w:p>
      <w:pPr>
        <w:pStyle w:val="IASBNormalnparaL1"/>
        <w:rPr/>
      </w:pPr>
      <w:r>
        <w:rPr>
          <w:b/>
        </w:rPr>
        <w:t>(a)</w:t>
      </w:r>
      <w:r>
        <w:rPr/>
        <w:tab/>
      </w:r>
      <w:bookmarkStart w:id="3" w:name="F16130388"/>
      <w:r>
        <w:rPr>
          <w:b/>
        </w:rPr>
        <w:t>natura şi riscurile asociate</w:t>
      </w:r>
      <w:r>
        <w:rPr/>
        <w:t xml:space="preserve"> </w:t>
      </w:r>
      <w:r>
        <w:rPr>
          <w:b/>
          <w:i/>
        </w:rPr>
        <w:t>intereselor sale în alte entităţi</w:t>
      </w:r>
      <w:r>
        <w:rPr>
          <w:b/>
        </w:rPr>
        <w:t>; și</w:t>
      </w:r>
      <w:bookmarkEnd w:id="3"/>
    </w:p>
    <w:p>
      <w:pPr>
        <w:pStyle w:val="IASBNormalnparaL1"/>
        <w:rPr/>
      </w:pPr>
      <w:r>
        <w:rPr>
          <w:b/>
        </w:rPr>
        <w:t>(b)</w:t>
      </w:r>
      <w:r>
        <w:rPr/>
        <w:tab/>
      </w:r>
      <w:bookmarkStart w:id="4" w:name="F16130394"/>
      <w:r>
        <w:rPr>
          <w:b/>
        </w:rPr>
        <w:t>efectele acelor interese asupra poziției financiare, performanței financiare și fluxurilor sale de trezorerie.</w:t>
      </w:r>
      <w:bookmarkEnd w:id="4"/>
    </w:p>
    <w:p>
      <w:pPr>
        <w:pStyle w:val="IASBSectionTitle2Ind"/>
        <w:rPr/>
      </w:pPr>
      <w:bookmarkStart w:id="5" w:name="F16130397"/>
      <w:r>
        <w:rPr/>
        <w:t>Îndeplinirea obiectivului</w:t>
      </w:r>
      <w:bookmarkEnd w:id="5"/>
    </w:p>
    <w:p>
      <w:pPr>
        <w:pStyle w:val="IASBNormalnpara"/>
        <w:rPr/>
      </w:pPr>
      <w:r>
        <w:rPr/>
        <w:t>2</w:t>
        <w:tab/>
      </w:r>
      <w:bookmarkStart w:id="6" w:name="F21342855"/>
      <w:r>
        <w:rPr/>
        <w:t>Pentru a îndeplini obiectivul de la punctul 1, o entitate trebuie să prezinte:</w:t>
      </w:r>
      <w:bookmarkEnd w:id="6"/>
    </w:p>
    <w:p>
      <w:pPr>
        <w:pStyle w:val="IASBNormalnparaL1"/>
        <w:rPr/>
      </w:pPr>
      <w:r>
        <w:rPr/>
        <w:t>(a)</w:t>
        <w:tab/>
      </w:r>
      <w:bookmarkStart w:id="7" w:name="F21342859"/>
      <w:r>
        <w:rPr/>
        <w:t>raţionamentele şi ipotezele semnificative pe care le-a făcut atunci când a determinat:</w:t>
      </w:r>
      <w:bookmarkEnd w:id="7"/>
    </w:p>
    <w:p>
      <w:pPr>
        <w:pStyle w:val="IASBNormalnparaL2"/>
        <w:rPr/>
      </w:pPr>
      <w:r>
        <w:rPr/>
        <w:t>(i)</w:t>
        <w:tab/>
      </w:r>
      <w:bookmarkStart w:id="8" w:name="F21342189"/>
      <w:r>
        <w:rPr/>
        <w:t>natura interesului său în altă entitate sau într-un angajament;</w:t>
      </w:r>
      <w:bookmarkEnd w:id="8"/>
    </w:p>
    <w:p>
      <w:pPr>
        <w:pStyle w:val="IASBNormalnparaL2"/>
        <w:rPr/>
      </w:pPr>
      <w:r>
        <w:rPr/>
        <w:t>(ii)</w:t>
        <w:tab/>
      </w:r>
      <w:bookmarkStart w:id="9" w:name="F21342190"/>
      <w:r>
        <w:rPr/>
        <w:t>tipul de angajament comun în care deţine un interes (punctele 7-9);</w:t>
      </w:r>
      <w:bookmarkEnd w:id="9"/>
    </w:p>
    <w:p>
      <w:pPr>
        <w:pStyle w:val="IASBNormalnparaL2"/>
        <w:rPr/>
      </w:pPr>
      <w:r>
        <w:rPr/>
        <w:t>(iii)</w:t>
        <w:tab/>
      </w:r>
      <w:bookmarkStart w:id="10" w:name="F21342896"/>
      <w:r>
        <w:rPr/>
        <w:t>dacă îndeplineşte definiţia unei entităţi de investiţii, dacă aceasta se aplică (punctul 9A); și</w:t>
      </w:r>
      <w:bookmarkEnd w:id="10"/>
    </w:p>
    <w:p>
      <w:pPr>
        <w:pStyle w:val="IASBNormalnparaL1"/>
        <w:rPr/>
      </w:pPr>
      <w:r>
        <w:rPr/>
        <w:t>(b)</w:t>
        <w:tab/>
      </w:r>
      <w:bookmarkStart w:id="11" w:name="F21342864"/>
      <w:r>
        <w:rPr/>
        <w:t>informații cu privire la interesele deținute în:</w:t>
      </w:r>
      <w:bookmarkEnd w:id="11"/>
    </w:p>
    <w:p>
      <w:pPr>
        <w:pStyle w:val="IASBNormalnparaL2"/>
        <w:rPr/>
      </w:pPr>
      <w:r>
        <w:rPr/>
        <w:t>(i)</w:t>
        <w:tab/>
      </w:r>
      <w:bookmarkStart w:id="12" w:name="F21342867"/>
      <w:r>
        <w:rPr/>
        <w:t>filiale (punctele 10-19);</w:t>
      </w:r>
      <w:bookmarkEnd w:id="12"/>
    </w:p>
    <w:p>
      <w:pPr>
        <w:pStyle w:val="IASBNormalnparaL2"/>
        <w:rPr/>
      </w:pPr>
      <w:r>
        <w:rPr/>
        <w:t>(ii)</w:t>
        <w:tab/>
      </w:r>
      <w:bookmarkStart w:id="13" w:name="F21342871"/>
      <w:r>
        <w:rPr/>
        <w:t>angajamente comune și entități asociate (punctele 20-23); și</w:t>
      </w:r>
      <w:bookmarkEnd w:id="13"/>
    </w:p>
    <w:p>
      <w:pPr>
        <w:pStyle w:val="IASBNormalnparaL2"/>
        <w:rPr/>
      </w:pPr>
      <w:r>
        <w:rPr/>
        <w:t>(iii)</w:t>
        <w:tab/>
      </w:r>
      <w:bookmarkStart w:id="14" w:name="F21342876"/>
      <w:r>
        <w:rPr>
          <w:i/>
        </w:rPr>
        <w:t>entități structurate</w:t>
      </w:r>
      <w:r>
        <w:rPr/>
        <w:t xml:space="preserve"> care nu sunt controlate de entitate (entități structurate neconsolidate) (punctele 24-31).</w:t>
      </w:r>
      <w:bookmarkEnd w:id="14"/>
    </w:p>
    <w:p>
      <w:pPr>
        <w:pStyle w:val="IASBNormalnpara"/>
        <w:rPr/>
      </w:pPr>
      <w:r>
        <w:rPr/>
        <w:t>3</w:t>
        <w:tab/>
      </w:r>
      <w:bookmarkStart w:id="15" w:name="F16130423"/>
      <w:r>
        <w:rPr/>
        <w:t xml:space="preserve">Dacă prezentările de informații impuse de prezentul IFRS, împreună cu prezentările de informații impuse de alte IFRS-uri, nu îndeplinesc obiectivul de la punctul 1, o entitate trebuie să prezinte orice informații suplimentare necesare pentru a îndeplini acel obiectiv. </w:t>
      </w:r>
      <w:bookmarkEnd w:id="15"/>
    </w:p>
    <w:p>
      <w:pPr>
        <w:pStyle w:val="IASBNormalnpara"/>
        <w:rPr/>
      </w:pPr>
      <w:r>
        <w:rPr/>
        <w:t>4</w:t>
        <w:tab/>
      </w:r>
      <w:bookmarkStart w:id="16" w:name="F16130424"/>
      <w:r>
        <w:rPr/>
        <w:t>O entitate trebuie să analizeze nivelul de detaliu necesar pentru a îndeplini obiectivul prezentării de informații și nivelul de atenție pe care trebuie să îl acorde fiecărei dispoziții din cadrul prezentului IFRS. Aceasta trebuie să prezinte informații agregate sau dezagregate astfel încât să nu obstrucționeze informațiile utile fie prin includerea unui număr mare de detalii nesemnificative, fie prin agregarea elementelor care au caracteristici semnificativ diferite (a se vedea punctele B2-B6).</w:t>
      </w:r>
      <w:bookmarkEnd w:id="16"/>
    </w:p>
    <w:p>
      <w:pPr>
        <w:pStyle w:val="IASBSectionTitle1NonInd"/>
        <w:rPr/>
      </w:pPr>
      <w:bookmarkStart w:id="17" w:name="F16130438"/>
      <w:r>
        <w:rPr/>
        <w:t>Domeniu de aplicare</w:t>
      </w:r>
      <w:bookmarkEnd w:id="17"/>
    </w:p>
    <w:p>
      <w:pPr>
        <w:pStyle w:val="IASBNormalnpara"/>
        <w:rPr/>
      </w:pPr>
      <w:r>
        <w:rPr/>
        <w:t>5</w:t>
        <w:tab/>
      </w:r>
      <w:bookmarkStart w:id="18" w:name="F16130439"/>
      <w:r>
        <w:rPr/>
        <w:t>Prezentul IFRS trebuie aplicat de o entitate care deține interese în oricare dintre următoarele:</w:t>
      </w:r>
      <w:bookmarkEnd w:id="18"/>
    </w:p>
    <w:p>
      <w:pPr>
        <w:pStyle w:val="IASBNormalnparaL1"/>
        <w:rPr/>
      </w:pPr>
      <w:r>
        <w:rPr/>
        <w:t>(a)</w:t>
        <w:tab/>
      </w:r>
      <w:bookmarkStart w:id="19" w:name="F16130442"/>
      <w:r>
        <w:rPr/>
        <w:t>filiale</w:t>
      </w:r>
      <w:bookmarkEnd w:id="19"/>
    </w:p>
    <w:p>
      <w:pPr>
        <w:pStyle w:val="IASBNormalnparaL1"/>
        <w:rPr/>
      </w:pPr>
      <w:r>
        <w:rPr/>
        <w:t>(b)</w:t>
        <w:tab/>
      </w:r>
      <w:bookmarkStart w:id="20" w:name="F16130444"/>
      <w:r>
        <w:rPr/>
        <w:t>angajamente comune (adică operațiuni în participaţie sau asocieri în participație)</w:t>
      </w:r>
      <w:bookmarkEnd w:id="20"/>
    </w:p>
    <w:p>
      <w:pPr>
        <w:pStyle w:val="IASBNormalnparaL1"/>
        <w:rPr/>
      </w:pPr>
      <w:r>
        <w:rPr/>
        <w:t>(c)</w:t>
        <w:tab/>
      </w:r>
      <w:bookmarkStart w:id="21" w:name="F16130446"/>
      <w:r>
        <w:rPr/>
        <w:t>entităţi asociate</w:t>
      </w:r>
      <w:bookmarkEnd w:id="21"/>
    </w:p>
    <w:p>
      <w:pPr>
        <w:pStyle w:val="IASBNormalnparaL1"/>
        <w:rPr/>
      </w:pPr>
      <w:r>
        <w:rPr/>
        <w:t>(d)</w:t>
        <w:tab/>
      </w:r>
      <w:bookmarkStart w:id="22" w:name="F16130448"/>
      <w:r>
        <w:rPr/>
        <w:t>entități structurate neconsolidate.</w:t>
      </w:r>
      <w:bookmarkEnd w:id="22"/>
    </w:p>
    <w:p>
      <w:pPr>
        <w:pStyle w:val="IASBNormalnpara"/>
        <w:rPr/>
      </w:pPr>
      <w:r>
        <w:rPr/>
        <w:t>5A</w:t>
        <w:tab/>
      </w:r>
      <w:bookmarkStart w:id="23" w:name="F52622280"/>
      <w:r>
        <w:rPr/>
        <w:t xml:space="preserve">Cu excepţia celor descrise la punctul B17, dispoziţiile din prezentul IFRS se aplică intereselor unei entități prezentate la punctul 5, care sunt clasificate (sau sunt incluse într-un grup destinat cedării care este clasificat) drept deţinute în vederea vânzării sau activităţi întrerupte în conformitate cu IFRS 5 </w:t>
      </w:r>
      <w:r>
        <w:rPr>
          <w:i/>
        </w:rPr>
        <w:t>Active imobilizate deţinute în vederea vânzării şi activităţi întrerupte</w:t>
      </w:r>
      <w:r>
        <w:rPr/>
        <w:t>.</w:t>
      </w:r>
      <w:bookmarkEnd w:id="23"/>
    </w:p>
    <w:p>
      <w:pPr>
        <w:pStyle w:val="IASBNormalnpara"/>
        <w:rPr/>
      </w:pPr>
      <w:r>
        <w:rPr/>
        <w:t>6</w:t>
        <w:tab/>
      </w:r>
      <w:bookmarkStart w:id="24" w:name="F38872635"/>
      <w:r>
        <w:rPr/>
        <w:t>Prezentul IFRS nu se aplică în cazul:</w:t>
      </w:r>
      <w:bookmarkEnd w:id="24"/>
    </w:p>
    <w:p>
      <w:pPr>
        <w:pStyle w:val="IASBNormalnparaL1"/>
        <w:rPr/>
      </w:pPr>
      <w:r>
        <w:rPr/>
        <w:t>(a)</w:t>
        <w:tab/>
      </w:r>
      <w:bookmarkStart w:id="25" w:name="F38872638"/>
      <w:r>
        <w:rPr/>
        <w:t xml:space="preserve">planurilor de beneficii postangajare sau al altor planuri de beneficii ale angajaților pe termen lung, la care se aplică IAS 19 </w:t>
      </w:r>
      <w:r>
        <w:rPr>
          <w:i/>
        </w:rPr>
        <w:t>Beneficiile angajaților</w:t>
      </w:r>
      <w:r>
        <w:rPr/>
        <w:t>.</w:t>
      </w:r>
      <w:bookmarkEnd w:id="25"/>
    </w:p>
    <w:p>
      <w:pPr>
        <w:pStyle w:val="IASBNormalnparaL1"/>
        <w:rPr/>
      </w:pPr>
      <w:r>
        <w:rPr/>
        <w:t>(b)</w:t>
        <w:tab/>
      </w:r>
      <w:bookmarkStart w:id="26" w:name="F38872646"/>
      <w:r>
        <w:rPr/>
        <w:t xml:space="preserve">situațiilor financiare individuale ale unei entități, la care se aplică IAS 27 </w:t>
      </w:r>
      <w:r>
        <w:rPr>
          <w:i/>
        </w:rPr>
        <w:t>Situații financiare individuale</w:t>
      </w:r>
      <w:r>
        <w:rPr/>
        <w:t>. Totuşi:</w:t>
      </w:r>
      <w:bookmarkEnd w:id="26"/>
    </w:p>
    <w:p>
      <w:pPr>
        <w:pStyle w:val="IASBNormalnparaL2"/>
        <w:rPr/>
      </w:pPr>
      <w:r>
        <w:rPr/>
        <w:t>(i)</w:t>
        <w:tab/>
      </w:r>
      <w:bookmarkStart w:id="27" w:name="F38871410"/>
      <w:r>
        <w:rPr/>
        <w:t>dacă o entitate deține interese într-o entitate structurată neconsolidată și întocmește situații financiare individuale drept unicele situații financiare ale acesteia, atunci când va întocmi situațiile financiare individuale respective, ea trebuie să aplice dispozițiile de la punctele 24-31.</w:t>
      </w:r>
      <w:bookmarkEnd w:id="27"/>
    </w:p>
    <w:p>
      <w:pPr>
        <w:pStyle w:val="IASBNormalnparaL2"/>
        <w:rPr/>
      </w:pPr>
      <w:r>
        <w:rPr/>
        <w:t>(ii)</w:t>
        <w:tab/>
      </w:r>
      <w:bookmarkStart w:id="28" w:name="F38872709"/>
      <w:r>
        <w:rPr/>
        <w:t>o entitate de investiţii care întocmește situaţii financiare în care toate filialele sale sunt evaluate la valoarea justă prin profit sau pierdere, în conformitate cu punctul 31 din IFRS 10, trebuie să prezinte informații legate de entitățile de investiții care sunt impuse de prezentul IFRS.</w:t>
      </w:r>
      <w:bookmarkEnd w:id="28"/>
    </w:p>
    <w:p>
      <w:pPr>
        <w:pStyle w:val="IASBNormalnparaL1"/>
        <w:rPr/>
      </w:pPr>
      <w:r>
        <w:rPr/>
        <w:t>(c)</w:t>
        <w:tab/>
      </w:r>
      <w:bookmarkStart w:id="29" w:name="F38872653"/>
      <w:r>
        <w:rPr/>
        <w:t>unui interes al unei entități care participă, dar nu deține controlul în comun într-un angajament comun, cu excepția cazului în care acel interes are ca rezultat o influență semnificativă asupra angajamentului sau este un interes într-o entitate structurată.</w:t>
      </w:r>
      <w:bookmarkEnd w:id="29"/>
    </w:p>
    <w:p>
      <w:pPr>
        <w:pStyle w:val="IASBNormalnparaL1"/>
        <w:rPr/>
      </w:pPr>
      <w:r>
        <w:rPr/>
        <w:t>(d)</w:t>
        <w:tab/>
      </w:r>
      <w:bookmarkStart w:id="30" w:name="F38872659"/>
      <w:r>
        <w:rPr/>
        <w:t xml:space="preserve">unui interes într-o altă entitate contabilizat în conformitate cu IFRS 9 </w:t>
      </w:r>
      <w:r>
        <w:rPr>
          <w:i/>
        </w:rPr>
        <w:t>Instrumente financiare</w:t>
      </w:r>
      <w:r>
        <w:rPr/>
        <w:t>. Totuși, o entitate trebuie să aplice prezentul IFRS pentru:</w:t>
      </w:r>
      <w:bookmarkEnd w:id="30"/>
    </w:p>
    <w:p>
      <w:pPr>
        <w:pStyle w:val="IASBNormalnparaL2"/>
        <w:rPr/>
      </w:pPr>
      <w:r>
        <w:rPr/>
        <w:t>(i)</w:t>
        <w:tab/>
      </w:r>
      <w:bookmarkStart w:id="31" w:name="F38872665"/>
      <w:r>
        <w:rPr/>
        <w:t xml:space="preserve">cazul în care acel interes este un interes într-o entitate asociată sau într-o asociere în participație care este evaluată la valoarea justă prin profit sau pierdere, în conformitate cu IAS 28 </w:t>
      </w:r>
      <w:r>
        <w:rPr>
          <w:i/>
        </w:rPr>
        <w:t>Investiții în entitățile asociate și în asocierile în participație;</w:t>
      </w:r>
      <w:r>
        <w:rPr/>
        <w:t xml:space="preserve"> sau</w:t>
      </w:r>
      <w:bookmarkEnd w:id="31"/>
    </w:p>
    <w:p>
      <w:pPr>
        <w:pStyle w:val="IASBNormalnparaL2"/>
        <w:rPr/>
      </w:pPr>
      <w:r>
        <w:rPr/>
        <w:t>(ii)</w:t>
        <w:tab/>
      </w:r>
      <w:bookmarkStart w:id="32" w:name="F38872675"/>
      <w:r>
        <w:rPr/>
        <w:t>cazul în care acel interes este un interes într-o entitate structurată neconsolidată.</w:t>
      </w:r>
      <w:bookmarkEnd w:id="32"/>
    </w:p>
    <w:p>
      <w:pPr>
        <w:pStyle w:val="IASBSectionTitle1NonInd"/>
        <w:rPr/>
      </w:pPr>
      <w:bookmarkStart w:id="33" w:name="F16130480"/>
      <w:r>
        <w:rPr/>
        <w:t>Raționamente și ipoteze semnificative</w:t>
      </w:r>
      <w:bookmarkEnd w:id="33"/>
    </w:p>
    <w:p>
      <w:pPr>
        <w:pStyle w:val="IASBNormalnpara"/>
        <w:rPr>
          <w:b/>
          <w:b/>
        </w:rPr>
      </w:pPr>
      <w:r>
        <w:rPr>
          <w:b/>
        </w:rPr>
        <w:t>7</w:t>
        <w:tab/>
      </w:r>
      <w:bookmarkStart w:id="34" w:name="F16130481"/>
      <w:r>
        <w:rPr>
          <w:b/>
        </w:rPr>
        <w:t>O entitate trebuie să prezinte informații cu privire la raționamentele și ipotezele semnificative pe care le-a efectuat (și modificările la acele raționamente și ipoteze) la stabilirea:</w:t>
      </w:r>
      <w:bookmarkEnd w:id="34"/>
    </w:p>
    <w:p>
      <w:pPr>
        <w:pStyle w:val="IASBNormalnparaL1"/>
        <w:rPr/>
      </w:pPr>
      <w:r>
        <w:rPr>
          <w:b/>
        </w:rPr>
        <w:t>(a)</w:t>
      </w:r>
      <w:r>
        <w:rPr/>
        <w:tab/>
      </w:r>
      <w:bookmarkStart w:id="35" w:name="F16130484"/>
      <w:r>
        <w:rPr>
          <w:b/>
        </w:rPr>
        <w:t>faptului că deține controlul asupra unei alte entități, adică o entitate în care s-a investit, așa cum se descrie la punctele 5 și 6 din IFRS 10</w:t>
      </w:r>
      <w:r>
        <w:rPr/>
        <w:t xml:space="preserve"> </w:t>
      </w:r>
      <w:r>
        <w:rPr>
          <w:b/>
          <w:i/>
        </w:rPr>
        <w:t>Situații financiare consolidate</w:t>
      </w:r>
      <w:r>
        <w:rPr>
          <w:b/>
        </w:rPr>
        <w:t>;</w:t>
      </w:r>
      <w:bookmarkEnd w:id="35"/>
    </w:p>
    <w:p>
      <w:pPr>
        <w:pStyle w:val="IASBNormalnparaL1"/>
        <w:rPr/>
      </w:pPr>
      <w:r>
        <w:rPr>
          <w:b/>
        </w:rPr>
        <w:t>(b)</w:t>
      </w:r>
      <w:r>
        <w:rPr/>
        <w:tab/>
      </w:r>
      <w:bookmarkStart w:id="36" w:name="F16130486"/>
      <w:r>
        <w:rPr>
          <w:b/>
        </w:rPr>
        <w:t>faptului că deține controlul comun al unui angajament sau are o influență semnificativă asupra altei entități; și</w:t>
      </w:r>
      <w:bookmarkEnd w:id="36"/>
    </w:p>
    <w:p>
      <w:pPr>
        <w:pStyle w:val="IASBNormalnparaL1"/>
        <w:rPr/>
      </w:pPr>
      <w:r>
        <w:rPr>
          <w:b/>
        </w:rPr>
        <w:t>(c)</w:t>
      </w:r>
      <w:r>
        <w:rPr/>
        <w:tab/>
      </w:r>
      <w:bookmarkStart w:id="37" w:name="F16130500"/>
      <w:r>
        <w:rPr>
          <w:b/>
        </w:rPr>
        <w:t>tipului de angajament comun (adică operațiune în participație sau asociere în participație) în cazul în care angajamentul a fost structurat printr-un vehicul distinct.</w:t>
      </w:r>
      <w:bookmarkEnd w:id="37"/>
    </w:p>
    <w:p>
      <w:pPr>
        <w:pStyle w:val="IASBNormalnpara"/>
        <w:rPr/>
      </w:pPr>
      <w:r>
        <w:rPr/>
        <w:t>8</w:t>
        <w:tab/>
      </w:r>
      <w:bookmarkStart w:id="38" w:name="F16130502"/>
      <w:r>
        <w:rPr/>
        <w:t>Raționamentele și ipotezele semnificative prezentate în conformitate cu punctul 7 le cuprind pe cele realizate de entitate în cazurile în care modificările faptelor și circumstanțelor sunt de asemenea natură încât concluzia privind deţinerea controlului, a controlului în comun sau a unei influențe semnificative se schimbă pe parcursul perioadei de raportare.</w:t>
      </w:r>
      <w:bookmarkEnd w:id="38"/>
    </w:p>
    <w:p>
      <w:pPr>
        <w:pStyle w:val="IASBNormalnpara"/>
        <w:rPr/>
      </w:pPr>
      <w:r>
        <w:rPr/>
        <w:t>9</w:t>
        <w:tab/>
      </w:r>
      <w:bookmarkStart w:id="39" w:name="F16130503"/>
      <w:r>
        <w:rPr/>
        <w:t>Pentru a fi în conformitate cu dispozițiile de la punctul 7, o entitate trebuie să prezinte, de exemplu, informații cu privire la raționamentele și ipotezele semnificative efectuate pentru a stabili dacă:</w:t>
      </w:r>
      <w:bookmarkEnd w:id="39"/>
    </w:p>
    <w:p>
      <w:pPr>
        <w:pStyle w:val="IASBNormalnparaL1"/>
        <w:rPr/>
      </w:pPr>
      <w:r>
        <w:rPr/>
        <w:t>(a)</w:t>
        <w:tab/>
      </w:r>
      <w:bookmarkStart w:id="40" w:name="F16130520"/>
      <w:r>
        <w:rPr/>
        <w:t>nu controlează o altă entitate, chiar dacă deține peste jumătate din drepturile de vot ale acelei alte entități.</w:t>
      </w:r>
      <w:bookmarkEnd w:id="40"/>
    </w:p>
    <w:p>
      <w:pPr>
        <w:pStyle w:val="IASBNormalnparaL1"/>
        <w:rPr/>
      </w:pPr>
      <w:r>
        <w:rPr/>
        <w:t>(b)</w:t>
        <w:tab/>
      </w:r>
      <w:bookmarkStart w:id="41" w:name="F16130522"/>
      <w:r>
        <w:rPr/>
        <w:t>controlează o altă entitate, chiar dacă deține mai puțin de jumătate din drepturile de vot ale celeilalte entități.</w:t>
      </w:r>
      <w:bookmarkEnd w:id="41"/>
    </w:p>
    <w:p>
      <w:pPr>
        <w:pStyle w:val="IASBNormalnparaL1"/>
        <w:rPr/>
      </w:pPr>
      <w:r>
        <w:rPr/>
        <w:t>(c)</w:t>
        <w:tab/>
      </w:r>
      <w:bookmarkStart w:id="42" w:name="F16130524"/>
      <w:r>
        <w:rPr/>
        <w:t>este o entitate decidentă sau un intermediar (a se vedea punctele B58-B72 din IFRS 10).</w:t>
      </w:r>
      <w:bookmarkEnd w:id="42"/>
    </w:p>
    <w:p>
      <w:pPr>
        <w:pStyle w:val="IASBNormalnparaL1"/>
        <w:rPr/>
      </w:pPr>
      <w:r>
        <w:rPr/>
        <w:t>(d)</w:t>
        <w:tab/>
      </w:r>
      <w:bookmarkStart w:id="43" w:name="F16130526"/>
      <w:r>
        <w:rPr/>
        <w:t>nu are o influență semnificativă, chiar dacă deține 20 % sau mai mult din drepturile de vot ale unei alte entități.</w:t>
      </w:r>
      <w:bookmarkEnd w:id="43"/>
    </w:p>
    <w:p>
      <w:pPr>
        <w:pStyle w:val="IASBNormalnparaL1"/>
        <w:rPr/>
      </w:pPr>
      <w:r>
        <w:rPr/>
        <w:t>(e)</w:t>
        <w:tab/>
      </w:r>
      <w:bookmarkStart w:id="44" w:name="F16130528"/>
      <w:r>
        <w:rPr/>
        <w:t>are o influență semnificativă, chiar dacă deține mai puțin de 20 % din drepturile de vot ale unei alte entități.</w:t>
      </w:r>
      <w:bookmarkEnd w:id="44"/>
    </w:p>
    <w:p>
      <w:pPr>
        <w:pStyle w:val="IASBSectionTitle2Ind"/>
        <w:rPr/>
      </w:pPr>
      <w:bookmarkStart w:id="45" w:name="SL21343085"/>
      <w:r>
        <w:rPr/>
        <w:t>Statutul unei entităţi de investiţii</w:t>
      </w:r>
      <w:bookmarkEnd w:id="45"/>
    </w:p>
    <w:p>
      <w:pPr>
        <w:pStyle w:val="IASBNormalnpara"/>
        <w:rPr>
          <w:b/>
          <w:b/>
        </w:rPr>
      </w:pPr>
      <w:r>
        <w:rPr>
          <w:b/>
        </w:rPr>
        <w:t>9A</w:t>
        <w:tab/>
      </w:r>
      <w:bookmarkStart w:id="46" w:name="SL21343086"/>
      <w:r>
        <w:rPr>
          <w:b/>
        </w:rPr>
        <w:t xml:space="preserve">Atunci când o societate-mamă determină că este o entitate de investiţii în conformitate cu punctul 27 din IFRS 10, entitatea de investiţii trebuie să prezinte informaţii despre raţionamentele şi ipotezele semnificative pe care le-a făcut atunci când a determinat că este o entitate de investiţii. Dacă o entitate de investiţii nu prezintă una sau mai multe caracteristici tipice ale unei entităţi de investiţii (a se vedea punctul 28 din IFRS 10), entitatea trebuie să prezinte motivele pentru care a concluzionat că este, totuşi, o entitate de investiţii. </w:t>
      </w:r>
      <w:bookmarkEnd w:id="46"/>
    </w:p>
    <w:p>
      <w:pPr>
        <w:pStyle w:val="IASBNormalnpara"/>
        <w:rPr/>
      </w:pPr>
      <w:r>
        <w:rPr/>
        <w:t>9B</w:t>
        <w:tab/>
      </w:r>
      <w:bookmarkStart w:id="47" w:name="SL21343088"/>
      <w:r>
        <w:rPr/>
        <w:t>Atunci când o entitate devine, sau încetează să mai fie, o entitate de investiţii, entitatea trebuie să prezinte modificarea statutului de entitate de investiţii şi motivele acestei modificări. În plus, o entitate care devine entitate de investiţii trebuie să prezinte informaţii despre efectul acestei modificări a statutului în situaţiile financiare pentru perioada descrisă, inclusiv:</w:t>
      </w:r>
      <w:bookmarkEnd w:id="47"/>
    </w:p>
    <w:p>
      <w:pPr>
        <w:pStyle w:val="IASBNormalnparaL1"/>
        <w:rPr/>
      </w:pPr>
      <w:r>
        <w:rPr/>
        <w:t>(a)</w:t>
        <w:tab/>
      </w:r>
      <w:bookmarkStart w:id="48" w:name="SL21343091"/>
      <w:r>
        <w:rPr/>
        <w:t>valoarea justă totală, la data modificării statutului, a filialelor a căror consolidare încetează;</w:t>
      </w:r>
      <w:bookmarkEnd w:id="48"/>
    </w:p>
    <w:p>
      <w:pPr>
        <w:pStyle w:val="IASBNormalnparaL1"/>
        <w:rPr/>
      </w:pPr>
      <w:r>
        <w:rPr/>
        <w:t>(b)</w:t>
        <w:tab/>
      </w:r>
      <w:bookmarkStart w:id="49" w:name="SL21343093"/>
      <w:r>
        <w:rPr/>
        <w:t>câștigul sau pierderea total(ă), în cazul în care acesta (aceasta) există, calculat(ă) în conformitate cu punctul B101 din IFRS 10; și</w:t>
      </w:r>
      <w:bookmarkEnd w:id="49"/>
    </w:p>
    <w:p>
      <w:pPr>
        <w:pStyle w:val="IASBNormalnparaL1"/>
        <w:rPr/>
      </w:pPr>
      <w:r>
        <w:rPr/>
        <w:t>(c)</w:t>
        <w:tab/>
      </w:r>
      <w:bookmarkStart w:id="50" w:name="SL21343095"/>
      <w:r>
        <w:rPr/>
        <w:t>elementul-rând (elementele-rând) din profit sau pierdere în care este recunoscut(ă) câștigul sau pierderea (dacă nu sunt prezentate separat).</w:t>
      </w:r>
      <w:bookmarkEnd w:id="50"/>
    </w:p>
    <w:p>
      <w:pPr>
        <w:pStyle w:val="IASBSectionTitle1NonInd"/>
        <w:rPr/>
      </w:pPr>
      <w:bookmarkStart w:id="51" w:name="F16130530"/>
      <w:r>
        <w:rPr/>
        <w:t>Interese deținute în filiale</w:t>
      </w:r>
      <w:bookmarkEnd w:id="51"/>
    </w:p>
    <w:p>
      <w:pPr>
        <w:pStyle w:val="IASBNormalnpara"/>
        <w:rPr>
          <w:b/>
          <w:b/>
        </w:rPr>
      </w:pPr>
      <w:r>
        <w:rPr>
          <w:b/>
        </w:rPr>
        <w:t>10</w:t>
        <w:tab/>
      </w:r>
      <w:bookmarkStart w:id="52" w:name="F16130531"/>
      <w:r>
        <w:rPr>
          <w:b/>
        </w:rPr>
        <w:t xml:space="preserve">O entitate trebuie să prezinte informații care să permită utilizatorilor situațiilor sale financiare consolidate </w:t>
      </w:r>
      <w:bookmarkEnd w:id="52"/>
    </w:p>
    <w:p>
      <w:pPr>
        <w:pStyle w:val="IASBNormalnparaL1"/>
        <w:rPr/>
      </w:pPr>
      <w:r>
        <w:rPr>
          <w:b/>
        </w:rPr>
        <w:t>(a)</w:t>
      </w:r>
      <w:r>
        <w:rPr/>
        <w:tab/>
      </w:r>
      <w:bookmarkStart w:id="53" w:name="F16130534"/>
      <w:r>
        <w:rPr>
          <w:b/>
        </w:rPr>
        <w:t>să înțeleagă:</w:t>
      </w:r>
      <w:bookmarkEnd w:id="53"/>
    </w:p>
    <w:p>
      <w:pPr>
        <w:pStyle w:val="IASBNormalnparaL2"/>
        <w:rPr/>
      </w:pPr>
      <w:r>
        <w:rPr>
          <w:b/>
        </w:rPr>
        <w:t>(i)</w:t>
      </w:r>
      <w:r>
        <w:rPr/>
        <w:tab/>
      </w:r>
      <w:bookmarkStart w:id="54" w:name="F16130548"/>
      <w:r>
        <w:rPr>
          <w:b/>
        </w:rPr>
        <w:t>componența grupului; și</w:t>
      </w:r>
      <w:bookmarkEnd w:id="54"/>
    </w:p>
    <w:p>
      <w:pPr>
        <w:pStyle w:val="IASBNormalnparaL2"/>
        <w:rPr/>
      </w:pPr>
      <w:r>
        <w:rPr>
          <w:b/>
        </w:rPr>
        <w:t>(ii)</w:t>
      </w:r>
      <w:r>
        <w:rPr/>
        <w:tab/>
      </w:r>
      <w:bookmarkStart w:id="55" w:name="F16130551"/>
      <w:r>
        <w:rPr>
          <w:b/>
        </w:rPr>
        <w:t>participația intereselor care nu controlează în activitățile și fluxurile de trezorerie ale grupului (punctul 12); și</w:t>
      </w:r>
      <w:bookmarkEnd w:id="55"/>
    </w:p>
    <w:p>
      <w:pPr>
        <w:pStyle w:val="IASBNormalnparaL1"/>
        <w:rPr/>
      </w:pPr>
      <w:r>
        <w:rPr>
          <w:b/>
        </w:rPr>
        <w:t>(b)</w:t>
      </w:r>
      <w:r>
        <w:rPr/>
        <w:tab/>
      </w:r>
      <w:bookmarkStart w:id="56" w:name="F16130554"/>
      <w:r>
        <w:rPr>
          <w:b/>
        </w:rPr>
        <w:t>să evalueze:</w:t>
      </w:r>
      <w:bookmarkEnd w:id="56"/>
    </w:p>
    <w:p>
      <w:pPr>
        <w:pStyle w:val="IASBNormalnparaL2"/>
        <w:rPr/>
      </w:pPr>
      <w:r>
        <w:rPr>
          <w:b/>
        </w:rPr>
        <w:t>(i)</w:t>
      </w:r>
      <w:r>
        <w:rPr/>
        <w:tab/>
      </w:r>
      <w:bookmarkStart w:id="57" w:name="F16130569"/>
      <w:r>
        <w:rPr>
          <w:b/>
        </w:rPr>
        <w:t>natura și amploarea restricțiilor semnificative privind posibilitatea acesteia de a accesa sau de a utiliza activele grupului și de a deconta datoriile grupului (punctul 13);</w:t>
      </w:r>
      <w:bookmarkEnd w:id="57"/>
    </w:p>
    <w:p>
      <w:pPr>
        <w:pStyle w:val="IASBNormalnparaL2"/>
        <w:rPr/>
      </w:pPr>
      <w:r>
        <w:rPr>
          <w:b/>
        </w:rPr>
        <w:t>(ii)</w:t>
      </w:r>
      <w:r>
        <w:rPr/>
        <w:tab/>
      </w:r>
      <w:bookmarkStart w:id="58" w:name="F16130572"/>
      <w:r>
        <w:rPr>
          <w:b/>
        </w:rPr>
        <w:t>natura și modificările riscurilor asociate intereselor deținute în entități structurate consolidate (punctele 14-17);</w:t>
      </w:r>
      <w:bookmarkEnd w:id="58"/>
    </w:p>
    <w:p>
      <w:pPr>
        <w:pStyle w:val="IASBNormalnparaL2"/>
        <w:rPr/>
      </w:pPr>
      <w:r>
        <w:rPr>
          <w:b/>
        </w:rPr>
        <w:t>(iii)</w:t>
      </w:r>
      <w:r>
        <w:rPr/>
        <w:tab/>
      </w:r>
      <w:bookmarkStart w:id="59" w:name="F16130575"/>
      <w:r>
        <w:rPr>
          <w:b/>
        </w:rPr>
        <w:t>consecințele modificărilor participațiilor în capitalurile proprii ale unei filiale, care nu au ca rezultat pierderea controlului (punctul 18); și</w:t>
      </w:r>
      <w:bookmarkEnd w:id="59"/>
    </w:p>
    <w:p>
      <w:pPr>
        <w:pStyle w:val="IASBNormalnparaL2"/>
        <w:rPr/>
      </w:pPr>
      <w:r>
        <w:rPr>
          <w:b/>
        </w:rPr>
        <w:t>(iv)</w:t>
      </w:r>
      <w:r>
        <w:rPr/>
        <w:tab/>
      </w:r>
      <w:bookmarkStart w:id="60" w:name="F16130578"/>
      <w:r>
        <w:rPr>
          <w:b/>
        </w:rPr>
        <w:t>consecințele pierderii controlului asupra unei filiale pe parcursul perioadei de raportare (punctul 19).</w:t>
      </w:r>
      <w:bookmarkEnd w:id="60"/>
    </w:p>
    <w:p>
      <w:pPr>
        <w:pStyle w:val="IASBNormalnpara"/>
        <w:rPr/>
      </w:pPr>
      <w:r>
        <w:rPr/>
        <w:t>11</w:t>
        <w:tab/>
      </w:r>
      <w:bookmarkStart w:id="61" w:name="F16130580"/>
      <w:r>
        <w:rPr/>
        <w:t>Atunci când situațiile financiare ale unei filiale utilizate la întocmirea situațiilor financiare consolidate sunt datate începând cu o perioadă diferită sau sunt aferente unei perioade diferite de perioada situațiilor financiare consolidate (a se vedea punctele B92 și B93 din IFRS 10), o entitate trebuie să prezinte:</w:t>
      </w:r>
      <w:bookmarkEnd w:id="61"/>
    </w:p>
    <w:p>
      <w:pPr>
        <w:pStyle w:val="IASBNormalnparaL1"/>
        <w:rPr/>
      </w:pPr>
      <w:r>
        <w:rPr/>
        <w:t>(a)</w:t>
        <w:tab/>
      </w:r>
      <w:bookmarkStart w:id="62" w:name="F16130584"/>
      <w:r>
        <w:rPr/>
        <w:t>data finalului perioadei de raportare pentru situațiile financiare ale respectivei filiale; și</w:t>
      </w:r>
      <w:bookmarkEnd w:id="62"/>
    </w:p>
    <w:p>
      <w:pPr>
        <w:pStyle w:val="IASBNormalnparaL1"/>
        <w:rPr/>
      </w:pPr>
      <w:r>
        <w:rPr/>
        <w:t>(b)</w:t>
        <w:tab/>
      </w:r>
      <w:bookmarkStart w:id="63" w:name="F16130586"/>
      <w:r>
        <w:rPr/>
        <w:t>motivul pentru care a utilizat o dată sau o perioadă diferită.</w:t>
      </w:r>
      <w:bookmarkEnd w:id="63"/>
    </w:p>
    <w:p>
      <w:pPr>
        <w:pStyle w:val="IASBSectionTitle2Ind"/>
        <w:rPr/>
      </w:pPr>
      <w:bookmarkStart w:id="64" w:name="F16130600"/>
      <w:r>
        <w:rPr/>
        <w:t>Participația pe care interesele care nu controlează o deţin în activitățile și în fluxurile de trezorerie ale grupului</w:t>
      </w:r>
      <w:bookmarkEnd w:id="64"/>
    </w:p>
    <w:p>
      <w:pPr>
        <w:pStyle w:val="IASBNormalnpara"/>
        <w:rPr/>
      </w:pPr>
      <w:r>
        <w:rPr/>
        <w:t>12</w:t>
        <w:tab/>
      </w:r>
      <w:bookmarkStart w:id="65" w:name="F16130587"/>
      <w:r>
        <w:rPr/>
        <w:t>O entitate trebuie să prezinte informații pentru fiecare dintre filialele sale care deține interese care nu controlează şi sunt semnificative pentru entitatea raportoare:</w:t>
      </w:r>
      <w:bookmarkEnd w:id="65"/>
    </w:p>
    <w:p>
      <w:pPr>
        <w:pStyle w:val="IASBNormalnparaL1"/>
        <w:rPr/>
      </w:pPr>
      <w:r>
        <w:rPr/>
        <w:t>(a)</w:t>
        <w:tab/>
      </w:r>
      <w:bookmarkStart w:id="66" w:name="F16130590"/>
      <w:r>
        <w:rPr/>
        <w:t>denumirea filialei.</w:t>
      </w:r>
      <w:bookmarkEnd w:id="66"/>
    </w:p>
    <w:p>
      <w:pPr>
        <w:pStyle w:val="IASBNormalnparaL1"/>
        <w:rPr/>
      </w:pPr>
      <w:r>
        <w:rPr/>
        <w:t>(b)</w:t>
        <w:tab/>
      </w:r>
      <w:bookmarkStart w:id="67" w:name="F16130592"/>
      <w:r>
        <w:rPr/>
        <w:t>sediul social (și țara de înregistrare, dacă este diferită de sediul social) al filialei.</w:t>
      </w:r>
      <w:bookmarkEnd w:id="67"/>
    </w:p>
    <w:p>
      <w:pPr>
        <w:pStyle w:val="IASBNormalnparaL1"/>
        <w:rPr/>
      </w:pPr>
      <w:r>
        <w:rPr/>
        <w:t>(c)</w:t>
        <w:tab/>
      </w:r>
      <w:bookmarkStart w:id="68" w:name="F16130594"/>
      <w:r>
        <w:rPr/>
        <w:t>procentul de participații în capitalurile proprii deținut de interesele care nu controlează.</w:t>
      </w:r>
      <w:bookmarkEnd w:id="68"/>
    </w:p>
    <w:p>
      <w:pPr>
        <w:pStyle w:val="IASBNormalnparaL1"/>
        <w:rPr/>
      </w:pPr>
      <w:r>
        <w:rPr/>
        <w:t>(d)</w:t>
        <w:tab/>
      </w:r>
      <w:bookmarkStart w:id="69" w:name="F16130596"/>
      <w:r>
        <w:rPr/>
        <w:t>procentul de drepturi de vot deținut de interesele care nu controlează, dacă este diferit de procentul de participații deținut în capitalurile proprii.</w:t>
      </w:r>
      <w:bookmarkEnd w:id="69"/>
    </w:p>
    <w:p>
      <w:pPr>
        <w:pStyle w:val="IASBNormalnparaL1"/>
        <w:rPr/>
      </w:pPr>
      <w:r>
        <w:rPr/>
        <w:t>(e)</w:t>
        <w:tab/>
      </w:r>
      <w:bookmarkStart w:id="70" w:name="F16130598"/>
      <w:r>
        <w:rPr/>
        <w:t>profitul sau pierderea alocat(ă) intereselor care nu controlează ale filialei în decursul perioadei de raportare.</w:t>
      </w:r>
      <w:bookmarkEnd w:id="70"/>
    </w:p>
    <w:p>
      <w:pPr>
        <w:pStyle w:val="IASBNormalnparaL1"/>
        <w:rPr/>
      </w:pPr>
      <w:r>
        <w:rPr/>
        <w:t>(f)</w:t>
        <w:tab/>
      </w:r>
      <w:bookmarkStart w:id="71" w:name="F16130602"/>
      <w:r>
        <w:rPr/>
        <w:t>interesele care nu controlează cumulate ale filialei la finalul perioadei de raportare.</w:t>
      </w:r>
      <w:bookmarkEnd w:id="71"/>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L1"/>
        <w:rPr/>
      </w:pPr>
      <w:r>
        <w:rPr/>
        <w:t>(g)</w:t>
        <w:tab/>
      </w:r>
      <w:bookmarkStart w:id="72" w:name="F16130604"/>
      <w:r>
        <w:rPr/>
        <w:t>informații financiare rezumate cu privire la filială (a se vedea punctul B10).</w:t>
      </w:r>
      <w:bookmarkEnd w:id="72"/>
    </w:p>
    <w:p>
      <w:pPr>
        <w:pStyle w:val="IASBSectionTitle2Ind"/>
        <w:rPr/>
      </w:pPr>
      <w:bookmarkStart w:id="73" w:name="F16130606"/>
      <w:r>
        <w:rPr/>
        <w:t>Natura și amploarea restricțiilor semnificative</w:t>
      </w:r>
      <w:bookmarkEnd w:id="73"/>
    </w:p>
    <w:p>
      <w:pPr>
        <w:pStyle w:val="IASBNormalnpara"/>
        <w:rPr/>
      </w:pPr>
      <w:r>
        <w:rPr/>
        <w:t>13</w:t>
        <w:tab/>
      </w:r>
      <w:bookmarkStart w:id="74" w:name="F16130607"/>
      <w:r>
        <w:rPr/>
        <w:t>O entitate trebuie să prezinte:</w:t>
      </w:r>
      <w:bookmarkEnd w:id="74"/>
    </w:p>
    <w:p>
      <w:pPr>
        <w:pStyle w:val="IASBNormalnparaL1"/>
        <w:rPr/>
      </w:pPr>
      <w:r>
        <w:rPr/>
        <w:t>(a)</w:t>
        <w:tab/>
      </w:r>
      <w:bookmarkStart w:id="75" w:name="F16130611"/>
      <w:r>
        <w:rPr/>
        <w:t>restricțiile semnificative (de exemplu, restricții statutare, contractuale sau reglementare) privind capacitatea acesteia de a utiliza activele grupului sau de a deconta datoriile grupului, cum ar fi:</w:t>
      </w:r>
      <w:bookmarkEnd w:id="75"/>
    </w:p>
    <w:p>
      <w:pPr>
        <w:pStyle w:val="IASBNormalnparaL2"/>
        <w:rPr/>
      </w:pPr>
      <w:r>
        <w:rPr/>
        <w:t>(i)</w:t>
        <w:tab/>
      </w:r>
      <w:bookmarkStart w:id="76" w:name="F16130614"/>
      <w:r>
        <w:rPr/>
        <w:t>cele care restricționează capacitatea unei societăți-mamă sau a filialelor acesteia de a transfera numerar sau active către (sau de la) alte entități din cadrul grupului.</w:t>
      </w:r>
      <w:bookmarkEnd w:id="76"/>
    </w:p>
    <w:p>
      <w:pPr>
        <w:pStyle w:val="IASBNormalnparaL2"/>
        <w:rPr/>
      </w:pPr>
      <w:r>
        <w:rPr/>
        <w:t>(ii)</w:t>
        <w:tab/>
      </w:r>
      <w:bookmarkStart w:id="77" w:name="F16130616"/>
      <w:r>
        <w:rPr/>
        <w:t>garanții sau alte dispoziţii care ar putea restricționa plata dividendelor sau a altor distribuiri de capital sau efectuarea sau rambursarea de împrumuturi şi avansuri către (sau de la) alte entități din cadrul grupului.</w:t>
      </w:r>
      <w:bookmarkEnd w:id="77"/>
    </w:p>
    <w:p>
      <w:pPr>
        <w:pStyle w:val="IASBNormalnparaL1"/>
        <w:rPr/>
      </w:pPr>
      <w:r>
        <w:rPr/>
        <w:t>(b)</w:t>
        <w:tab/>
      </w:r>
      <w:bookmarkStart w:id="78" w:name="F16130618"/>
      <w:r>
        <w:rPr/>
        <w:t>natura și măsura în care drepturile de protecție ale intereselor care nu controlează pot restricționa semnificativ capacitatea entității de a avea acces sau de a utiliza activele și de a deconta datoriile grupului (de exemplu, în cazul în care o societate-mamă are obligația de a deconta datoriile unei filiale înainte de a deconta datoriile proprii sau dacă este necesar acceptul intereselor care nu controlează pentru a accesa activele sau pentru a deconta datoriile unei filiale).</w:t>
      </w:r>
      <w:bookmarkEnd w:id="78"/>
    </w:p>
    <w:p>
      <w:pPr>
        <w:pStyle w:val="IASBNormalnparaL1"/>
        <w:rPr/>
      </w:pPr>
      <w:r>
        <w:rPr/>
        <w:t>(c)</w:t>
        <w:tab/>
      </w:r>
      <w:bookmarkStart w:id="79" w:name="F16130620"/>
      <w:r>
        <w:rPr/>
        <w:t>valorile contabile din situațiile financiare consolidate aferente activelor și datoriilor la care se aplică acele restricții.</w:t>
      </w:r>
      <w:bookmarkEnd w:id="79"/>
    </w:p>
    <w:p>
      <w:pPr>
        <w:pStyle w:val="IASBSectionTitle2Ind"/>
        <w:rPr/>
      </w:pPr>
      <w:bookmarkStart w:id="80" w:name="F16130622"/>
      <w:r>
        <w:rPr/>
        <w:t>Natura riscurilor asociate intereselor unei entități în entități structurate consolidate</w:t>
      </w:r>
      <w:bookmarkEnd w:id="80"/>
    </w:p>
    <w:p>
      <w:pPr>
        <w:pStyle w:val="IASBNormalnpara"/>
        <w:rPr/>
      </w:pPr>
      <w:r>
        <w:rPr/>
        <w:t>14</w:t>
        <w:tab/>
      </w:r>
      <w:bookmarkStart w:id="81" w:name="F16130623"/>
      <w:r>
        <w:rPr/>
        <w:t>O entitate trebuie să prezinte termenele oricăror angajamente contractuale care ar putea obliga o societate-mamă sau filialele acesteia să furnizeze sprijin financiar unei entități structurate consolidate, inclusiv evenimentele sau circumstanțele care ar putea expune entitatea raportoare la o pierdere (de exemplu, angajamentele de furnizare de lichidități sau factorii de influențare a ratingului de credit, asociate cu obligațiile de a cumpăra active ale entității structurate sau de a furniza sprijin financiar).</w:t>
      </w:r>
      <w:bookmarkEnd w:id="81"/>
    </w:p>
    <w:p>
      <w:pPr>
        <w:pStyle w:val="IASBNormalnpara"/>
        <w:rPr/>
      </w:pPr>
      <w:r>
        <w:rPr/>
        <w:t>15</w:t>
        <w:tab/>
      </w:r>
      <w:bookmarkStart w:id="82" w:name="F16130624"/>
      <w:r>
        <w:rPr/>
        <w:t>Dacă, pe parcursul perioadei de raportare, o societate-mamă sau oricare dintre filialele acesteia a furnizat sprijin financiar sau de alt fel unei entități structurate consolidate (de exemplu, cumpărând active sau instrumente emise de entitatea structurată), fără a avea o răspundere contractuală în acest sens, entitatea trebuie să prezinte informații privind:</w:t>
      </w:r>
      <w:bookmarkEnd w:id="82"/>
    </w:p>
    <w:p>
      <w:pPr>
        <w:pStyle w:val="IASBNormalnparaL1"/>
        <w:rPr/>
      </w:pPr>
      <w:r>
        <w:rPr/>
        <w:t>(a)</w:t>
        <w:tab/>
      </w:r>
      <w:bookmarkStart w:id="83" w:name="F16130627"/>
      <w:r>
        <w:rPr/>
        <w:t>forma și valoarea sprijinului furnizat, inclusiv situațiile în care societatea-mamă sau filialele acesteia a (au) asistat entitatea structurată la obținerea sprijinului financiar; și</w:t>
      </w:r>
      <w:bookmarkEnd w:id="83"/>
    </w:p>
    <w:p>
      <w:pPr>
        <w:pStyle w:val="IASBNormalnparaL1"/>
        <w:rPr/>
      </w:pPr>
      <w:r>
        <w:rPr/>
        <w:t>(b)</w:t>
        <w:tab/>
      </w:r>
      <w:bookmarkStart w:id="84" w:name="F16130629"/>
      <w:r>
        <w:rPr/>
        <w:t>motivele pentru furnizarea sprijinului.</w:t>
      </w:r>
      <w:bookmarkEnd w:id="84"/>
    </w:p>
    <w:p>
      <w:pPr>
        <w:pStyle w:val="IASBNormalnpara"/>
        <w:rPr/>
      </w:pPr>
      <w:r>
        <w:rPr/>
        <w:t>16</w:t>
        <w:tab/>
      </w:r>
      <w:bookmarkStart w:id="85" w:name="F16130630"/>
      <w:r>
        <w:rPr/>
        <w:t>Dacă, pe parcursul perioadei de raportare, o societate-mamă sau oricare dintre filialele acesteia a furnizat sprijin financiar sau de altă natură unei entități structurate neconsolidate anterior, fără a avea o răspundere contractuală în acest sens, iar sprijinul furnizat a avut ca rezultat controlul entității structurate de către entitate, entitatea trebuie să prezinte o explicație privind factorii relevanți care au stat la baza acelei decizii.</w:t>
      </w:r>
      <w:bookmarkEnd w:id="85"/>
    </w:p>
    <w:p>
      <w:pPr>
        <w:pStyle w:val="IASBNormalnpara"/>
        <w:rPr/>
      </w:pPr>
      <w:r>
        <w:rPr/>
        <w:t>17</w:t>
        <w:tab/>
      </w:r>
      <w:bookmarkStart w:id="86" w:name="F16130631"/>
      <w:r>
        <w:rPr/>
        <w:t>O entitate trebuie să prezinte orice intenții curente privind furnizarea de sprijin financiar sau de altă natură unei entități structurate consolidate, inclusiv intențiile de a asista entitatea structurată în obținerea de sprijin financiar.</w:t>
      </w:r>
      <w:bookmarkEnd w:id="86"/>
    </w:p>
    <w:p>
      <w:pPr>
        <w:pStyle w:val="IASBSectionTitle2Ind"/>
        <w:rPr/>
      </w:pPr>
      <w:bookmarkStart w:id="87" w:name="F16130634"/>
      <w:r>
        <w:rPr/>
        <w:t>Consecințele modificării participațiilor în capitalurile proprii ale societății-mamă într-o filială, care nu au ca rezultat pierderea controlului</w:t>
      </w:r>
      <w:bookmarkEnd w:id="87"/>
    </w:p>
    <w:p>
      <w:pPr>
        <w:pStyle w:val="IASBNormalnpara"/>
        <w:rPr/>
      </w:pPr>
      <w:r>
        <w:rPr/>
        <w:t>18</w:t>
        <w:tab/>
      </w:r>
      <w:bookmarkStart w:id="88" w:name="F16130635"/>
      <w:r>
        <w:rPr/>
        <w:t xml:space="preserve">O entitate trebuie să prezinte o listă care indică efectele modificărilor participațiilor sale în capitalurile proprii într-o filială, modificări care nu au ca rezultat pierderea controlului asupra capitalurilor proprii atribuibile proprietarilor societății-mamă. </w:t>
      </w:r>
      <w:bookmarkEnd w:id="88"/>
    </w:p>
    <w:p>
      <w:pPr>
        <w:pStyle w:val="IASBSectionTitle2Ind"/>
        <w:rPr/>
      </w:pPr>
      <w:bookmarkStart w:id="89" w:name="F16130637"/>
      <w:r>
        <w:rPr/>
        <w:t>Consecinţele pierderii controlului asupra unei filiale pe parcursul perioadei de raportare</w:t>
      </w:r>
      <w:bookmarkEnd w:id="89"/>
    </w:p>
    <w:p>
      <w:pPr>
        <w:pStyle w:val="IASBNormalnpara"/>
        <w:rPr/>
      </w:pPr>
      <w:r>
        <w:rPr/>
        <w:t>19</w:t>
        <w:tab/>
      </w:r>
      <w:bookmarkStart w:id="90" w:name="F16130638"/>
      <w:r>
        <w:rPr/>
        <w:t>O entitate trebuie să prezinte informații privind câștigurile sau pierderile, în cazul în care acestea există, calculate în conformitate cu punctul 25 din IFRS 10, și:</w:t>
      </w:r>
      <w:bookmarkEnd w:id="90"/>
    </w:p>
    <w:p>
      <w:pPr>
        <w:pStyle w:val="IASBNormalnparaL1"/>
        <w:rPr/>
      </w:pPr>
      <w:r>
        <w:rPr/>
        <w:t>(a)</w:t>
        <w:tab/>
      </w:r>
      <w:bookmarkStart w:id="91" w:name="F16130641"/>
      <w:r>
        <w:rPr/>
        <w:t>partea din acel câştig sau acea pierdere atribuibil(ă) evaluării la valoarea justă a oricărei investiţii nerepartizate în fosta filială la data pierderii controlului; și</w:t>
      </w:r>
      <w:bookmarkEnd w:id="91"/>
    </w:p>
    <w:p>
      <w:pPr>
        <w:pStyle w:val="IASBNormalnparaL1"/>
        <w:rPr/>
      </w:pPr>
      <w:r>
        <w:rPr/>
        <w:t>(b)</w:t>
        <w:tab/>
      </w:r>
      <w:bookmarkStart w:id="92" w:name="F16130643"/>
      <w:r>
        <w:rPr/>
        <w:t>elementul-rând (elementele-rând) din profit sau pierdere în care este recunoscut(ă) câștigul sau pierderea (dacă nu sunt prezentate separat).</w:t>
      </w:r>
      <w:bookmarkEnd w:id="92"/>
    </w:p>
    <w:p>
      <w:pPr>
        <w:pStyle w:val="IASBSectionTitle1NonInd"/>
        <w:rPr/>
      </w:pPr>
      <w:bookmarkStart w:id="93" w:name="SL21343096"/>
      <w:r>
        <w:rPr/>
        <w:t>Interese în filiale neconsolidate (entităţi de investiţii)</w:t>
      </w:r>
      <w:bookmarkEnd w:id="93"/>
    </w:p>
    <w:p>
      <w:pPr>
        <w:pStyle w:val="IASBNormalnpara"/>
        <w:rPr/>
      </w:pPr>
      <w:r>
        <w:rPr/>
        <w:t>19A</w:t>
        <w:tab/>
      </w:r>
      <w:bookmarkStart w:id="94" w:name="SL21343097"/>
      <w:r>
        <w:rPr/>
        <w:t>O entitate de investiţii care, conform IFRS 10, trebuie să aplice derogarea de la consolidare şi să contabilizeze, în schimb, investiţiile sale într-o filială la valoarea justă prin profit sau pierdere, trebuie să prezinte informaţii despre acest fapt.</w:t>
      </w:r>
      <w:bookmarkEnd w:id="94"/>
    </w:p>
    <w:p>
      <w:pPr>
        <w:pStyle w:val="IASBNormalnpara"/>
        <w:rPr/>
      </w:pPr>
      <w:r>
        <w:rPr/>
        <w:t>19B</w:t>
        <w:tab/>
      </w:r>
      <w:bookmarkStart w:id="95" w:name="SL21343098"/>
      <w:r>
        <w:rPr/>
        <w:t>Pentru fiecare filială neconsolidată, o entitate de investiţii trebuie să prezinte:</w:t>
      </w:r>
      <w:bookmarkEnd w:id="95"/>
    </w:p>
    <w:p>
      <w:pPr>
        <w:pStyle w:val="IASBNormalnparaL1"/>
        <w:rPr/>
      </w:pPr>
      <w:r>
        <w:rPr/>
        <w:t>(a)</w:t>
        <w:tab/>
      </w:r>
      <w:bookmarkStart w:id="96" w:name="SL21343101"/>
      <w:r>
        <w:rPr/>
        <w:t>numele filialei;</w:t>
      </w:r>
      <w:bookmarkEnd w:id="96"/>
    </w:p>
    <w:p>
      <w:pPr>
        <w:pStyle w:val="IASBNormalnparaL1"/>
        <w:rPr/>
      </w:pPr>
      <w:r>
        <w:rPr/>
        <w:t>(b)</w:t>
        <w:tab/>
      </w:r>
      <w:bookmarkStart w:id="97" w:name="SL21343103"/>
      <w:r>
        <w:rPr/>
        <w:t>sediul social (și țara de înregistrare, dacă este diferită de sediul social) al filialei; și</w:t>
      </w:r>
      <w:bookmarkEnd w:id="97"/>
    </w:p>
    <w:p>
      <w:pPr>
        <w:pStyle w:val="IASBNormalnparaL1"/>
        <w:rPr/>
      </w:pPr>
      <w:r>
        <w:rPr/>
        <w:t>(c)</w:t>
        <w:tab/>
      </w:r>
      <w:bookmarkStart w:id="98" w:name="SL21343105"/>
      <w:r>
        <w:rPr/>
        <w:t>partea din participaţiile în capitalurile proprii deţinute de entitatea de investiţii şi, dacă acestea sunt diferite, partea din drepturile de vot deţinute.</w:t>
      </w:r>
      <w:bookmarkEnd w:id="98"/>
    </w:p>
    <w:p>
      <w:pPr>
        <w:pStyle w:val="IASBNormalnpara"/>
        <w:rPr/>
      </w:pPr>
      <w:r>
        <w:rPr/>
        <w:t>19C</w:t>
        <w:tab/>
      </w:r>
      <w:bookmarkStart w:id="99" w:name="SL21343106"/>
      <w:r>
        <w:rPr/>
        <w:t>Dacă o entitate de investiţii este societatea-mamă a unei alte entităţi de investiţii, atunci societatea-mamă trebuie, de asemenea, să prezinte informaţiile stipulate la punctul 19B literele (a)-(c) pentru investiţiile care sunt controlate de filiala sa entitate de investiţii. Prezentarea informaţiilor se poate face prin includerea, în situaţiile financiare ale societăţii-mamă, a situaţiilor financiare ale filialei (sau filialelor) care cuprind informaţiile de mai sus.</w:t>
      </w:r>
      <w:bookmarkEnd w:id="99"/>
    </w:p>
    <w:p>
      <w:pPr>
        <w:pStyle w:val="IASBNormalnpara"/>
        <w:rPr/>
      </w:pPr>
      <w:r>
        <w:rPr/>
        <w:t>19D</w:t>
        <w:tab/>
      </w:r>
      <w:bookmarkStart w:id="100" w:name="SL21343107"/>
      <w:r>
        <w:rPr/>
        <w:t>O entitate de investiţii trebuie să prezinte informaţii cu privire la:</w:t>
      </w:r>
      <w:bookmarkEnd w:id="100"/>
    </w:p>
    <w:p>
      <w:pPr>
        <w:pStyle w:val="IASBNormalnparaL1"/>
        <w:rPr/>
      </w:pPr>
      <w:r>
        <w:rPr/>
        <w:t>(a)</w:t>
        <w:tab/>
      </w:r>
      <w:bookmarkStart w:id="101" w:name="SL21343110"/>
      <w:r>
        <w:rPr/>
        <w:t>natura şi amploarea oricărei restricţii semnificative (de exemplu, care rezultă din contracte de împrumut, dispoziţii de reglementare sau angajamente contractuale) asupra capacităţii unei filiale neconsolidate de a transfera fonduri către entitatea de investiţii sub forma dividendelor în numerar sau de a rambursa împrumuturi sau avansuri acordate filialei neconsolidate de către entitatea de investiţii; și</w:t>
      </w:r>
      <w:bookmarkEnd w:id="101"/>
    </w:p>
    <w:p>
      <w:pPr>
        <w:pStyle w:val="IASBNormalnparaL1"/>
        <w:rPr/>
      </w:pPr>
      <w:r>
        <w:rPr/>
        <w:t>(b)</w:t>
        <w:tab/>
      </w:r>
      <w:bookmarkStart w:id="102" w:name="SL21343112"/>
      <w:r>
        <w:rPr/>
        <w:t>orice angajamente sau intenţii curente de furnizare a unui sprijin financiar sau de alt tip pentru o filială neconsolidată, inclusiv angajamente sau intenţii de a asista filiala la obţinerea sprijinului financiar.</w:t>
      </w:r>
      <w:bookmarkEnd w:id="102"/>
    </w:p>
    <w:p>
      <w:pPr>
        <w:pStyle w:val="IASBNormalnpara"/>
        <w:rPr/>
      </w:pPr>
      <w:r>
        <w:rPr/>
        <w:t>19E</w:t>
        <w:tab/>
      </w:r>
      <w:bookmarkStart w:id="103" w:name="SL21343113"/>
      <w:r>
        <w:rPr/>
        <w:t>Dacă, pe parcursul  perioadei de raportare, o entitate de investiţii sau oricare dintre filialele acesteia a furnizat sprijin financiar sau de alt fel unei filiale neconsolidate (de exemplu, cumpărând active sau instrumente emise de filială sau prin asistarea filialei la obţinerea sprijinului financiar), fără a avea o răspundere contractuală în acest sens, entitatea trebuie să prezinte informaţii privind:</w:t>
      </w:r>
      <w:bookmarkEnd w:id="103"/>
    </w:p>
    <w:p>
      <w:pPr>
        <w:pStyle w:val="IASBNormalnparaL1"/>
        <w:rPr/>
      </w:pPr>
      <w:r>
        <w:rPr/>
        <w:t>(a)</w:t>
        <w:tab/>
      </w:r>
      <w:bookmarkStart w:id="104" w:name="SL21343116"/>
      <w:r>
        <w:rPr/>
        <w:t>forma şi valoarea sprijinului acordat fiecărei filiale neconsolidate; și</w:t>
      </w:r>
      <w:bookmarkEnd w:id="104"/>
    </w:p>
    <w:p>
      <w:pPr>
        <w:pStyle w:val="IASBNormalnparaL1"/>
        <w:rPr/>
      </w:pPr>
      <w:r>
        <w:rPr/>
        <w:t>(b)</w:t>
        <w:tab/>
      </w:r>
      <w:bookmarkStart w:id="105" w:name="SL21343118"/>
      <w:r>
        <w:rPr/>
        <w:t>motivele pentru furnizarea sprijinului.</w:t>
      </w:r>
      <w:bookmarkEnd w:id="105"/>
    </w:p>
    <w:p>
      <w:pPr>
        <w:pStyle w:val="IASBNormalnpara"/>
        <w:rPr/>
      </w:pPr>
      <w:r>
        <w:rPr/>
        <w:t>19F</w:t>
        <w:tab/>
      </w:r>
      <w:bookmarkStart w:id="106" w:name="SL21343119"/>
      <w:r>
        <w:rPr/>
        <w:t>O entitate de investiţii trebuie să prezinte termenele oricăror angajamente contractuale care ar putea obliga entitatea sau filialele sale neconsolidate să furnizeze sprijin financiar unei entităţi neconsolidate, controlate şi structurate, inclusiv evenimentele sau circumstanţele care ar putea expune entitatea raportoare la o pierdere (de exemplu, angajamente de furnizare de lichidităţi sau factori de influenţare a ratingului de credit, asociate cu obligaţii de cumpărare a activelor entităţii structurate sau de a furniza sprijin financiar).</w:t>
      </w:r>
      <w:bookmarkEnd w:id="106"/>
    </w:p>
    <w:p>
      <w:pPr>
        <w:pStyle w:val="IASBNormalnpara"/>
        <w:rPr/>
      </w:pPr>
      <w:r>
        <w:rPr/>
        <w:t>19G</w:t>
        <w:tab/>
      </w:r>
      <w:bookmarkStart w:id="107" w:name="SL21343120"/>
      <w:r>
        <w:rPr/>
        <w:t>Dacă, pe parcursul perioadei de raportare, o entitate de investiţii sau oricare dintre filialele sale neconsolidate, a furnizat sprijin financiar sau de altă natură unei entităţi structurate neconsolidate necontrolate de către entitatea de investiţii, fără a avea o răspundere contractuală în acest sens, iar sprijinul furnizat a avut ca rezultat controlul entităţii structurate de către entitatea de investiţii, entitatea de investiţii trebuie să prezinte o explicaţie privind factorii relevanţi care au stat la baza deciziei de a acorda acest sprijin.</w:t>
      </w:r>
      <w:bookmarkEnd w:id="107"/>
    </w:p>
    <w:p>
      <w:pPr>
        <w:pStyle w:val="IASBSectionTitle1NonInd"/>
        <w:rPr/>
      </w:pPr>
      <w:bookmarkStart w:id="108" w:name="F16130645"/>
      <w:r>
        <w:rPr/>
        <w:t>Interese deținute în angajamente comune și în entități asociate</w:t>
      </w:r>
      <w:bookmarkEnd w:id="108"/>
    </w:p>
    <w:p>
      <w:pPr>
        <w:pStyle w:val="IASBNormalnpara"/>
        <w:rPr>
          <w:b/>
          <w:b/>
        </w:rPr>
      </w:pPr>
      <w:r>
        <w:rPr>
          <w:b/>
        </w:rPr>
        <w:t>20</w:t>
        <w:tab/>
      </w:r>
      <w:bookmarkStart w:id="109" w:name="F16130646"/>
      <w:r>
        <w:rPr>
          <w:b/>
        </w:rPr>
        <w:t>O entitate trebuie să prezinte informaţii care permit utilizatorilor situaţiilor sale financiare să evalueze:</w:t>
      </w:r>
      <w:bookmarkEnd w:id="109"/>
    </w:p>
    <w:p>
      <w:pPr>
        <w:pStyle w:val="IASBNormalnparaL1"/>
        <w:rPr/>
      </w:pPr>
      <w:r>
        <w:rPr>
          <w:b/>
        </w:rPr>
        <w:t>(a)</w:t>
      </w:r>
      <w:r>
        <w:rPr/>
        <w:tab/>
      </w:r>
      <w:bookmarkStart w:id="110" w:name="F16130649"/>
      <w:r>
        <w:rPr>
          <w:b/>
        </w:rPr>
        <w:t>natura, amploarea și efectele financiare ale intereselor deținute în angajamente comune și în entități asociate, inclusiv natura și efectele relațiilor sale contractuale cu ceilalți investitori cu control comun sau cu o influență semnificativă asupra angajamentelor comune și a entităților asociate (punctele 21 și 22); și</w:t>
      </w:r>
      <w:bookmarkEnd w:id="110"/>
    </w:p>
    <w:p>
      <w:pPr>
        <w:pStyle w:val="IASBNormalnparaL1"/>
        <w:rPr/>
      </w:pPr>
      <w:r>
        <w:rPr>
          <w:b/>
        </w:rPr>
        <w:t>(b)</w:t>
      </w:r>
      <w:r>
        <w:rPr/>
        <w:tab/>
      </w:r>
      <w:bookmarkStart w:id="111" w:name="F16130652"/>
      <w:r>
        <w:rPr>
          <w:b/>
        </w:rPr>
        <w:t>natura și modificările riscurilor asociate intereselor deținute în cadrul asocierilor în participație și în entitățile asociate (punctul 23).</w:t>
      </w:r>
      <w:bookmarkEnd w:id="111"/>
    </w:p>
    <w:p>
      <w:pPr>
        <w:pStyle w:val="IASBSectionTitle2Ind"/>
        <w:rPr/>
      </w:pPr>
      <w:bookmarkStart w:id="112" w:name="F16130655"/>
      <w:r>
        <w:rPr/>
        <w:t>Natura, amploarea și efectele financiare ale intereselor unei entități în angajamente comune și în entități asociate</w:t>
      </w:r>
      <w:bookmarkEnd w:id="112"/>
    </w:p>
    <w:p>
      <w:pPr>
        <w:pStyle w:val="IASBNormalnpara"/>
        <w:rPr/>
      </w:pPr>
      <w:r>
        <w:rPr/>
        <w:t>21</w:t>
        <w:tab/>
      </w:r>
      <w:bookmarkStart w:id="113" w:name="F16130656"/>
      <w:r>
        <w:rPr/>
        <w:t>O entitate trebuie să prezinte:</w:t>
      </w:r>
      <w:bookmarkEnd w:id="113"/>
    </w:p>
    <w:p>
      <w:pPr>
        <w:pStyle w:val="IASBNormalnparaL1"/>
        <w:rPr/>
      </w:pPr>
      <w:r>
        <w:rPr/>
        <w:t>(a)</w:t>
        <w:tab/>
      </w:r>
      <w:bookmarkStart w:id="114" w:name="F16130673"/>
      <w:r>
        <w:rPr/>
        <w:t>pentru fiecare angajament comun sau entitate asociată semnificativ(ă) pentru entitatea raportoare:</w:t>
      </w:r>
      <w:bookmarkEnd w:id="114"/>
    </w:p>
    <w:p>
      <w:pPr>
        <w:pStyle w:val="IASBNormalnparaL2"/>
        <w:rPr/>
      </w:pPr>
      <w:r>
        <w:rPr/>
        <w:t>(i)</w:t>
        <w:tab/>
      </w:r>
      <w:bookmarkStart w:id="115" w:name="F16130676"/>
      <w:r>
        <w:rPr/>
        <w:t>denumirea angajamentului comun sau a entității asociate.</w:t>
      </w:r>
      <w:bookmarkEnd w:id="115"/>
    </w:p>
    <w:p>
      <w:pPr>
        <w:pStyle w:val="IASBNormalnparaL2"/>
        <w:rPr/>
      </w:pPr>
      <w:r>
        <w:rPr/>
        <w:t>(ii)</w:t>
        <w:tab/>
      </w:r>
      <w:bookmarkStart w:id="116" w:name="F16130678"/>
      <w:r>
        <w:rPr/>
        <w:t>natura relației entității cu angajamentul comun sau cu entitatea asociată (de exemplu, prin descrierea naturii activităților angajamentului comun sau ale entității asociate și dacă acestea au un rol strategic în activitățile entității).</w:t>
      </w:r>
      <w:bookmarkEnd w:id="116"/>
    </w:p>
    <w:p>
      <w:pPr>
        <w:pStyle w:val="IASBNormalnparaL2"/>
        <w:rPr/>
      </w:pPr>
      <w:r>
        <w:rPr/>
        <w:t>(iii)</w:t>
        <w:tab/>
      </w:r>
      <w:bookmarkStart w:id="117" w:name="F16130680"/>
      <w:r>
        <w:rPr/>
        <w:t>sediul social (și țara de înregistrare, dacă este cazul și dacă țara este diferită de sediul social) al angajamentului comun sau al entității asociate.</w:t>
      </w:r>
      <w:bookmarkEnd w:id="117"/>
    </w:p>
    <w:p>
      <w:pPr>
        <w:pStyle w:val="IASBNormalnparaL2"/>
        <w:rPr/>
      </w:pPr>
      <w:r>
        <w:rPr/>
        <w:t>(iv)</w:t>
        <w:tab/>
      </w:r>
      <w:bookmarkStart w:id="118" w:name="F16130682"/>
      <w:r>
        <w:rPr/>
        <w:t>procentul de participații în capitalurile proprii sau de acțiuni de participare deținut de entitate și, dacă acesta diferă, procentul de drepturi de vot deținut (dacă există).</w:t>
      </w:r>
      <w:bookmarkEnd w:id="118"/>
    </w:p>
    <w:p>
      <w:pPr>
        <w:pStyle w:val="IASBNormalnparaL1"/>
        <w:rPr/>
      </w:pPr>
      <w:r>
        <w:rPr/>
        <w:t>(b)</w:t>
        <w:tab/>
      </w:r>
      <w:bookmarkStart w:id="119" w:name="F16130684"/>
      <w:r>
        <w:rPr/>
        <w:t>pentru fiecare asociere în participație sau entitate asociată semnificativă pentru entitatea raportoare:</w:t>
      </w:r>
      <w:bookmarkEnd w:id="119"/>
    </w:p>
    <w:p>
      <w:pPr>
        <w:pStyle w:val="IASBNormalnparaL2"/>
        <w:rPr/>
      </w:pPr>
      <w:r>
        <w:rPr/>
        <w:t>(i)</w:t>
        <w:tab/>
      </w:r>
      <w:bookmarkStart w:id="120" w:name="F16130687"/>
      <w:r>
        <w:rPr/>
        <w:t>dacă investiția în asocierea în participație sau în entitatea asociată este evaluată pe baza metodei punerii în echivalență sau la valoarea justă.</w:t>
      </w:r>
      <w:bookmarkEnd w:id="120"/>
    </w:p>
    <w:p>
      <w:pPr>
        <w:pStyle w:val="IASBNormalnparaL2"/>
        <w:rPr/>
      </w:pPr>
      <w:r>
        <w:rPr/>
        <w:t>(ii)</w:t>
        <w:tab/>
      </w:r>
      <w:bookmarkStart w:id="121" w:name="F16130689"/>
      <w:r>
        <w:rPr/>
        <w:t>informații financiare rezumate privind asocierea în participație sau entitatea asociată, așa cum se prevede la punctele B12 și B13.</w:t>
      </w:r>
      <w:bookmarkEnd w:id="121"/>
    </w:p>
    <w:p>
      <w:pPr>
        <w:pStyle w:val="IASBNormalnparaL2"/>
        <w:rPr/>
      </w:pPr>
      <w:r>
        <w:rPr/>
        <w:t>(iii)</w:t>
        <w:tab/>
      </w:r>
      <w:bookmarkStart w:id="122" w:name="F16130691"/>
      <w:r>
        <w:rPr/>
        <w:t>dacă asocierea în participație sau entitatea asociată este evaluată pe baza metodei punerii în echivalență, valoarea justă a investiției acesteia în asocierea în participație sau în entitatea asociată, dacă există un preț de piață cotat al investiției.</w:t>
      </w:r>
      <w:bookmarkEnd w:id="122"/>
    </w:p>
    <w:p>
      <w:pPr>
        <w:pStyle w:val="IASBNormalnparaL1"/>
        <w:rPr/>
      </w:pPr>
      <w:r>
        <w:rPr/>
        <w:t>(c)</w:t>
        <w:tab/>
      </w:r>
      <w:bookmarkStart w:id="123" w:name="F16130693"/>
      <w:r>
        <w:rPr/>
        <w:t>informații financiare, aşa cum se prevede la punctul B16, privind investițiile entității în asocierile în participație și în entitățile asociate care nu sunt semnificative în mod individual:</w:t>
      </w:r>
      <w:bookmarkEnd w:id="123"/>
    </w:p>
    <w:p>
      <w:pPr>
        <w:pStyle w:val="IASBNormalnparaL2"/>
        <w:rPr/>
      </w:pPr>
      <w:r>
        <w:rPr/>
        <w:t>(i)</w:t>
        <w:tab/>
      </w:r>
      <w:bookmarkStart w:id="124" w:name="F16130696"/>
      <w:r>
        <w:rPr/>
        <w:t>agregat pentru toate asocierile în participație nesemnificative în mod individual și, separat,</w:t>
      </w:r>
      <w:bookmarkEnd w:id="124"/>
    </w:p>
    <w:p>
      <w:pPr>
        <w:pStyle w:val="IASBNormalnparaL2"/>
        <w:rPr/>
      </w:pPr>
      <w:r>
        <w:rPr/>
        <w:t>(ii)</w:t>
        <w:tab/>
      </w:r>
      <w:bookmarkStart w:id="125" w:name="F16130698"/>
      <w:r>
        <w:rPr/>
        <w:t>agregat pentru toate entitățile asociate nesemnificative în mod individual.</w:t>
      </w:r>
      <w:bookmarkEnd w:id="125"/>
    </w:p>
    <w:p>
      <w:pPr>
        <w:pStyle w:val="IASBNormalnpara"/>
        <w:rPr/>
      </w:pPr>
      <w:r>
        <w:rPr/>
        <w:t>21A</w:t>
        <w:tab/>
      </w:r>
      <w:bookmarkStart w:id="126" w:name="F21342899"/>
      <w:r>
        <w:rPr/>
        <w:t>Nu este necesar ca o entitate de investiţii să prezinte informaţiile stipulate la punctele 21 litera (b) - 21 litera (c).</w:t>
      </w:r>
      <w:bookmarkEnd w:id="126"/>
    </w:p>
    <w:p>
      <w:pPr>
        <w:pStyle w:val="IASBNormalnpara"/>
        <w:rPr/>
      </w:pPr>
      <w:r>
        <w:rPr/>
        <w:t>22</w:t>
        <w:tab/>
      </w:r>
      <w:bookmarkStart w:id="127" w:name="F16130657"/>
      <w:r>
        <w:rPr/>
        <w:t>O entitate trebuie să prezinte, de asemenea:</w:t>
      </w:r>
      <w:bookmarkEnd w:id="127"/>
    </w:p>
    <w:p>
      <w:pPr>
        <w:pStyle w:val="IASBNormalnparaL1"/>
        <w:rPr/>
      </w:pPr>
      <w:r>
        <w:rPr/>
        <w:t>(a)</w:t>
        <w:tab/>
      </w:r>
      <w:bookmarkStart w:id="128" w:name="F16130660"/>
      <w:r>
        <w:rPr/>
        <w:t>natura și amploarea oricăror restricții semnificative (de exemplu, care rezultă dintr-un acord de împrumut, dispoziţii de reglementare sau angajamente contractuale între investitori cu control comun sau influență semnificativă asupra asocierii în participație sau a entității asociate) asupra capacităților asocierilor în participație sau ale entităților asociate de a transfera fonduri entității sub formă de dividende în numerar sau de a rambursa împrumuturi sau avansuri acordate de entitate.</w:t>
      </w:r>
      <w:bookmarkEnd w:id="128"/>
    </w:p>
    <w:p>
      <w:pPr>
        <w:pStyle w:val="IASBNormalnparaL1"/>
        <w:rPr/>
      </w:pPr>
      <w:r>
        <w:rPr/>
        <w:t>(b)</w:t>
        <w:tab/>
      </w:r>
      <w:bookmarkStart w:id="129" w:name="F16130662"/>
      <w:r>
        <w:rPr/>
        <w:t>în cazul în care situațiile financiare ale unei asocieri în participație sau ale unei entități asociate, utilizate în aplicarea metodei punerii în echivalență sunt datate începând cu o perioadă diferită sau sunt aferente unei perioade diferite de cea a entității:</w:t>
      </w:r>
      <w:bookmarkEnd w:id="129"/>
    </w:p>
    <w:p>
      <w:pPr>
        <w:pStyle w:val="IASBNormalnparaL2"/>
        <w:rPr/>
      </w:pPr>
      <w:r>
        <w:rPr/>
        <w:t>(i)</w:t>
        <w:tab/>
      </w:r>
      <w:bookmarkStart w:id="130" w:name="F16130665"/>
      <w:r>
        <w:rPr/>
        <w:t>data finalului perioadei de raportare pentru situațiile financiare ale respectivei asocieri în participație sau entități asociate; și</w:t>
      </w:r>
      <w:bookmarkEnd w:id="130"/>
    </w:p>
    <w:p>
      <w:pPr>
        <w:pStyle w:val="IASBNormalnparaL2"/>
        <w:rPr/>
      </w:pPr>
      <w:r>
        <w:rPr/>
        <w:t>(ii)</w:t>
        <w:tab/>
      </w:r>
      <w:bookmarkStart w:id="131" w:name="F16130668"/>
      <w:r>
        <w:rPr/>
        <w:t>motivul pentru care a utilizat o dată sau o perioadă diferită.</w:t>
      </w:r>
      <w:bookmarkEnd w:id="131"/>
    </w:p>
    <w:p>
      <w:pPr>
        <w:pStyle w:val="IASBNormalnparaL1"/>
        <w:rPr/>
      </w:pPr>
      <w:r>
        <w:rPr/>
        <w:t>(c)</w:t>
        <w:tab/>
      </w:r>
      <w:bookmarkStart w:id="132" w:name="F16130670"/>
      <w:r>
        <w:rPr/>
        <w:t>cota nerecunoscută din pierderile unei asocieri în participație sau ale unei entități asociate, atât pentru perioada de raportare, cât și cumulativ, dacă entitatea a încetat să mai recunoască cota sa din pierderile asocierii în participație sau ale entității asociate atunci când aplică metoda punerii în echivalență.</w:t>
      </w:r>
      <w:bookmarkEnd w:id="132"/>
    </w:p>
    <w:p>
      <w:pPr>
        <w:pStyle w:val="IASBSectionTitle2Ind"/>
        <w:rPr/>
      </w:pPr>
      <w:bookmarkStart w:id="133" w:name="F16130700"/>
      <w:r>
        <w:rPr/>
        <w:t>Riscurile asociate intereselor unei entităţi în asocieri în participație și în entități asociate</w:t>
      </w:r>
      <w:bookmarkEnd w:id="133"/>
    </w:p>
    <w:p>
      <w:pPr>
        <w:pStyle w:val="IASBNormalnpara"/>
        <w:rPr/>
      </w:pPr>
      <w:r>
        <w:rPr/>
        <w:t>23</w:t>
        <w:tab/>
      </w:r>
      <w:bookmarkStart w:id="134" w:name="F16130701"/>
      <w:r>
        <w:rPr/>
        <w:t>O entitate trebuie să prezinte:</w:t>
      </w:r>
      <w:bookmarkEnd w:id="134"/>
    </w:p>
    <w:p>
      <w:pPr>
        <w:pStyle w:val="IASBNormalnparaL1"/>
        <w:rPr/>
      </w:pPr>
      <w:r>
        <w:rPr/>
        <w:t>(a)</w:t>
        <w:tab/>
      </w:r>
      <w:bookmarkStart w:id="135" w:name="F16130704"/>
      <w:r>
        <w:rPr/>
        <w:t>angajamentele pe care le are față de asocierile în participație, separat de cuantumul altor angajamente, astfel cum este prevăzut la punctele B18-B20.</w:t>
      </w:r>
      <w:bookmarkEnd w:id="135"/>
    </w:p>
    <w:p>
      <w:pPr>
        <w:pStyle w:val="IASBNormalnparaL1"/>
        <w:rPr/>
      </w:pPr>
      <w:r>
        <w:rPr/>
        <w:t>(b)</w:t>
        <w:tab/>
      </w:r>
      <w:bookmarkStart w:id="136" w:name="F16130706"/>
      <w:r>
        <w:rPr/>
        <w:t xml:space="preserve">în conformitate cu IAS 37 </w:t>
      </w:r>
      <w:r>
        <w:rPr>
          <w:i/>
        </w:rPr>
        <w:t>Provizioane, datorii contingente și active contingente</w:t>
      </w:r>
      <w:r>
        <w:rPr/>
        <w:t>, cu excepția cazului în care probabilitatea de a înregistra pierderi este redusă, datoriile contingente suportate în raport cu interesele deținute în asocierile în participație sau în entitățile asociate (inclusiv partea proprie din datoriile contingente suportate în comun cu alți investitori cu control comun sau cu influență semnificativă asupra asocierilor în participație sau a entităților asociate), în mod separat față de cuantumul altor datorii contingente.</w:t>
      </w:r>
      <w:bookmarkEnd w:id="136"/>
    </w:p>
    <w:p>
      <w:pPr>
        <w:pStyle w:val="IASBSectionTitle1NonInd"/>
        <w:rPr/>
      </w:pPr>
      <w:bookmarkStart w:id="137" w:name="F16130710"/>
      <w:r>
        <w:rPr/>
        <w:t>Interese în entități structurate neconsolidate</w:t>
      </w:r>
      <w:bookmarkEnd w:id="137"/>
    </w:p>
    <w:p>
      <w:pPr>
        <w:pStyle w:val="IASBNormalnpara"/>
        <w:rPr>
          <w:b/>
          <w:b/>
        </w:rPr>
      </w:pPr>
      <w:r>
        <w:rPr>
          <w:b/>
        </w:rPr>
        <w:t>24</w:t>
        <w:tab/>
      </w:r>
      <w:bookmarkStart w:id="138" w:name="F16130711"/>
      <w:r>
        <w:rPr>
          <w:b/>
        </w:rPr>
        <w:t>O entitate trebuie să prezinte informaţii care permit utilizatorilor situaţiilor sale financiare:</w:t>
      </w:r>
      <w:bookmarkEnd w:id="138"/>
    </w:p>
    <w:p>
      <w:pPr>
        <w:pStyle w:val="IASBNormalnparaL1"/>
        <w:rPr/>
      </w:pPr>
      <w:r>
        <w:rPr>
          <w:b/>
        </w:rPr>
        <w:t>(a)</w:t>
      </w:r>
      <w:r>
        <w:rPr/>
        <w:tab/>
      </w:r>
      <w:bookmarkStart w:id="139" w:name="F16130714"/>
      <w:r>
        <w:rPr>
          <w:b/>
        </w:rPr>
        <w:t>să înțeleagă natura și amploarea intereselor deținute în entitățile structurate neconsolidate (punctele 26-28); și</w:t>
      </w:r>
      <w:bookmarkEnd w:id="139"/>
    </w:p>
    <w:p>
      <w:pPr>
        <w:pStyle w:val="IASBNormalnparaL1"/>
        <w:rPr/>
      </w:pPr>
      <w:r>
        <w:rPr>
          <w:b/>
        </w:rPr>
        <w:t>(b)</w:t>
      </w:r>
      <w:r>
        <w:rPr/>
        <w:tab/>
      </w:r>
      <w:bookmarkStart w:id="140" w:name="F16130717"/>
      <w:r>
        <w:rPr>
          <w:b/>
        </w:rPr>
        <w:t>să evalueze natura și modificările riscurilor asociate intereselor deținute în entitățile structurate neconsolidate (punctele 29-31).</w:t>
      </w:r>
      <w:bookmarkEnd w:id="140"/>
    </w:p>
    <w:p>
      <w:pPr>
        <w:pStyle w:val="IASBNormalnpara"/>
        <w:rPr/>
      </w:pPr>
      <w:r>
        <w:rPr/>
        <w:t>25</w:t>
        <w:tab/>
      </w:r>
      <w:bookmarkStart w:id="141" w:name="F16130719"/>
      <w:r>
        <w:rPr/>
        <w:t>Informațiile prevăzute la punctul 24 litera (b) cuprind informații privind expunerea la risc generată de implicarea în entitățile structurate neconsolidate în perioade anterioare (de exemplu, sponsorizarea entității structurate), chiar dacă, la data raportării, entitatea nu mai are nicio implicare de natură contractuală cu entitatea structurată.</w:t>
      </w:r>
      <w:bookmarkEnd w:id="141"/>
    </w:p>
    <w:p>
      <w:pPr>
        <w:pStyle w:val="IASBNormalnpara"/>
        <w:rPr/>
      </w:pPr>
      <w:r>
        <w:rPr/>
        <w:t>25A</w:t>
        <w:tab/>
      </w:r>
      <w:bookmarkStart w:id="142" w:name="F21342900"/>
      <w:r>
        <w:rPr/>
        <w:t>Nu este necesar ca o entitate de investiţii să furnizeze informaţiile stipulate la punctul 24 pentru o entitate structurată neconsolidată pe care o controlează şi pentru care prezintă informaţiile stipulate la punctele 19A-19G.</w:t>
      </w:r>
      <w:bookmarkEnd w:id="142"/>
    </w:p>
    <w:p>
      <w:pPr>
        <w:pStyle w:val="IASBSectionTitle2Ind"/>
        <w:rPr/>
      </w:pPr>
      <w:bookmarkStart w:id="143" w:name="F16130721"/>
      <w:r>
        <w:rPr/>
        <w:t>Natura intereselor</w:t>
      </w:r>
      <w:bookmarkEnd w:id="143"/>
    </w:p>
    <w:p>
      <w:pPr>
        <w:pStyle w:val="IASBNormalnpara"/>
        <w:rPr/>
      </w:pPr>
      <w:r>
        <w:rPr/>
        <w:t>26</w:t>
        <w:tab/>
      </w:r>
      <w:bookmarkStart w:id="144" w:name="F16130722"/>
      <w:r>
        <w:rPr/>
        <w:t>O entitate trebuie să prezinte informații calitative și cantitative cu privire la interesele deținute în entități structurate neconsolidate, inclusiv, dar fără a se limita la, natura, scopul, dimensiunea și activitățile entității structurate și modul de finanțare al entității structurate.</w:t>
      </w:r>
      <w:bookmarkEnd w:id="144"/>
    </w:p>
    <w:p>
      <w:pPr>
        <w:pStyle w:val="IASBNormalnpara"/>
        <w:rPr/>
      </w:pPr>
      <w:r>
        <w:rPr/>
        <w:t>27</w:t>
        <w:tab/>
      </w:r>
      <w:bookmarkStart w:id="145" w:name="F16130723"/>
      <w:r>
        <w:rPr/>
        <w:t>Dacă o entitate a sponsorizat o entitate structurată neconsolidată, pentru care nu furnizează informațiile prevăzute la punctul 29 (de exemplu, deoarece la data raportării nu deține un interes în entitate), entitatea trebuie să prezinte:</w:t>
      </w:r>
      <w:bookmarkEnd w:id="145"/>
    </w:p>
    <w:p>
      <w:pPr>
        <w:pStyle w:val="IASBNormalnparaL1"/>
        <w:rPr/>
      </w:pPr>
      <w:r>
        <w:rPr/>
        <w:t>(a)</w:t>
        <w:tab/>
      </w:r>
      <w:bookmarkStart w:id="146" w:name="F16130726"/>
      <w:r>
        <w:rPr/>
        <w:t>modalitatea prin care a identificat entitatea structurată pe care a sponsorizat-o;</w:t>
      </w:r>
      <w:bookmarkEnd w:id="146"/>
    </w:p>
    <w:p>
      <w:pPr>
        <w:pStyle w:val="IASBNormalnparaL1"/>
        <w:rPr/>
      </w:pPr>
      <w:r>
        <w:rPr/>
        <w:t>(b)</w:t>
        <w:tab/>
      </w:r>
      <w:bookmarkStart w:id="147" w:name="F16130729"/>
      <w:r>
        <w:rPr>
          <w:i/>
        </w:rPr>
        <w:t>venitul realizat din acele entități structurate</w:t>
      </w:r>
      <w:r>
        <w:rPr/>
        <w:t xml:space="preserve"> în perioada de raportare, inclusiv o descriere a formelor de venit prezentate; și</w:t>
      </w:r>
      <w:bookmarkEnd w:id="147"/>
    </w:p>
    <w:p>
      <w:pPr>
        <w:pStyle w:val="IASBNormalnparaL1"/>
        <w:rPr/>
      </w:pPr>
      <w:r>
        <w:rPr/>
        <w:t>(c)</w:t>
        <w:tab/>
      </w:r>
      <w:bookmarkStart w:id="148" w:name="F16130731"/>
      <w:r>
        <w:rPr/>
        <w:t>valoarea contabilă (la momentul transferului) a tuturor activelor transferate acelor entități structurate în decursul perioadei de raportare.</w:t>
      </w:r>
      <w:bookmarkEnd w:id="148"/>
    </w:p>
    <w:p>
      <w:pPr>
        <w:pStyle w:val="IASBNormalnpara"/>
        <w:rPr/>
      </w:pPr>
      <w:r>
        <w:rPr/>
        <w:t>28</w:t>
        <w:tab/>
      </w:r>
      <w:bookmarkStart w:id="149" w:name="F16130732"/>
      <w:r>
        <w:rPr/>
        <w:t xml:space="preserve">O entitate trebuie să prezinte în format tabelar informațiile prevăzute la punctul 27 literele (b) și (c), cu excepția cazului în care un alt format este mai adecvat, și să își clasifice activitățile de sponsorizare în categorii relevante (a se vedea punctele B2-B6). </w:t>
      </w:r>
      <w:bookmarkEnd w:id="149"/>
    </w:p>
    <w:p>
      <w:pPr>
        <w:pStyle w:val="IASBSectionTitle2Ind"/>
        <w:rPr/>
      </w:pPr>
      <w:bookmarkStart w:id="150" w:name="F16130734"/>
      <w:r>
        <w:rPr/>
        <w:t>Natura riscurilor</w:t>
      </w:r>
      <w:bookmarkEnd w:id="150"/>
    </w:p>
    <w:p>
      <w:pPr>
        <w:pStyle w:val="IASBNormalnpara"/>
        <w:rPr/>
      </w:pPr>
      <w:r>
        <w:rPr/>
        <w:t>29</w:t>
        <w:tab/>
      </w:r>
      <w:bookmarkStart w:id="151" w:name="F16130735"/>
      <w:r>
        <w:rPr/>
        <w:t>O entitate trebuie să prezinte informații în format tabelar, cu excepția cazului în care un alt format este mai adecvat, reprezentând o sinteză a:</w:t>
      </w:r>
      <w:bookmarkEnd w:id="151"/>
    </w:p>
    <w:p>
      <w:pPr>
        <w:pStyle w:val="IASBNormalnparaL1"/>
        <w:rPr/>
      </w:pPr>
      <w:r>
        <w:rPr/>
        <w:t>(a)</w:t>
        <w:tab/>
      </w:r>
      <w:bookmarkStart w:id="152" w:name="F16130738"/>
      <w:r>
        <w:rPr/>
        <w:t>valorilor contabile ale activelor și ale datoriilor recunoscute în situațiile financiare, în raport cu interesele deținute în entități structurate neconsolidate.</w:t>
      </w:r>
      <w:bookmarkEnd w:id="152"/>
    </w:p>
    <w:p>
      <w:pPr>
        <w:pStyle w:val="IASBNormalnparaL1"/>
        <w:rPr/>
      </w:pPr>
      <w:r>
        <w:rPr/>
        <w:t>(b)</w:t>
        <w:tab/>
      </w:r>
      <w:bookmarkStart w:id="153" w:name="F16130740"/>
      <w:r>
        <w:rPr/>
        <w:t>elementelor-rând din situația poziției financiare în care sunt recunoscute activele și datoriile respective.</w:t>
      </w:r>
      <w:bookmarkEnd w:id="153"/>
    </w:p>
    <w:p>
      <w:pPr>
        <w:pStyle w:val="IASBNormalnparaL1"/>
        <w:rPr/>
      </w:pPr>
      <w:r>
        <w:rPr/>
        <w:t>(c)</w:t>
        <w:tab/>
      </w:r>
      <w:bookmarkStart w:id="154" w:name="F16130742"/>
      <w:r>
        <w:rPr/>
        <w:t>valorii care reprezintă cel mai bine expunerea maximă a entității la pierderi datorate intereselor deținute în entități structurate neconsolidate, inclusiv modul în care s-a stabilit expunerea maximă la pierderi. Dacă o entitate nu își poate cuantifica expunerea maximă la pierderi datorate intereselor deținute în entități structurate neconsolidate, trebuie să prezinte acest fapt și motivele aferente.</w:t>
      </w:r>
      <w:bookmarkEnd w:id="154"/>
    </w:p>
    <w:p>
      <w:pPr>
        <w:pStyle w:val="IASBNormalnparaL1"/>
        <w:rPr/>
      </w:pPr>
      <w:r>
        <w:rPr/>
        <w:t>(d)</w:t>
        <w:tab/>
      </w:r>
      <w:bookmarkStart w:id="155" w:name="F16130744"/>
      <w:r>
        <w:rPr/>
        <w:t>unei comparații între valorile contabile ale activelor și ale datoriilor entității în raport cu interesele acesteia în entități structurate neconsolidate și expunerea maximă a entității la pierderi datorate acelor entități.</w:t>
      </w:r>
      <w:bookmarkEnd w:id="155"/>
    </w:p>
    <w:p>
      <w:pPr>
        <w:pStyle w:val="IASBNormalnpara"/>
        <w:rPr/>
      </w:pPr>
      <w:r>
        <w:rPr/>
        <w:t>30</w:t>
        <w:tab/>
      </w:r>
      <w:bookmarkStart w:id="156" w:name="F16130745"/>
      <w:r>
        <w:rPr/>
        <w:t>Dacă, pe parcursul perioadei de raportare și fără a avea o obligație contractuală în acest sens, o entitate a furnizat sprijin financiar sau de altă natură unei entități structurate neconsolidate, în cadrul căreia a deținut anterior sau deține în prezent un interes (de exemplu, prin achiziționarea de active sau de instrumente emise de entitatea structurată), entitatea trebuie să prezinte informații despre:</w:t>
      </w:r>
      <w:bookmarkEnd w:id="156"/>
    </w:p>
    <w:p>
      <w:pPr>
        <w:pStyle w:val="IASBNormalnparaL1"/>
        <w:rPr/>
      </w:pPr>
      <w:r>
        <w:rPr/>
        <w:t>(a)</w:t>
        <w:tab/>
      </w:r>
      <w:bookmarkStart w:id="157" w:name="F16130748"/>
      <w:r>
        <w:rPr/>
        <w:t>forma și valoarea sprijinului furnizat, inclusiv situațiile în care entitatea a asistat entitatea structurată în obținerea sprijinului financiar; și</w:t>
      </w:r>
      <w:bookmarkEnd w:id="157"/>
    </w:p>
    <w:p>
      <w:pPr>
        <w:pStyle w:val="IASBNormalnparaL1"/>
        <w:rPr/>
      </w:pPr>
      <w:r>
        <w:rPr/>
        <w:t>(b)</w:t>
        <w:tab/>
      </w:r>
      <w:bookmarkStart w:id="158" w:name="F16130750"/>
      <w:r>
        <w:rPr/>
        <w:t>motivele pentru furnizarea sprijinului.</w:t>
      </w:r>
      <w:bookmarkEnd w:id="158"/>
    </w:p>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31</w:t>
        <w:tab/>
      </w:r>
      <w:bookmarkStart w:id="159" w:name="F16130751"/>
      <w:r>
        <w:rPr/>
        <w:t>O entitate trebuie să prezinte orice intenții curente de furnizare a unui sprijin financiar sau de altă natură unei entități structurate neconsolidate, inclusiv intențiile acesteia de a asista entitatea structurată în obținerea unui sprijin financiar.</w:t>
      </w:r>
      <w:bookmarkEnd w:id="159"/>
    </w:p>
    <w:p>
      <w:pPr>
        <w:pStyle w:val="IASBSectionTitle1NonInd"/>
        <w:pBdr>
          <w:bottom w:val="nil"/>
        </w:pBdr>
        <w:rPr/>
      </w:pPr>
      <w:bookmarkStart w:id="160" w:name="F16130756"/>
      <w:r>
        <w:rPr/>
        <w:t>Anexa A</w:t>
        <w:br/>
        <w:t>Termeni definiţi</w:t>
      </w:r>
      <w:bookmarkEnd w:id="160"/>
    </w:p>
    <w:p>
      <w:pPr>
        <w:pStyle w:val="IASBNote"/>
        <w:rPr/>
      </w:pPr>
      <w:bookmarkStart w:id="161" w:name="F16130773"/>
      <w:r>
        <w:rPr/>
        <w:t>Prezenta anexă este parte integrantă din prezentul IFRS.</w:t>
      </w:r>
      <w:bookmarkEnd w:id="161"/>
    </w:p>
    <w:p>
      <w:pPr>
        <w:pStyle w:val="IASBNormalnpara"/>
        <w:rPr/>
      </w:pPr>
      <w:r>
        <w:rPr/>
      </w:r>
    </w:p>
    <w:tbl>
      <w:tblPr>
        <w:tblW w:w="9208" w:type="dxa"/>
        <w:jc w:val="left"/>
        <w:tblInd w:w="-216"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TNR"/>
              <w:spacing w:before="120" w:after="0"/>
              <w:rPr>
                <w:b/>
                <w:b/>
              </w:rPr>
            </w:pPr>
            <w:r>
              <w:rPr>
                <w:b/>
              </w:rPr>
              <w:t>venit generat de o entitate structurată</w:t>
            </w:r>
          </w:p>
        </w:tc>
        <w:tc>
          <w:tcPr>
            <w:tcW w:w="6825" w:type="dxa"/>
            <w:tcBorders/>
            <w:vAlign w:val="bottom"/>
          </w:tcPr>
          <w:p>
            <w:pPr>
              <w:pStyle w:val="IASBTableTNR"/>
              <w:spacing w:before="120" w:after="0"/>
              <w:rPr/>
            </w:pPr>
            <w:r>
              <w:rPr/>
              <w:t xml:space="preserve">În sensul prezentului IFRS, venitul generat de o </w:t>
            </w:r>
            <w:r>
              <w:rPr>
                <w:b/>
              </w:rPr>
              <w:t>entitate structurată</w:t>
            </w:r>
            <w:r>
              <w:rPr/>
              <w:t xml:space="preserve"> include, fără a se limita la, comisioane, dobândă, dividende, câștiguri sau pierderi recurente și nerecurente la reevaluarea sau derecunoașterea intereselor deținute în entitățile structurate și câștiguri sau pierderi din transferul activelor și datoriilor către entitatea structurată.</w:t>
            </w:r>
          </w:p>
        </w:tc>
      </w:tr>
      <w:tr>
        <w:trPr>
          <w:cantSplit w:val="true"/>
        </w:trPr>
        <w:tc>
          <w:tcPr>
            <w:tcW w:w="2383" w:type="dxa"/>
            <w:tcBorders/>
          </w:tcPr>
          <w:p>
            <w:pPr>
              <w:pStyle w:val="IASBTableTNR"/>
              <w:spacing w:before="120" w:after="0"/>
              <w:rPr>
                <w:b/>
                <w:b/>
              </w:rPr>
            </w:pPr>
            <w:r>
              <w:rPr>
                <w:b/>
              </w:rPr>
              <w:t>interes deţinut în altă entitate</w:t>
            </w:r>
          </w:p>
        </w:tc>
        <w:tc>
          <w:tcPr>
            <w:tcW w:w="6825" w:type="dxa"/>
            <w:tcBorders/>
            <w:vAlign w:val="bottom"/>
          </w:tcPr>
          <w:p>
            <w:pPr>
              <w:pStyle w:val="IASBTableTNR"/>
              <w:spacing w:before="120" w:after="0"/>
              <w:rPr/>
            </w:pPr>
            <w:r>
              <w:rPr/>
              <w:t>În sensul prezentului IFRS, un interes deținut în altă entitate se referă la implicarea contractuală și necontractuală care expune o entitate la variabilitatea rezultatelor din performanța celeilalte entități. Un interes deținut în altă entitate poate fi dovedit prin, fără a se limita la, deținerea de capitaluri proprii sau instrumente de datorie, precum și alte forme de participare, ca furnizarea de fonduri, sprijinul cu lichidități, ameliorarea condițiilor de credit și garanții. Aici sunt incluse mijloacele prin care o entitate deține controlul sau controlul comun ori are o influență semnificativă asupra unei alte entități. O entitate nu deține, în mod necesar, un interes în altă entitate numai datorită unei relații tipice client-furnizor.</w:t>
            </w:r>
          </w:p>
          <w:p>
            <w:pPr>
              <w:pStyle w:val="IASBTableTNR"/>
              <w:rPr/>
            </w:pPr>
            <w:r>
              <w:rPr/>
              <w:t>Punctele B7-B9 oferă mai multe informații cu privire la interesele deținute în alte entități.</w:t>
            </w:r>
          </w:p>
          <w:p>
            <w:pPr>
              <w:pStyle w:val="IASBTableTNR"/>
              <w:rPr/>
            </w:pPr>
            <w:r>
              <w:rPr/>
              <w:t>Punctele B55-B57 din IFRS 10 explică variabilitatea rezultatelor.</w:t>
            </w:r>
          </w:p>
        </w:tc>
      </w:tr>
      <w:tr>
        <w:trPr>
          <w:cantSplit w:val="true"/>
        </w:trPr>
        <w:tc>
          <w:tcPr>
            <w:tcW w:w="2383" w:type="dxa"/>
            <w:tcBorders/>
          </w:tcPr>
          <w:p>
            <w:pPr>
              <w:pStyle w:val="IASBTableTNR"/>
              <w:spacing w:before="120" w:after="0"/>
              <w:rPr>
                <w:b/>
                <w:b/>
              </w:rPr>
            </w:pPr>
            <w:r>
              <w:rPr>
                <w:b/>
              </w:rPr>
              <w:t>entitate structurată</w:t>
            </w:r>
          </w:p>
        </w:tc>
        <w:tc>
          <w:tcPr>
            <w:tcW w:w="6825" w:type="dxa"/>
            <w:tcBorders/>
            <w:vAlign w:val="bottom"/>
          </w:tcPr>
          <w:p>
            <w:pPr>
              <w:pStyle w:val="IASBTableTNR"/>
              <w:spacing w:before="120" w:after="0"/>
              <w:rPr/>
            </w:pPr>
            <w:r>
              <w:rPr/>
              <w:t>O entitate organizată astfel încât drepturile de vot sau alte drepturi similare nu reprezintă factorul dominant în deciderea controlului asupra entității, cum ar fi cazul în care orice drepturi de vot sunt aferente numai sarcinilor administrative, iar activitățile relevante sunt coordonate prin angajamente contractuale.</w:t>
            </w:r>
          </w:p>
          <w:p>
            <w:pPr>
              <w:pStyle w:val="IASBTableTNR"/>
              <w:rPr/>
            </w:pPr>
            <w:r>
              <w:rPr/>
              <w:t>Punctele B22-B24 oferă mai multe informații cu privire la entitățile structurate.</w:t>
            </w:r>
          </w:p>
        </w:tc>
      </w:tr>
    </w:tbl>
    <w:p>
      <w:pPr>
        <w:pStyle w:val="IASBNormalnpara"/>
        <w:rPr/>
      </w:pPr>
      <w:r>
        <w:rPr/>
      </w:r>
    </w:p>
    <w:p>
      <w:pPr>
        <w:pStyle w:val="IASBNormal"/>
        <w:rPr/>
      </w:pPr>
      <w:bookmarkStart w:id="162" w:name="F21342916"/>
      <w:r>
        <w:rPr/>
        <w:t xml:space="preserve">Următorii termeni sunt definiți în IAS 27 (modificat în 2011), IAS 28 (modificat în 2011), IFRS 10 și IFRS 11 </w:t>
      </w:r>
      <w:r>
        <w:rPr>
          <w:i/>
        </w:rPr>
        <w:t>Angajamente comune</w:t>
      </w:r>
      <w:r>
        <w:rPr/>
        <w:t xml:space="preserve"> și sunt utilizați în prezentul IFRS cu semnificațiile menționate în respectivele IFRS-uri:</w:t>
      </w:r>
      <w:bookmarkEnd w:id="162"/>
    </w:p>
    <w:p>
      <w:pPr>
        <w:pStyle w:val="IASBNormalL1"/>
        <w:rPr/>
      </w:pPr>
      <w:r>
        <w:rPr/>
        <w:t>•</w:t>
      </w:r>
      <w:r>
        <w:rPr/>
        <w:tab/>
      </w:r>
      <w:bookmarkStart w:id="163" w:name="F21342924"/>
      <w:r>
        <w:rPr/>
        <w:t>entitate asociată</w:t>
      </w:r>
      <w:bookmarkEnd w:id="163"/>
    </w:p>
    <w:p>
      <w:pPr>
        <w:pStyle w:val="IASBNormalL1"/>
        <w:rPr/>
      </w:pPr>
      <w:r>
        <w:rPr/>
        <w:t>•</w:t>
      </w:r>
      <w:r>
        <w:rPr/>
        <w:tab/>
      </w:r>
      <w:bookmarkStart w:id="164" w:name="F21342929"/>
      <w:r>
        <w:rPr/>
        <w:t>situaţii financiare consolidate</w:t>
      </w:r>
      <w:bookmarkEnd w:id="164"/>
    </w:p>
    <w:p>
      <w:pPr>
        <w:pStyle w:val="IASBNormalL1"/>
        <w:rPr/>
      </w:pPr>
      <w:r>
        <w:rPr/>
        <w:t>•</w:t>
      </w:r>
      <w:r>
        <w:rPr/>
        <w:tab/>
      </w:r>
      <w:bookmarkStart w:id="165" w:name="F21342936"/>
      <w:r>
        <w:rPr/>
        <w:t>control asupra unei entităţi</w:t>
      </w:r>
      <w:bookmarkEnd w:id="165"/>
    </w:p>
    <w:p>
      <w:pPr>
        <w:pStyle w:val="IASBNormalL1"/>
        <w:rPr/>
      </w:pPr>
      <w:r>
        <w:rPr/>
        <w:t>•</w:t>
      </w:r>
      <w:r>
        <w:rPr/>
        <w:tab/>
      </w:r>
      <w:bookmarkStart w:id="166" w:name="F21342941"/>
      <w:r>
        <w:rPr/>
        <w:t>metoda punerii în echivalenţă</w:t>
      </w:r>
      <w:bookmarkEnd w:id="166"/>
    </w:p>
    <w:p>
      <w:pPr>
        <w:pStyle w:val="IASBNormalL1"/>
        <w:rPr/>
      </w:pPr>
      <w:r>
        <w:rPr/>
        <w:t>•</w:t>
      </w:r>
      <w:r>
        <w:rPr/>
        <w:tab/>
      </w:r>
      <w:bookmarkStart w:id="167" w:name="F21342946"/>
      <w:r>
        <w:rPr/>
        <w:t>grup</w:t>
      </w:r>
      <w:bookmarkEnd w:id="167"/>
    </w:p>
    <w:p>
      <w:pPr>
        <w:pStyle w:val="IASBNormalL1"/>
        <w:rPr/>
      </w:pPr>
      <w:r>
        <w:rPr/>
        <w:t>•</w:t>
      </w:r>
      <w:r>
        <w:rPr/>
        <w:tab/>
      </w:r>
      <w:bookmarkStart w:id="168" w:name="F21342902"/>
      <w:r>
        <w:rPr/>
        <w:t>entitate de investiţii</w:t>
      </w:r>
      <w:bookmarkEnd w:id="168"/>
    </w:p>
    <w:p>
      <w:pPr>
        <w:pStyle w:val="IASBNormalL1"/>
        <w:rPr/>
      </w:pPr>
      <w:r>
        <w:rPr/>
        <w:t>•</w:t>
      </w:r>
      <w:r>
        <w:rPr/>
        <w:tab/>
      </w:r>
      <w:bookmarkStart w:id="169" w:name="F21342951"/>
      <w:r>
        <w:rPr/>
        <w:t>angajament comun</w:t>
      </w:r>
      <w:bookmarkEnd w:id="169"/>
    </w:p>
    <w:p>
      <w:pPr>
        <w:pStyle w:val="IASBNormalL1"/>
        <w:rPr/>
      </w:pPr>
      <w:r>
        <w:rPr/>
        <w:t>•</w:t>
      </w:r>
      <w:r>
        <w:rPr/>
        <w:tab/>
      </w:r>
      <w:bookmarkStart w:id="170" w:name="F21342956"/>
      <w:r>
        <w:rPr/>
        <w:t>control comun</w:t>
      </w:r>
      <w:bookmarkEnd w:id="170"/>
    </w:p>
    <w:p>
      <w:pPr>
        <w:pStyle w:val="IASBNormalL1"/>
        <w:rPr/>
      </w:pPr>
      <w:r>
        <w:rPr/>
        <w:t>•</w:t>
      </w:r>
      <w:r>
        <w:rPr/>
        <w:tab/>
      </w:r>
      <w:bookmarkStart w:id="171" w:name="F21342961"/>
      <w:r>
        <w:rPr/>
        <w:t>operațiune în participație</w:t>
      </w:r>
      <w:bookmarkEnd w:id="171"/>
    </w:p>
    <w:p>
      <w:pPr>
        <w:pStyle w:val="IASBNormalL1"/>
        <w:rPr/>
      </w:pPr>
      <w:r>
        <w:rPr/>
        <w:t>•</w:t>
      </w:r>
      <w:r>
        <w:rPr/>
        <w:tab/>
      </w:r>
      <w:bookmarkStart w:id="172" w:name="F21342966"/>
      <w:r>
        <w:rPr/>
        <w:t>asociere în participaţie</w:t>
      </w:r>
      <w:bookmarkEnd w:id="172"/>
    </w:p>
    <w:p>
      <w:pPr>
        <w:pStyle w:val="IASBNormalL1"/>
        <w:rPr/>
      </w:pPr>
      <w:r>
        <w:rPr/>
        <w:t>•</w:t>
      </w:r>
      <w:r>
        <w:rPr/>
        <w:tab/>
      </w:r>
      <w:bookmarkStart w:id="173" w:name="F21342971"/>
      <w:r>
        <w:rPr/>
        <w:t>interese care nu controlează</w:t>
      </w:r>
      <w:bookmarkEnd w:id="173"/>
    </w:p>
    <w:p>
      <w:pPr>
        <w:pStyle w:val="IASBNormalL1"/>
        <w:rPr/>
      </w:pPr>
      <w:r>
        <w:rPr/>
        <w:t>•</w:t>
      </w:r>
      <w:r>
        <w:rPr/>
        <w:tab/>
      </w:r>
      <w:bookmarkStart w:id="174" w:name="F21342976"/>
      <w:r>
        <w:rPr/>
        <w:t>societate-mamă</w:t>
      </w:r>
      <w:bookmarkEnd w:id="174"/>
    </w:p>
    <w:p>
      <w:pPr>
        <w:pStyle w:val="IASBNormalL1"/>
        <w:rPr/>
      </w:pPr>
      <w:r>
        <w:rPr/>
        <w:t>•</w:t>
      </w:r>
      <w:r>
        <w:rPr/>
        <w:tab/>
      </w:r>
      <w:bookmarkStart w:id="175" w:name="F21342981"/>
      <w:r>
        <w:rPr/>
        <w:t>drepturi de protecție</w:t>
      </w:r>
      <w:bookmarkEnd w:id="175"/>
    </w:p>
    <w:p>
      <w:pPr>
        <w:pStyle w:val="IASBNormalL1"/>
        <w:rPr/>
      </w:pPr>
      <w:r>
        <w:rPr/>
        <w:t>•</w:t>
      </w:r>
      <w:r>
        <w:rPr/>
        <w:tab/>
      </w:r>
      <w:bookmarkStart w:id="176" w:name="F21342986"/>
      <w:r>
        <w:rPr/>
        <w:t>activităţi relevante</w:t>
      </w:r>
      <w:bookmarkEnd w:id="176"/>
    </w:p>
    <w:p>
      <w:pPr>
        <w:pStyle w:val="IASBNormalL1"/>
        <w:rPr/>
      </w:pPr>
      <w:r>
        <w:rPr/>
        <w:t>•</w:t>
      </w:r>
      <w:r>
        <w:rPr/>
        <w:tab/>
      </w:r>
      <w:bookmarkStart w:id="177" w:name="F21342991"/>
      <w:r>
        <w:rPr/>
        <w:t>situaţii financiare individuale</w:t>
      </w:r>
      <w:bookmarkEnd w:id="177"/>
    </w:p>
    <w:p>
      <w:pPr>
        <w:pStyle w:val="IASBNormalL1"/>
        <w:rPr/>
      </w:pPr>
      <w:r>
        <w:rPr/>
        <w:t>•</w:t>
      </w:r>
      <w:r>
        <w:rPr/>
        <w:tab/>
      </w:r>
      <w:bookmarkStart w:id="178" w:name="F21342996"/>
      <w:r>
        <w:rPr/>
        <w:t>vehicul distinct</w:t>
      </w:r>
      <w:bookmarkEnd w:id="178"/>
    </w:p>
    <w:p>
      <w:pPr>
        <w:pStyle w:val="IASBNormalL1"/>
        <w:rPr/>
      </w:pPr>
      <w:r>
        <w:rPr/>
        <w:t>•</w:t>
      </w:r>
      <w:r>
        <w:rPr/>
        <w:tab/>
      </w:r>
      <w:bookmarkStart w:id="179" w:name="F21343001"/>
      <w:r>
        <w:rPr/>
        <w:t>influenţă semnificativă</w:t>
      </w:r>
      <w:bookmarkEnd w:id="179"/>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t>•</w:t>
      </w:r>
      <w:r>
        <w:rPr/>
        <w:tab/>
      </w:r>
      <w:bookmarkStart w:id="180" w:name="F21343006"/>
      <w:r>
        <w:rPr/>
        <w:t>filială.</w:t>
      </w:r>
      <w:bookmarkEnd w:id="180"/>
    </w:p>
    <w:p>
      <w:pPr>
        <w:pStyle w:val="IASBSectionTitle1NonInd"/>
        <w:pBdr>
          <w:bottom w:val="nil"/>
        </w:pBdr>
        <w:rPr/>
      </w:pPr>
      <w:bookmarkStart w:id="181" w:name="F16130772"/>
      <w:r>
        <w:rPr/>
        <w:t>Anexa B</w:t>
        <w:br/>
        <w:t>Îndrumări de aplicare</w:t>
      </w:r>
      <w:bookmarkEnd w:id="181"/>
    </w:p>
    <w:p>
      <w:pPr>
        <w:pStyle w:val="IASBNote"/>
        <w:rPr/>
      </w:pPr>
      <w:bookmarkStart w:id="182" w:name="F16130827"/>
      <w:r>
        <w:rPr/>
        <w:t xml:space="preserve">Prezenta anexă este parte integrantă din prezentul IFRS. Anexa descrie modul de aplicare a punctelor 1-31 şi are aceeaşi autoritate ca celelalte secţiuni ale IFRS-ului. </w:t>
      </w:r>
      <w:bookmarkEnd w:id="182"/>
    </w:p>
    <w:p>
      <w:pPr>
        <w:pStyle w:val="IASBNormalnpara"/>
        <w:rPr/>
      </w:pPr>
      <w:r>
        <w:rPr/>
        <w:t>B1</w:t>
        <w:tab/>
      </w:r>
      <w:bookmarkStart w:id="183" w:name="F16130828"/>
      <w:r>
        <w:rPr/>
        <w:t>Exemplele din prezenta anexă descriu situaţii ipotetice. Deşi este posibil ca anumite aspecte din exemple să fie întâlnite în modele de situaţii reale, atunci când se aplică IFRS 12 trebuie evaluate toate faptele şi circumstanţele relevante ale unui model de situaţie dat.</w:t>
      </w:r>
      <w:bookmarkEnd w:id="183"/>
    </w:p>
    <w:p>
      <w:pPr>
        <w:pStyle w:val="IASBSectionTitle1NonInd"/>
        <w:rPr/>
      </w:pPr>
      <w:bookmarkStart w:id="184" w:name="F16130831"/>
      <w:r>
        <w:rPr/>
        <w:t>Agregare (punctul 4)</w:t>
      </w:r>
      <w:bookmarkEnd w:id="184"/>
    </w:p>
    <w:p>
      <w:pPr>
        <w:pStyle w:val="IASBNormalnpara"/>
        <w:rPr/>
      </w:pPr>
      <w:r>
        <w:rPr/>
        <w:t>B2</w:t>
        <w:tab/>
      </w:r>
      <w:bookmarkStart w:id="185" w:name="F16130833"/>
      <w:r>
        <w:rPr/>
        <w:t xml:space="preserve">În funcție de circumstanțele proprii, o entitate trebuie să decidă nivelul de detaliu furnizat pentru a satisface nevoile utilizatorilor, gradul de atenție pe care îl acordă diferitelor aspecte ale dispozițiilor și modul în care va agrega informația. Este necesară stabilirea unui echilibru între încărcarea situațiilor financiare cu un surplus de detalii care ar putea să nu ajute utilizatorii situațiilor financiare și mascarea informațiilor din cauza unei agregări excesive. </w:t>
      </w:r>
      <w:bookmarkEnd w:id="185"/>
    </w:p>
    <w:p>
      <w:pPr>
        <w:pStyle w:val="IASBNormalnpara"/>
        <w:rPr/>
      </w:pPr>
      <w:r>
        <w:rPr/>
        <w:t>B3</w:t>
        <w:tab/>
      </w:r>
      <w:bookmarkStart w:id="186" w:name="F16130834"/>
      <w:r>
        <w:rPr/>
        <w:t>O entitate poate agrega prezentările de informații prevăzute de prezentul IFRS pentru interesele deținute în entități similare dacă agregarea îndeplinește obiectivul prezentării de informații și dispoziția de la punctul B4 și nu ascunde informațiile furnizate. O entitate trebuie să prezinte modul în care a agregat interesele deținute în entități similare.</w:t>
      </w:r>
      <w:bookmarkEnd w:id="186"/>
    </w:p>
    <w:p>
      <w:pPr>
        <w:pStyle w:val="IASBNormalnpara"/>
        <w:rPr/>
      </w:pPr>
      <w:r>
        <w:rPr/>
        <w:t>B4</w:t>
        <w:tab/>
      </w:r>
      <w:bookmarkStart w:id="187" w:name="F16130835"/>
      <w:r>
        <w:rPr/>
        <w:t>O entitate trebuie să prezinte separat informațiile pentru interesele deținute în:</w:t>
      </w:r>
      <w:bookmarkEnd w:id="187"/>
    </w:p>
    <w:p>
      <w:pPr>
        <w:pStyle w:val="IASBNormalnparaL1"/>
        <w:rPr/>
      </w:pPr>
      <w:r>
        <w:rPr/>
        <w:t>(a)</w:t>
        <w:tab/>
      </w:r>
      <w:bookmarkStart w:id="188" w:name="F16130838"/>
      <w:r>
        <w:rPr/>
        <w:t>filiale;</w:t>
      </w:r>
      <w:bookmarkEnd w:id="188"/>
    </w:p>
    <w:p>
      <w:pPr>
        <w:pStyle w:val="IASBNormalnparaL1"/>
        <w:rPr/>
      </w:pPr>
      <w:r>
        <w:rPr/>
        <w:t>(b)</w:t>
        <w:tab/>
      </w:r>
      <w:bookmarkStart w:id="189" w:name="F16130840"/>
      <w:r>
        <w:rPr/>
        <w:t>asocieri în participație;</w:t>
      </w:r>
      <w:bookmarkEnd w:id="189"/>
    </w:p>
    <w:p>
      <w:pPr>
        <w:pStyle w:val="IASBNormalnparaL1"/>
        <w:rPr/>
      </w:pPr>
      <w:r>
        <w:rPr/>
        <w:t>(c)</w:t>
        <w:tab/>
      </w:r>
      <w:bookmarkStart w:id="190" w:name="F16130842"/>
      <w:r>
        <w:rPr/>
        <w:t>operațiuni în participație;</w:t>
      </w:r>
      <w:bookmarkEnd w:id="190"/>
    </w:p>
    <w:p>
      <w:pPr>
        <w:pStyle w:val="IASBNormalnparaL1"/>
        <w:rPr/>
      </w:pPr>
      <w:r>
        <w:rPr/>
        <w:t>(d)</w:t>
        <w:tab/>
      </w:r>
      <w:bookmarkStart w:id="191" w:name="F16130844"/>
      <w:r>
        <w:rPr/>
        <w:t>entităţi asociate; și</w:t>
      </w:r>
      <w:bookmarkEnd w:id="191"/>
    </w:p>
    <w:p>
      <w:pPr>
        <w:pStyle w:val="IASBNormalnparaL1"/>
        <w:rPr/>
      </w:pPr>
      <w:r>
        <w:rPr/>
        <w:t>(e)</w:t>
        <w:tab/>
      </w:r>
      <w:bookmarkStart w:id="192" w:name="F16130846"/>
      <w:r>
        <w:rPr/>
        <w:t>entități structurate neconsolidate.</w:t>
      </w:r>
      <w:bookmarkEnd w:id="192"/>
    </w:p>
    <w:p>
      <w:pPr>
        <w:pStyle w:val="IASBNormalnpara"/>
        <w:rPr/>
      </w:pPr>
      <w:r>
        <w:rPr/>
        <w:t>B5</w:t>
        <w:tab/>
      </w:r>
      <w:bookmarkStart w:id="193" w:name="F16130847"/>
      <w:r>
        <w:rPr/>
        <w:t>Pentru a determina dacă va agrega sau nu informațiile, o entitate trebuie să analizeze informațiile calitative și cantitative cu privire la caracteristicile privind riscul și rezultatele fiecărei entități pe care o are în vedere pentru agregare și importanța fiecărei astfel de entități pentru entitatea raportoare. Entitatea trebuie să prezinte informațiile într-o manieră care explică în mod clar utilizatorilor situațiilor financiare natura și amploarea intereselor deținute în acele alte entități.</w:t>
      </w:r>
      <w:bookmarkEnd w:id="193"/>
    </w:p>
    <w:p>
      <w:pPr>
        <w:pStyle w:val="IASBNormalnpara"/>
        <w:rPr/>
      </w:pPr>
      <w:r>
        <w:rPr/>
        <w:t>B6</w:t>
        <w:tab/>
      </w:r>
      <w:bookmarkStart w:id="194" w:name="F16130848"/>
      <w:r>
        <w:rPr/>
        <w:t>Exemple de niveluri de agregare în cadrul claselor de entități definite la punctul B4 care ar putea fi adecvate sunt:</w:t>
      </w:r>
      <w:bookmarkEnd w:id="194"/>
    </w:p>
    <w:p>
      <w:pPr>
        <w:pStyle w:val="IASBNormalnparaL1"/>
        <w:rPr/>
      </w:pPr>
      <w:r>
        <w:rPr/>
        <w:t>(a)</w:t>
        <w:tab/>
      </w:r>
      <w:bookmarkStart w:id="195" w:name="F16130851"/>
      <w:r>
        <w:rPr/>
        <w:t>natura activităților (de exemplu, o entitate din domeniul cercetării și dezvoltării, o entitate de securizare periodică pe bază de carduri de credit).</w:t>
      </w:r>
      <w:bookmarkEnd w:id="195"/>
    </w:p>
    <w:p>
      <w:pPr>
        <w:pStyle w:val="IASBNormalnparaL1"/>
        <w:rPr/>
      </w:pPr>
      <w:r>
        <w:rPr/>
        <w:t>(b)</w:t>
        <w:tab/>
      </w:r>
      <w:bookmarkStart w:id="196" w:name="F16130854"/>
      <w:r>
        <w:rPr/>
        <w:t>clasificarea sectorului de activitate.</w:t>
      </w:r>
      <w:bookmarkEnd w:id="196"/>
    </w:p>
    <w:p>
      <w:pPr>
        <w:pStyle w:val="IASBNormalnparaL1"/>
        <w:rPr/>
      </w:pPr>
      <w:r>
        <w:rPr/>
        <w:t>(c)</w:t>
        <w:tab/>
      </w:r>
      <w:bookmarkStart w:id="197" w:name="F16130856"/>
      <w:r>
        <w:rPr/>
        <w:t>zona geografică (de exemplu, țara sau regiunea).</w:t>
      </w:r>
      <w:bookmarkEnd w:id="197"/>
    </w:p>
    <w:p>
      <w:pPr>
        <w:pStyle w:val="IASBSectionTitle1NonInd"/>
        <w:rPr/>
      </w:pPr>
      <w:bookmarkStart w:id="198" w:name="F16130858"/>
      <w:r>
        <w:rPr/>
        <w:t>Interese deţinute în alte entități</w:t>
      </w:r>
      <w:bookmarkEnd w:id="198"/>
    </w:p>
    <w:p>
      <w:pPr>
        <w:pStyle w:val="IASBNormalnpara"/>
        <w:rPr/>
      </w:pPr>
      <w:r>
        <w:rPr/>
        <w:t>B7</w:t>
        <w:tab/>
      </w:r>
      <w:bookmarkStart w:id="199" w:name="F16130859"/>
      <w:r>
        <w:rPr/>
        <w:t>Un interes deținut într-o altă entitate se referă la implicarea contractuală sau necontractuală prin care entitatea raportoare este expusă la variabilitatea rezultatelor din performanța celeilalte entități. Analizarea scopului și structurii celeilalte entități poate fi utilă entității raportoare atunci când evaluează dacă deține un interes în entitatea respectivă și, prin urmare, dacă este necesară prezentarea informațiilor din prezentul IFRS. Respectiva evaluare trebuie să cuprindă analiza riscurilor pe care cealaltă entitate a fost structurată să le genereze și a riscurilor pe care cealaltă entitate a fost structurată să le transfere entității raportoare și altor părți.</w:t>
      </w:r>
      <w:bookmarkEnd w:id="199"/>
    </w:p>
    <w:p>
      <w:pPr>
        <w:pStyle w:val="IASBNormalnpara"/>
        <w:rPr/>
      </w:pPr>
      <w:r>
        <w:rPr/>
        <w:t>B8</w:t>
        <w:tab/>
      </w:r>
      <w:bookmarkStart w:id="200" w:name="F16130860"/>
      <w:r>
        <w:rPr/>
        <w:t>O entitate raportoare este expusă în mod normal la variabilitatea rezultatelor din performanța altei entități prin deținerea de instrumente (precum capitaluri proprii sau instrumente de datorie emise de cealaltă entitate) sau printr-o altă implicare care absoarbe variabilitatea. De exemplu, se va presupune că o entitate structurată deține un portofoliu de împrumuturi. Entitatea structurată obține un swap pe riscul de credit de la o altă entitate (entitatea raportoare) pentru a se proteja în cazul nerambursării dobânzii și a principalului aferente împrumuturilor. Implicarea entității raportoare o expune la variabilitatea rezultatelor din performanța entității structurate, deoarece swapul pe riscul de credit absoarbe variabilitatea rezultatelor entității structurate.</w:t>
      </w:r>
      <w:bookmarkEnd w:id="200"/>
    </w:p>
    <w:p>
      <w:pPr>
        <w:pStyle w:val="IASBNormalnpara"/>
        <w:rPr/>
      </w:pPr>
      <w:r>
        <w:rPr/>
        <w:t>B9</w:t>
        <w:tab/>
      </w:r>
      <w:bookmarkStart w:id="201" w:name="F16130861"/>
      <w:r>
        <w:rPr/>
        <w:t xml:space="preserve">Unele instrumente sunt concepute pentru a transfera riscul de la o entitate raportoare la o altă entitate. Astfel de instrumente creează variabilitatea rezultatelor pentru cealaltă entitate, dar nu expun, în mod normal, entitatea raportoare la variabilitatea rezultatelor din performanța celeilalte entități. De exemplu, se va presupune că a fost înființată o entitate structurată pentru a oferi oportunități de investiție pentru investitorii care doresc să aibă expunere la riscul de credit al entității Z (entitatea Z nu este asociată cu niciuna dintre părțile implicate în angajament). Entitatea structurată obține finanțare prin emiterea către acei investitori de efecte comerciale asociate riscului de credit al entității Z (titluri de credit obligatar, </w:t>
      </w:r>
      <w:r>
        <w:rPr>
          <w:i/>
        </w:rPr>
        <w:t>n.t. credit-linked notes</w:t>
      </w:r>
      <w:r>
        <w:rPr/>
        <w:t>) și utilizează profitul pentru a investi într-un portofoliu de active financiare fără risc. Entitatea structurată obține expunerea la riscul de credit al entității Z prin angajarea într-un swap pe riscul de credit (CDS) cu un co-contractant la swap. CDS-ul transferă riscul de credit al entității Z către entitatea structurată în schimbul unui comision plătit de co-contractantul la swap. Investitorii în entitatea structurată primesc un profit mai mare, care reflectă atât profitul entității structurate din portofoliul de active, cât și comisionul CDS. Co-contractantul la swap nu este implicat în entitatea structurată care îl expune la variabilitatea rezultatelor din performanța entității structurate, deoarece CDS-ul mai degrabă transferă variabilitatea către entitatea structurată, decât absoarbe variabilitatea rezultatelor entității structurate.</w:t>
      </w:r>
      <w:bookmarkEnd w:id="201"/>
    </w:p>
    <w:p>
      <w:pPr>
        <w:pStyle w:val="IASBSectionTitle1NonInd"/>
        <w:rPr/>
      </w:pPr>
      <w:bookmarkStart w:id="202" w:name="F16130863"/>
      <w:r>
        <w:rPr/>
        <w:t>Informații financiare rezumate pentru filiale, asocieri în participație și entități asociate (punctele 12 și 21)</w:t>
      </w:r>
      <w:bookmarkEnd w:id="202"/>
    </w:p>
    <w:p>
      <w:pPr>
        <w:pStyle w:val="IASBNormalnpara"/>
        <w:rPr/>
      </w:pPr>
      <w:r>
        <w:rPr/>
        <w:t>B10</w:t>
        <w:tab/>
      </w:r>
      <w:bookmarkStart w:id="203" w:name="F16130864"/>
      <w:r>
        <w:rPr/>
        <w:t>Pentru fiecare filială care deține interese care nu controlează şi sunt semnificative pentru entitatea raportoare, o entitate trebuie să prezinte informații despre:</w:t>
      </w:r>
      <w:bookmarkEnd w:id="203"/>
    </w:p>
    <w:p>
      <w:pPr>
        <w:pStyle w:val="IASBNormalnparaL1"/>
        <w:rPr/>
      </w:pPr>
      <w:r>
        <w:rPr/>
        <w:t>(a)</w:t>
        <w:tab/>
      </w:r>
      <w:bookmarkStart w:id="204" w:name="F16130867"/>
      <w:r>
        <w:rPr/>
        <w:t>dividendele plătite intereselor care nu controlează.</w:t>
      </w:r>
      <w:bookmarkEnd w:id="204"/>
    </w:p>
    <w:p>
      <w:pPr>
        <w:pStyle w:val="IASBNormalnparaL1"/>
        <w:rPr/>
      </w:pPr>
      <w:r>
        <w:rPr/>
        <w:t>(b)</w:t>
        <w:tab/>
      </w:r>
      <w:bookmarkStart w:id="205" w:name="F16130869"/>
      <w:r>
        <w:rPr/>
        <w:t>informațiile financiare rezumate privind activele, datoriile, profitul sau pierderea și fluxul de trezorerie ale filialei, care să permită utilizatorilor să înțeleagă participarea intereselor care nu controlează în activitățile grupului și fluxurile de trezorerie. Informațiile vor cuprinde, de exemplu, dar nu se vor limita la, activele circulante, activele imobilizate, datoriile curente, datoriile pe termen lung, veniturile, profitul sau pierderea și rezultatul global total.</w:t>
      </w:r>
      <w:bookmarkEnd w:id="205"/>
    </w:p>
    <w:p>
      <w:pPr>
        <w:pStyle w:val="IASBNormalnpara"/>
        <w:rPr/>
      </w:pPr>
      <w:r>
        <w:rPr/>
        <w:t>B11</w:t>
        <w:tab/>
      </w:r>
      <w:bookmarkStart w:id="206" w:name="F16130870"/>
      <w:r>
        <w:rPr/>
        <w:t xml:space="preserve">Informațiile financiare rezumate prevăzute la punctul B10 litera (b) trebuie să reprezinte valorile înaintea eliminărilor între companii. </w:t>
      </w:r>
      <w:bookmarkEnd w:id="206"/>
    </w:p>
    <w:p>
      <w:pPr>
        <w:pStyle w:val="IASBNormalnpara"/>
        <w:rPr/>
      </w:pPr>
      <w:r>
        <w:rPr/>
        <w:t>B12</w:t>
        <w:tab/>
      </w:r>
      <w:bookmarkStart w:id="207" w:name="F16130871"/>
      <w:r>
        <w:rPr/>
        <w:t>Pentru fiecare asociere în participație și entitate asociată semnificativă pentru entitatea raportoare, o entitate trebuie să prezinte informații despre:</w:t>
      </w:r>
      <w:bookmarkEnd w:id="207"/>
    </w:p>
    <w:p>
      <w:pPr>
        <w:pStyle w:val="IASBNormalnparaL1"/>
        <w:rPr/>
      </w:pPr>
      <w:r>
        <w:rPr/>
        <w:t>(a)</w:t>
        <w:tab/>
      </w:r>
      <w:bookmarkStart w:id="208" w:name="F16130874"/>
      <w:r>
        <w:rPr/>
        <w:t>dividendele primite de la asocierea în participație sau de la entitatea asociată.</w:t>
      </w:r>
      <w:bookmarkEnd w:id="208"/>
    </w:p>
    <w:p>
      <w:pPr>
        <w:pStyle w:val="IASBNormalnparaL1"/>
        <w:rPr/>
      </w:pPr>
      <w:r>
        <w:rPr/>
        <w:t>(b)</w:t>
        <w:tab/>
      </w:r>
      <w:bookmarkStart w:id="209" w:name="F16130876"/>
      <w:r>
        <w:rPr/>
        <w:t>informațiile financiare rezumate privind asocierea în participație sau entitatea asociată (a se vedea punctele B14 și B15), inclusiv, dar fără a se limita în mod necesar la:</w:t>
      </w:r>
      <w:bookmarkEnd w:id="209"/>
    </w:p>
    <w:p>
      <w:pPr>
        <w:pStyle w:val="IASBNormalnparaL2"/>
        <w:rPr/>
      </w:pPr>
      <w:r>
        <w:rPr/>
        <w:t>(i)</w:t>
        <w:tab/>
      </w:r>
      <w:bookmarkStart w:id="210" w:name="F16130879"/>
      <w:r>
        <w:rPr/>
        <w:t>activele circulante.</w:t>
      </w:r>
      <w:bookmarkEnd w:id="210"/>
    </w:p>
    <w:p>
      <w:pPr>
        <w:pStyle w:val="IASBNormalnparaL2"/>
        <w:rPr/>
      </w:pPr>
      <w:r>
        <w:rPr/>
        <w:t>(ii)</w:t>
        <w:tab/>
      </w:r>
      <w:bookmarkStart w:id="211" w:name="F16130881"/>
      <w:r>
        <w:rPr/>
        <w:t>activele imobilizate.</w:t>
      </w:r>
      <w:bookmarkEnd w:id="211"/>
    </w:p>
    <w:p>
      <w:pPr>
        <w:pStyle w:val="IASBNormalnparaL2"/>
        <w:rPr/>
      </w:pPr>
      <w:r>
        <w:rPr/>
        <w:t>(iii)</w:t>
        <w:tab/>
      </w:r>
      <w:bookmarkStart w:id="212" w:name="F16130883"/>
      <w:r>
        <w:rPr/>
        <w:t>datoriile curente.</w:t>
      </w:r>
      <w:bookmarkEnd w:id="212"/>
    </w:p>
    <w:p>
      <w:pPr>
        <w:pStyle w:val="IASBNormalnparaL2"/>
        <w:rPr/>
      </w:pPr>
      <w:r>
        <w:rPr/>
        <w:t>(iv)</w:t>
        <w:tab/>
      </w:r>
      <w:bookmarkStart w:id="213" w:name="F16130885"/>
      <w:r>
        <w:rPr/>
        <w:t>datoriile pe termen lung.</w:t>
      </w:r>
      <w:bookmarkEnd w:id="213"/>
    </w:p>
    <w:p>
      <w:pPr>
        <w:pStyle w:val="IASBNormalnparaL2"/>
        <w:rPr/>
      </w:pPr>
      <w:r>
        <w:rPr/>
        <w:t>(v)</w:t>
        <w:tab/>
      </w:r>
      <w:bookmarkStart w:id="214" w:name="F16130887"/>
      <w:r>
        <w:rPr/>
        <w:t>veniturile.</w:t>
      </w:r>
      <w:bookmarkEnd w:id="214"/>
    </w:p>
    <w:p>
      <w:pPr>
        <w:pStyle w:val="IASBNormalnparaL2"/>
        <w:rPr/>
      </w:pPr>
      <w:r>
        <w:rPr/>
        <w:t>(vi)</w:t>
        <w:tab/>
      </w:r>
      <w:bookmarkStart w:id="215" w:name="F16130889"/>
      <w:r>
        <w:rPr/>
        <w:t>profitul sau pierderea din activităţi continue.</w:t>
      </w:r>
      <w:bookmarkEnd w:id="215"/>
    </w:p>
    <w:p>
      <w:pPr>
        <w:pStyle w:val="IASBNormalnparaL2"/>
        <w:rPr/>
      </w:pPr>
      <w:r>
        <w:rPr/>
        <w:t>(vii)</w:t>
        <w:tab/>
      </w:r>
      <w:bookmarkStart w:id="216" w:name="F16130891"/>
      <w:r>
        <w:rPr/>
        <w:t>profitul sau pierderea după impozitare din activități întrerupte.</w:t>
      </w:r>
      <w:bookmarkEnd w:id="216"/>
    </w:p>
    <w:p>
      <w:pPr>
        <w:pStyle w:val="IASBNormalnparaL2"/>
        <w:rPr/>
      </w:pPr>
      <w:r>
        <w:rPr/>
        <w:t>(viii)</w:t>
        <w:tab/>
      </w:r>
      <w:bookmarkStart w:id="217" w:name="F16130893"/>
      <w:r>
        <w:rPr/>
        <w:t>alte elemente ale rezultatului global.</w:t>
      </w:r>
      <w:bookmarkEnd w:id="217"/>
    </w:p>
    <w:p>
      <w:pPr>
        <w:pStyle w:val="IASBNormalnparaL2"/>
        <w:rPr/>
      </w:pPr>
      <w:r>
        <w:rPr/>
        <w:t>(ix)</w:t>
        <w:tab/>
      </w:r>
      <w:bookmarkStart w:id="218" w:name="F16130895"/>
      <w:r>
        <w:rPr/>
        <w:t>rezultatul global total.</w:t>
      </w:r>
      <w:bookmarkEnd w:id="218"/>
    </w:p>
    <w:p>
      <w:pPr>
        <w:pStyle w:val="IASBNormalnpara"/>
        <w:rPr/>
      </w:pPr>
      <w:r>
        <w:rPr/>
        <w:t>B13</w:t>
        <w:tab/>
      </w:r>
      <w:bookmarkStart w:id="219" w:name="F16130896"/>
      <w:r>
        <w:rPr/>
        <w:t xml:space="preserve">În plus față de informațiile financiare rezumate prevăzute la punctul B12, o entitate trebuie să prezinte pentru fiecare asociere în participație semnificativă pentru entitatea raportoare informații privind valoarea: </w:t>
      </w:r>
      <w:bookmarkEnd w:id="219"/>
    </w:p>
    <w:p>
      <w:pPr>
        <w:pStyle w:val="IASBNormalnparaL1"/>
        <w:rPr/>
      </w:pPr>
      <w:r>
        <w:rPr/>
        <w:t>(a)</w:t>
        <w:tab/>
      </w:r>
      <w:bookmarkStart w:id="220" w:name="F16130899"/>
      <w:r>
        <w:rPr/>
        <w:t>numerarului și a echivalentelor de numerar cuprinse la punctul B12 litera (b) subpunctul (i).</w:t>
      </w:r>
      <w:bookmarkEnd w:id="220"/>
    </w:p>
    <w:p>
      <w:pPr>
        <w:pStyle w:val="IASBNormalnparaL1"/>
        <w:rPr/>
      </w:pPr>
      <w:r>
        <w:rPr/>
        <w:t>(b)</w:t>
        <w:tab/>
      </w:r>
      <w:bookmarkStart w:id="221" w:name="F16130901"/>
      <w:r>
        <w:rPr/>
        <w:t>datoriilor financiare curente (excluzând creanțele comerciale sau alte datorii și provizioane) cuprinse la punctul B12 litera (b) subpunctul (iii).</w:t>
      </w:r>
      <w:bookmarkEnd w:id="221"/>
    </w:p>
    <w:p>
      <w:pPr>
        <w:pStyle w:val="IASBNormalnparaL1"/>
        <w:rPr/>
      </w:pPr>
      <w:r>
        <w:rPr/>
        <w:t>(c)</w:t>
        <w:tab/>
      </w:r>
      <w:bookmarkStart w:id="222" w:name="F16130903"/>
      <w:r>
        <w:rPr/>
        <w:t>datoriilor financiare pe termen lung (excluzând creanțele comerciale sau alte datorii și provizioane) incluse la punctul B12 litera (b) subpunctul (iv).</w:t>
      </w:r>
      <w:bookmarkEnd w:id="222"/>
    </w:p>
    <w:p>
      <w:pPr>
        <w:pStyle w:val="IASBNormalnparaL1"/>
        <w:rPr/>
      </w:pPr>
      <w:r>
        <w:rPr/>
        <w:t>(d)</w:t>
        <w:tab/>
      </w:r>
      <w:bookmarkStart w:id="223" w:name="F16130905"/>
      <w:r>
        <w:rPr/>
        <w:t>amortizării activelor corporale și necorporale.</w:t>
      </w:r>
      <w:bookmarkEnd w:id="223"/>
    </w:p>
    <w:p>
      <w:pPr>
        <w:pStyle w:val="IASBNormalnparaL1"/>
        <w:rPr/>
      </w:pPr>
      <w:r>
        <w:rPr/>
        <w:t>(e)</w:t>
        <w:tab/>
      </w:r>
      <w:bookmarkStart w:id="224" w:name="F16130907"/>
      <w:r>
        <w:rPr/>
        <w:t>venitului din dobândă.</w:t>
      </w:r>
      <w:bookmarkEnd w:id="224"/>
    </w:p>
    <w:p>
      <w:pPr>
        <w:pStyle w:val="IASBNormalnparaL1"/>
        <w:rPr/>
      </w:pPr>
      <w:r>
        <w:rPr/>
        <w:t>(f)</w:t>
        <w:tab/>
      </w:r>
      <w:bookmarkStart w:id="225" w:name="F16130909"/>
      <w:r>
        <w:rPr/>
        <w:t>cheltuielilor cu dobânzile.</w:t>
      </w:r>
      <w:bookmarkEnd w:id="225"/>
    </w:p>
    <w:p>
      <w:pPr>
        <w:pStyle w:val="IASBNormalnparaL1"/>
        <w:rPr/>
      </w:pPr>
      <w:r>
        <w:rPr/>
        <w:t>(g)</w:t>
        <w:tab/>
      </w:r>
      <w:bookmarkStart w:id="226" w:name="F16130911"/>
      <w:r>
        <w:rPr/>
        <w:t>cheltuielilor sau veniturilor privind impozitul pe profit.</w:t>
      </w:r>
      <w:bookmarkEnd w:id="226"/>
    </w:p>
    <w:p>
      <w:pPr>
        <w:pStyle w:val="IASBNormalnpara"/>
        <w:rPr/>
      </w:pPr>
      <w:r>
        <w:rPr/>
        <w:t>B14</w:t>
        <w:tab/>
      </w:r>
      <w:bookmarkStart w:id="227" w:name="F16130912"/>
      <w:r>
        <w:rPr/>
        <w:t>Informațiile financiare rezumate prezentate în conformitate cu punctele B12 și B13 trebuie să reprezinte valorile cuprinse în situaţiile financiare întocmite în conformitate cu IFRS ale asocierii în participație sau ale entității asociate (și nu partea entității din acele valori). Dacă entitatea contabilizează interesul deținut în asocierea în participație sau în entitatea asociată prin metoda punerii în echivalență:</w:t>
      </w:r>
      <w:bookmarkEnd w:id="227"/>
    </w:p>
    <w:p>
      <w:pPr>
        <w:pStyle w:val="IASBNormalnparaL1"/>
        <w:rPr/>
      </w:pPr>
      <w:r>
        <w:rPr/>
        <w:t>(a)</w:t>
        <w:tab/>
      </w:r>
      <w:bookmarkStart w:id="228" w:name="F16130915"/>
      <w:r>
        <w:rPr/>
        <w:t>valorile cuprinse în situaţiile financiare întocmite în conformitate cu IFRS ale asocierii în participație sau ale entității asociate trebuie să fie ajustate pentru a reflecta ajustările efectuate de entitate când a utilizat metoda punerii în echivalență, cum ar fi ajustările valorilor juste efectuate la momentul achiziției și ajustările diferențelor de politici contabile.</w:t>
      </w:r>
      <w:bookmarkEnd w:id="228"/>
    </w:p>
    <w:p>
      <w:pPr>
        <w:pStyle w:val="IASBNormalnparaL1"/>
        <w:rPr/>
      </w:pPr>
      <w:r>
        <w:rPr/>
        <w:t>(b)</w:t>
        <w:tab/>
      </w:r>
      <w:bookmarkStart w:id="229" w:name="F16130917"/>
      <w:r>
        <w:rPr/>
        <w:t>entitatea trebuie să furnizeze o reconciliere a informațiilor financiare rezumate, prezentată în raport cu valoarea contabilă a interesului deținut în asocierea în participație sau în entitatea asociată.</w:t>
      </w:r>
      <w:bookmarkEnd w:id="229"/>
    </w:p>
    <w:p>
      <w:pPr>
        <w:pStyle w:val="IASBNormalnpara"/>
        <w:rPr/>
      </w:pPr>
      <w:r>
        <w:rPr/>
        <w:t>B15</w:t>
        <w:tab/>
      </w:r>
      <w:bookmarkStart w:id="230" w:name="F16130918"/>
      <w:r>
        <w:rPr/>
        <w:t>O entitate poate prezenta informațiile financiare rezumate prevăzute la punctele B12 și B13 pe baza situațiilor financiare ale asocierii în participație sau ale entității asociate, dacă:</w:t>
      </w:r>
      <w:bookmarkEnd w:id="230"/>
    </w:p>
    <w:p>
      <w:pPr>
        <w:pStyle w:val="IASBNormalnparaL1"/>
        <w:rPr/>
      </w:pPr>
      <w:r>
        <w:rPr/>
        <w:t>(a)</w:t>
        <w:tab/>
      </w:r>
      <w:bookmarkStart w:id="231" w:name="F16130921"/>
      <w:r>
        <w:rPr/>
        <w:t>entitatea își evaluează interesul în asocierea în participație sau în entitatea asociată la valoarea justă, în conformitate cu IAS 28 (modificat în 2011); și</w:t>
      </w:r>
      <w:bookmarkEnd w:id="231"/>
    </w:p>
    <w:p>
      <w:pPr>
        <w:pStyle w:val="IASBNormalnparaL1"/>
        <w:rPr/>
      </w:pPr>
      <w:r>
        <w:rPr/>
        <w:t>(b)</w:t>
        <w:tab/>
      </w:r>
      <w:bookmarkStart w:id="232" w:name="F16130923"/>
      <w:r>
        <w:rPr/>
        <w:t>asocierea în participație sau entitatea asociată nu întocmește situaţii financiare în conformitate cu IFRS, iar întocmirea pe această bază ar fi imposibilă sau ar genera costuri nejustificate.</w:t>
      </w:r>
      <w:bookmarkEnd w:id="232"/>
    </w:p>
    <w:p>
      <w:pPr>
        <w:pStyle w:val="IASBNormalnparaP"/>
        <w:rPr/>
      </w:pPr>
      <w:bookmarkStart w:id="233" w:name="F16130924"/>
      <w:r>
        <w:rPr/>
        <w:t>În acest caz, entitatea trebuie să prezinte baza pe care au fost întocmite informațiile financiare rezumate.</w:t>
      </w:r>
      <w:bookmarkEnd w:id="233"/>
    </w:p>
    <w:p>
      <w:pPr>
        <w:pStyle w:val="IASBNormalnpara"/>
        <w:rPr/>
      </w:pPr>
      <w:r>
        <w:rPr/>
        <w:t>B16</w:t>
        <w:tab/>
      </w:r>
      <w:bookmarkStart w:id="234" w:name="F16130925"/>
      <w:r>
        <w:rPr/>
        <w:t>O entitate trebuie să prezinte agregat valoarea contabilă a intereselor deținute în toate asocierile în participație sau în entitățile asociate nesemnificative în mod individual, contabilizate prin metoda punerii în echivalență. O entitate trebuie să prezinte separat și valoarea agregată a părții deținute în acele asocieri în participație sau entități asociate din:</w:t>
      </w:r>
      <w:bookmarkEnd w:id="234"/>
    </w:p>
    <w:p>
      <w:pPr>
        <w:pStyle w:val="IASBNormalnparaL1"/>
        <w:rPr/>
      </w:pPr>
      <w:r>
        <w:rPr/>
        <w:t>(a)</w:t>
        <w:tab/>
      </w:r>
      <w:bookmarkStart w:id="235" w:name="F16130929"/>
      <w:r>
        <w:rPr/>
        <w:t>profitul sau pierderea din activităţi continue.</w:t>
      </w:r>
      <w:bookmarkEnd w:id="235"/>
    </w:p>
    <w:p>
      <w:pPr>
        <w:pStyle w:val="IASBNormalnparaL1"/>
        <w:rPr/>
      </w:pPr>
      <w:r>
        <w:rPr/>
        <w:t>(b)</w:t>
        <w:tab/>
      </w:r>
      <w:bookmarkStart w:id="236" w:name="F16130931"/>
      <w:r>
        <w:rPr/>
        <w:t>profitul sau pierderea după impozitare din activități întrerupte.</w:t>
      </w:r>
      <w:bookmarkEnd w:id="236"/>
    </w:p>
    <w:p>
      <w:pPr>
        <w:pStyle w:val="IASBNormalnparaL1"/>
        <w:rPr/>
      </w:pPr>
      <w:r>
        <w:rPr/>
        <w:t>(c)</w:t>
        <w:tab/>
      </w:r>
      <w:bookmarkStart w:id="237" w:name="F16130933"/>
      <w:r>
        <w:rPr/>
        <w:t>alte elemente ale rezultatului global.</w:t>
      </w:r>
      <w:bookmarkEnd w:id="237"/>
    </w:p>
    <w:p>
      <w:pPr>
        <w:pStyle w:val="IASBNormalnparaL1"/>
        <w:rPr/>
      </w:pPr>
      <w:r>
        <w:rPr/>
        <w:t>(d)</w:t>
        <w:tab/>
      </w:r>
      <w:bookmarkStart w:id="238" w:name="F16130935"/>
      <w:r>
        <w:rPr/>
        <w:t>rezultatul global total.</w:t>
      </w:r>
      <w:bookmarkEnd w:id="238"/>
    </w:p>
    <w:p>
      <w:pPr>
        <w:pStyle w:val="IASBNormalnparaP"/>
        <w:rPr/>
      </w:pPr>
      <w:bookmarkStart w:id="239" w:name="F16130936"/>
      <w:r>
        <w:rPr/>
        <w:t>O entitate furnizează individual prezentări de informații pentru asocierile în participație și pentru entitățile asociate.</w:t>
      </w:r>
      <w:bookmarkEnd w:id="239"/>
    </w:p>
    <w:p>
      <w:pPr>
        <w:pStyle w:val="IASBNormalnpara"/>
        <w:rPr/>
      </w:pPr>
      <w:r>
        <w:rPr/>
        <w:t>B17</w:t>
        <w:tab/>
      </w:r>
      <w:bookmarkStart w:id="240" w:name="F52622250"/>
      <w:r>
        <w:rPr/>
        <w:t>În cazul în care interesul deținut de o entitate într-o filială, într-o asociere în participație sau într-o entitate asociată (sau o parte a interesului său într-o asociere în participație sau într-o entitate asociată) este clasificat (sau este inclus într-un grup destinat cedării care este clasificat) drept deținut în vederea vânzării în conformitate cu IFRS 5, entității nu i se impune să prezinte informații financiare rezumate pentru respectiva filială, asociere în participație sau entitate asociată în conformitate cu punctele B10–B16.</w:t>
      </w:r>
      <w:bookmarkEnd w:id="240"/>
    </w:p>
    <w:p>
      <w:pPr>
        <w:pStyle w:val="IASBSectionTitle1NonInd"/>
        <w:rPr/>
      </w:pPr>
      <w:bookmarkStart w:id="241" w:name="F16130940"/>
      <w:r>
        <w:rPr/>
        <w:t>Angajamente pentru asocieri în participație (punctul 23 litera (a))</w:t>
      </w:r>
      <w:bookmarkEnd w:id="241"/>
    </w:p>
    <w:p>
      <w:pPr>
        <w:pStyle w:val="IASBNormalnpara"/>
        <w:rPr/>
      </w:pPr>
      <w:r>
        <w:rPr/>
        <w:t>B18</w:t>
        <w:tab/>
      </w:r>
      <w:bookmarkStart w:id="242" w:name="F16130941"/>
      <w:r>
        <w:rPr/>
        <w:t xml:space="preserve">O entitate trebuie să prezinte informații privind toate angajamentele pe care le-a încheiat, dar nu le-a recunoscut la data raportării (inclusiv partea acesteia din angajamentele încheiate cu alți investitori cu control comun asupra unei asocieri în participație), cu privire la interesele deținute în asocierile în participație. Angajamentele sunt acelea care pot genera o ieșire viitoare de numerar sau alte resurse. </w:t>
      </w:r>
      <w:bookmarkEnd w:id="242"/>
    </w:p>
    <w:p>
      <w:pPr>
        <w:pStyle w:val="IASBNormalnpara"/>
        <w:rPr/>
      </w:pPr>
      <w:r>
        <w:rPr/>
        <w:t>B19</w:t>
        <w:tab/>
      </w:r>
      <w:bookmarkStart w:id="243" w:name="F16130942"/>
      <w:r>
        <w:rPr/>
        <w:t>Angajamentele nerecunoscute care pot genera o ieșire viitoare de numerar sau alte resurse cuprind:</w:t>
      </w:r>
      <w:bookmarkEnd w:id="243"/>
    </w:p>
    <w:p>
      <w:pPr>
        <w:pStyle w:val="IASBNormalnparaL1"/>
        <w:rPr/>
      </w:pPr>
      <w:r>
        <w:rPr/>
        <w:t>(a)</w:t>
        <w:tab/>
      </w:r>
      <w:bookmarkStart w:id="244" w:name="F16130945"/>
      <w:r>
        <w:rPr/>
        <w:t>angajamentele nerecunoscute privind contribuţia la finanțare sau de resurse, de exemplu, ca rezultat al:</w:t>
      </w:r>
      <w:bookmarkEnd w:id="244"/>
    </w:p>
    <w:p>
      <w:pPr>
        <w:pStyle w:val="IASBNormalnparaL2"/>
        <w:rPr/>
      </w:pPr>
      <w:r>
        <w:rPr/>
        <w:t>(i)</w:t>
        <w:tab/>
      </w:r>
      <w:bookmarkStart w:id="245" w:name="F16130948"/>
      <w:r>
        <w:rPr/>
        <w:t>acordurilor de constituire sau de achiziționare a unei asocieri în participație (în care, de exemplu, se dispune ca o entitate să contribuie cu fonduri pe parcursul unei anumite perioade).</w:t>
      </w:r>
      <w:bookmarkEnd w:id="245"/>
    </w:p>
    <w:p>
      <w:pPr>
        <w:pStyle w:val="IASBNormalnparaL2"/>
        <w:rPr/>
      </w:pPr>
      <w:r>
        <w:rPr/>
        <w:t>(ii)</w:t>
        <w:tab/>
      </w:r>
      <w:bookmarkStart w:id="246" w:name="F16130950"/>
      <w:r>
        <w:rPr/>
        <w:t>proiectelor cu investiții mari întreprinse de o asociere în participație.</w:t>
      </w:r>
      <w:bookmarkEnd w:id="246"/>
    </w:p>
    <w:p>
      <w:pPr>
        <w:pStyle w:val="IASBNormalnparaL2"/>
        <w:rPr/>
      </w:pPr>
      <w:r>
        <w:rPr/>
        <w:t>(iii)</w:t>
        <w:tab/>
      </w:r>
      <w:bookmarkStart w:id="247" w:name="F16130952"/>
      <w:r>
        <w:rPr/>
        <w:t>obligațiilor de cumpărare necondiționate, care cuprind achiziționarea de echipamente, stocuri sau servicii pe care o entitate se angajează să le cumpere de la o asociere în participație sau în numele unei asocieri în participație.</w:t>
      </w:r>
      <w:bookmarkEnd w:id="247"/>
    </w:p>
    <w:p>
      <w:pPr>
        <w:pStyle w:val="IASBNormalnparaL2"/>
        <w:rPr/>
      </w:pPr>
      <w:r>
        <w:rPr/>
        <w:t>(iv)</w:t>
        <w:tab/>
      </w:r>
      <w:bookmarkStart w:id="248" w:name="F16130954"/>
      <w:r>
        <w:rPr/>
        <w:t>angajamentelor nerecunoscute de a acorda unei asocieri în participație împrumuturi sau altă formă de sprijin financiar.</w:t>
      </w:r>
      <w:bookmarkEnd w:id="248"/>
    </w:p>
    <w:p>
      <w:pPr>
        <w:pStyle w:val="IASBNormalnparaL2"/>
        <w:rPr/>
      </w:pPr>
      <w:r>
        <w:rPr/>
        <w:t>(v)</w:t>
        <w:tab/>
      </w:r>
      <w:bookmarkStart w:id="249" w:name="F16130956"/>
      <w:r>
        <w:rPr/>
        <w:t>angajamentelor nerecunoscute de contribuţie la resursele unei asocieri în participație, cum ar fi activele sau serviciile.</w:t>
      </w:r>
      <w:bookmarkEnd w:id="249"/>
    </w:p>
    <w:p>
      <w:pPr>
        <w:pStyle w:val="IASBNormalnparaL2"/>
        <w:rPr/>
      </w:pPr>
      <w:r>
        <w:rPr/>
        <w:t>(vi)</w:t>
        <w:tab/>
      </w:r>
      <w:bookmarkStart w:id="250" w:name="F16130958"/>
      <w:r>
        <w:rPr/>
        <w:t>altor angajamente nerecunoscute irevocabile aferente unei asocieri în participație.</w:t>
      </w:r>
      <w:bookmarkEnd w:id="250"/>
    </w:p>
    <w:p>
      <w:pPr>
        <w:pStyle w:val="IASBNormalnparaL1"/>
        <w:rPr/>
      </w:pPr>
      <w:r>
        <w:rPr/>
        <w:t>(b)</w:t>
        <w:tab/>
      </w:r>
      <w:bookmarkStart w:id="251" w:name="F16130960"/>
      <w:r>
        <w:rPr/>
        <w:t>angajamentele nerecunoscute de achiziționare a participațiilor în capitalurile proprii (sau a unei părți a acelor participații în capitalurile proprii) ale unei alte părți într-o asociere în participație, în cazul în care are sau nu loc un anumit eveniment în viitor.</w:t>
      </w:r>
      <w:bookmarkEnd w:id="251"/>
    </w:p>
    <w:p>
      <w:pPr>
        <w:pStyle w:val="IASBNormalnpara"/>
        <w:rPr/>
      </w:pPr>
      <w:r>
        <w:rPr/>
        <w:t>B20</w:t>
        <w:tab/>
      </w:r>
      <w:bookmarkStart w:id="252" w:name="F16130961"/>
      <w:r>
        <w:rPr/>
        <w:t xml:space="preserve">Dispozițiile și exemplele de la punctele B18 și B19 ilustrează câteva tipuri de prezentări de informații prevăzute la punctul 18 din IAS 24 </w:t>
      </w:r>
      <w:r>
        <w:rPr>
          <w:i/>
        </w:rPr>
        <w:t>Prezentarea informațiilor privind părțile afiliate</w:t>
      </w:r>
      <w:r>
        <w:rPr/>
        <w:t>.</w:t>
      </w:r>
      <w:bookmarkEnd w:id="252"/>
    </w:p>
    <w:p>
      <w:pPr>
        <w:pStyle w:val="IASBSectionTitle1NonInd"/>
        <w:rPr/>
      </w:pPr>
      <w:bookmarkStart w:id="253" w:name="F16130965"/>
      <w:r>
        <w:rPr/>
        <w:t>Interese deținute în entități structurate neconsolidate (punctele 24-31)</w:t>
      </w:r>
      <w:bookmarkEnd w:id="253"/>
    </w:p>
    <w:p>
      <w:pPr>
        <w:pStyle w:val="IASBSectionTitle2Ind"/>
        <w:rPr/>
      </w:pPr>
      <w:bookmarkStart w:id="254" w:name="F16130968"/>
      <w:r>
        <w:rPr/>
        <w:t>Entități structurate</w:t>
      </w:r>
      <w:bookmarkEnd w:id="254"/>
    </w:p>
    <w:p>
      <w:pPr>
        <w:pStyle w:val="IASBNormalnpara"/>
        <w:rPr/>
      </w:pPr>
      <w:r>
        <w:rPr/>
        <w:t>B21</w:t>
        <w:tab/>
      </w:r>
      <w:bookmarkStart w:id="255" w:name="F16130966"/>
      <w:r>
        <w:rPr/>
        <w:t>O entitate structurată este o entitate organizată astfel încât drepturile de vot sau alte drepturi similare nu reprezintă factorul dominant în stabilirea controlului asupra entității, cum ar fi cazurile în care orice drepturi de vot sunt aferente numai sarcinilor administrative, iar activitățile relevante sunt coordonate prin angajamente contractuale.</w:t>
      </w:r>
      <w:bookmarkEnd w:id="255"/>
    </w:p>
    <w:p>
      <w:pPr>
        <w:pStyle w:val="IASBNormalnpara"/>
        <w:rPr/>
      </w:pPr>
      <w:r>
        <w:rPr/>
        <w:t>B22</w:t>
        <w:tab/>
      </w:r>
      <w:bookmarkStart w:id="256" w:name="F16130969"/>
      <w:r>
        <w:rPr/>
        <w:t>Deseori, o entitate structurată prezintă toate sau o parte din următoarele caracteristici sau atribute:</w:t>
      </w:r>
      <w:bookmarkEnd w:id="256"/>
    </w:p>
    <w:p>
      <w:pPr>
        <w:pStyle w:val="IASBNormalnparaL1"/>
        <w:rPr/>
      </w:pPr>
      <w:r>
        <w:rPr/>
        <w:t>(a)</w:t>
        <w:tab/>
      </w:r>
      <w:bookmarkStart w:id="257" w:name="F16130972"/>
      <w:r>
        <w:rPr/>
        <w:t>activități restricţionate.</w:t>
      </w:r>
      <w:bookmarkEnd w:id="257"/>
    </w:p>
    <w:p>
      <w:pPr>
        <w:pStyle w:val="IASBNormalnparaL1"/>
        <w:rPr/>
      </w:pPr>
      <w:r>
        <w:rPr/>
        <w:t>(b)</w:t>
        <w:tab/>
      </w:r>
      <w:bookmarkStart w:id="258" w:name="F16130974"/>
      <w:r>
        <w:rPr/>
        <w:t>un obiectiv limitat și bine definit, precum realizarea unui contract de leasing avantajos din punctul de vedere al impozitului, efectuarea de activități de cercetare și dezvoltare, oferirea unei surse de capital sau de finanțare unei entități sau a unei oportunități de investiție pentru investitori prin transferul riscurilor și beneficiilor asociate activelor entității structurate către investitori.</w:t>
      </w:r>
      <w:bookmarkEnd w:id="258"/>
    </w:p>
    <w:p>
      <w:pPr>
        <w:pStyle w:val="IASBNormalnparaL1"/>
        <w:rPr/>
      </w:pPr>
      <w:r>
        <w:rPr/>
        <w:t>(c)</w:t>
        <w:tab/>
      </w:r>
      <w:bookmarkStart w:id="259" w:name="F16130976"/>
      <w:r>
        <w:rPr/>
        <w:t>capitaluri proprii insuficiente pentru a-i permite entității structurate să își finanțeze activitățile fără sprijin financiar secundar.</w:t>
      </w:r>
      <w:bookmarkEnd w:id="259"/>
    </w:p>
    <w:p>
      <w:pPr>
        <w:pStyle w:val="IASBNormalnparaL1"/>
        <w:rPr/>
      </w:pPr>
      <w:r>
        <w:rPr/>
        <w:t>(d)</w:t>
        <w:tab/>
      </w:r>
      <w:bookmarkStart w:id="260" w:name="F16130978"/>
      <w:r>
        <w:rPr/>
        <w:t>finanțare sub formă de instrumente multiple legate contractual de investitorii care creează concentrări de credite sau de alte riscuri (tranșe).</w:t>
      </w:r>
      <w:bookmarkEnd w:id="260"/>
    </w:p>
    <w:p>
      <w:pPr>
        <w:pStyle w:val="IASBNormalnpara"/>
        <w:rPr/>
      </w:pPr>
      <w:r>
        <w:rPr/>
        <w:t>B23</w:t>
        <w:tab/>
      </w:r>
      <w:bookmarkStart w:id="261" w:name="F16130979"/>
      <w:r>
        <w:rPr/>
        <w:t>Exemplele de entități considerate entități structurate includ, fără a se limita la:</w:t>
      </w:r>
      <w:bookmarkEnd w:id="261"/>
    </w:p>
    <w:p>
      <w:pPr>
        <w:pStyle w:val="IASBNormalnparaL1"/>
        <w:rPr/>
      </w:pPr>
      <w:r>
        <w:rPr/>
        <w:t>(a)</w:t>
        <w:tab/>
      </w:r>
      <w:bookmarkStart w:id="262" w:name="F16130983"/>
      <w:r>
        <w:rPr/>
        <w:t>vehicule de securizare.</w:t>
      </w:r>
      <w:bookmarkEnd w:id="262"/>
    </w:p>
    <w:p>
      <w:pPr>
        <w:pStyle w:val="IASBNormalnparaL1"/>
        <w:rPr/>
      </w:pPr>
      <w:r>
        <w:rPr/>
        <w:t>(b)</w:t>
        <w:tab/>
      </w:r>
      <w:bookmarkStart w:id="263" w:name="F16130985"/>
      <w:r>
        <w:rPr/>
        <w:t>finanțări garantate cu active.</w:t>
      </w:r>
      <w:bookmarkEnd w:id="263"/>
    </w:p>
    <w:p>
      <w:pPr>
        <w:pStyle w:val="IASBNormalnparaL1"/>
        <w:rPr/>
      </w:pPr>
      <w:r>
        <w:rPr/>
        <w:t>(c)</w:t>
        <w:tab/>
      </w:r>
      <w:bookmarkStart w:id="264" w:name="F16130987"/>
      <w:r>
        <w:rPr/>
        <w:t>unele fonduri de investiţii.</w:t>
      </w:r>
      <w:bookmarkEnd w:id="264"/>
    </w:p>
    <w:p>
      <w:pPr>
        <w:pStyle w:val="IASBNormalnpara"/>
        <w:rPr/>
      </w:pPr>
      <w:r>
        <w:rPr/>
        <w:t>B24</w:t>
        <w:tab/>
      </w:r>
      <w:bookmarkStart w:id="265" w:name="F16130988"/>
      <w:r>
        <w:rPr/>
        <w:t>O entitate controlată prin drepturi de vot nu este o entitate structurată doar pentru că, de exemplu, primește finanțare de la terțe părți în urma unei restructurări.</w:t>
      </w:r>
      <w:bookmarkEnd w:id="265"/>
    </w:p>
    <w:p>
      <w:pPr>
        <w:pStyle w:val="IASBSectionTitle2Ind"/>
        <w:rPr/>
      </w:pPr>
      <w:bookmarkStart w:id="266" w:name="F16130990"/>
      <w:r>
        <w:rPr/>
        <w:t>Natura riscurilor generate de interesele deținute în entități structurate neconsolidate (punctele 29-31)</w:t>
      </w:r>
      <w:bookmarkEnd w:id="266"/>
    </w:p>
    <w:p>
      <w:pPr>
        <w:pStyle w:val="IASBNormalnpara"/>
        <w:rPr/>
      </w:pPr>
      <w:r>
        <w:rPr/>
        <w:t>B25</w:t>
        <w:tab/>
      </w:r>
      <w:bookmarkStart w:id="267" w:name="F16130991"/>
      <w:r>
        <w:rPr/>
        <w:t xml:space="preserve">În plus față de informațiile prevăzute la punctele 29-31, o entitate trebuie să prezinte informații suplimentare necesare pentru a îndeplini obiectivul prezentării de informații de la punctul 24 litera (b). </w:t>
      </w:r>
      <w:bookmarkEnd w:id="267"/>
    </w:p>
    <w:p>
      <w:pPr>
        <w:pStyle w:val="IASBNormalnpara"/>
        <w:rPr/>
      </w:pPr>
      <w:r>
        <w:rPr/>
        <w:t>B26</w:t>
        <w:tab/>
      </w:r>
      <w:bookmarkStart w:id="268" w:name="F16130992"/>
      <w:r>
        <w:rPr/>
        <w:t>Exemple de informații suplimentare care, în funcție de circumstanțe, pot fi relevante în evaluarea riscurilor la care este expusă o entitate în cazul în care deține interese într-o entitate structurată neconsolidată sunt:</w:t>
      </w:r>
      <w:bookmarkEnd w:id="268"/>
    </w:p>
    <w:p>
      <w:pPr>
        <w:pStyle w:val="IASBNormalnparaL1"/>
        <w:rPr/>
      </w:pPr>
      <w:r>
        <w:rPr/>
        <w:t>(a)</w:t>
        <w:tab/>
      </w:r>
      <w:bookmarkStart w:id="269" w:name="F16130996"/>
      <w:r>
        <w:rPr/>
        <w:t>condițiile unui angajament care ar dispune ca entitatea să furnizeze sprijin financiar unei entități structurate neconsolidate (de exemplu, angajamente de furnizare de lichidități sau factori de influențare a ratingului de credit, asociate cu obligațiile de a cumpăra activele entității structurate sau de a furniza sprijin financiar), inclusiv:</w:t>
      </w:r>
      <w:bookmarkEnd w:id="269"/>
    </w:p>
    <w:p>
      <w:pPr>
        <w:pStyle w:val="IASBNormalnparaL2"/>
        <w:rPr/>
      </w:pPr>
      <w:r>
        <w:rPr/>
        <w:t>(i)</w:t>
        <w:tab/>
      </w:r>
      <w:bookmarkStart w:id="270" w:name="F16130999"/>
      <w:r>
        <w:rPr/>
        <w:t>o descriere a evenimentelor sau circumstanțelor care ar putea expune o entitate raportoare la o pierdere.</w:t>
      </w:r>
      <w:bookmarkEnd w:id="270"/>
    </w:p>
    <w:p>
      <w:pPr>
        <w:pStyle w:val="IASBNormalnparaL2"/>
        <w:rPr/>
      </w:pPr>
      <w:r>
        <w:rPr/>
        <w:t>(ii)</w:t>
        <w:tab/>
      </w:r>
      <w:bookmarkStart w:id="271" w:name="F16131001"/>
      <w:r>
        <w:rPr/>
        <w:t>dacă există sau nu condiții care ar limita obligația.</w:t>
      </w:r>
      <w:bookmarkEnd w:id="271"/>
    </w:p>
    <w:p>
      <w:pPr>
        <w:pStyle w:val="IASBNormalnparaL2"/>
        <w:rPr/>
      </w:pPr>
      <w:r>
        <w:rPr/>
        <w:t>(iii)</w:t>
        <w:tab/>
      </w:r>
      <w:bookmarkStart w:id="272" w:name="F16131003"/>
      <w:r>
        <w:rPr/>
        <w:t>dacă mai există sau nu alte părți care furnizează sprijin financiar și, dacă da, cât de importantă este obligația entității în raport cu obligațiile celorlalte părți.</w:t>
      </w:r>
      <w:bookmarkEnd w:id="272"/>
    </w:p>
    <w:p>
      <w:pPr>
        <w:pStyle w:val="IASBNormalnparaL1"/>
        <w:rPr/>
      </w:pPr>
      <w:r>
        <w:rPr/>
        <w:t>(b)</w:t>
        <w:tab/>
      </w:r>
      <w:bookmarkStart w:id="273" w:name="F16131005"/>
      <w:r>
        <w:rPr/>
        <w:t>pierderile suferite de entitate în relație cu interesele deținute în entitatea structurată neconsolidată în decursul perioadei de raportare.</w:t>
      </w:r>
      <w:bookmarkEnd w:id="273"/>
    </w:p>
    <w:p>
      <w:pPr>
        <w:pStyle w:val="IASBNormalnparaL1"/>
        <w:rPr/>
      </w:pPr>
      <w:r>
        <w:rPr/>
        <w:t>(c)</w:t>
        <w:tab/>
      </w:r>
      <w:bookmarkStart w:id="274" w:name="F16131007"/>
      <w:r>
        <w:rPr/>
        <w:t>tipurile de venituri primite de entitate pe parcursul perioadei de raportare, din interesele deținute în entitatea structurată neconsolidată.</w:t>
      </w:r>
      <w:bookmarkEnd w:id="274"/>
    </w:p>
    <w:p>
      <w:pPr>
        <w:pStyle w:val="IASBNormalnparaL1"/>
        <w:rPr/>
      </w:pPr>
      <w:r>
        <w:rPr/>
        <w:t>(d)</w:t>
        <w:tab/>
      </w:r>
      <w:bookmarkStart w:id="275" w:name="F16131009"/>
      <w:r>
        <w:rPr/>
        <w:t>măsura în care entităţii i se impune să suporte pierderile unei entități structurate neconsolidate înaintea altor părți, limita maximă a unor astfel de pierderi pentru entitate și (dacă sunt relevante) valorile pierderilor și ordinea în care vor fi suportate de părțile cu interese mai reduse decât interesul entității în entitatea structurată neconsolidată.</w:t>
      </w:r>
      <w:bookmarkEnd w:id="275"/>
    </w:p>
    <w:p>
      <w:pPr>
        <w:pStyle w:val="IASBNormalnparaL1"/>
        <w:rPr/>
      </w:pPr>
      <w:r>
        <w:rPr/>
        <w:t>(e)</w:t>
        <w:tab/>
      </w:r>
      <w:bookmarkStart w:id="276" w:name="F16131011"/>
      <w:r>
        <w:rPr/>
        <w:t>informații cu privire la orice angajamente de furnizare de lichidități, garanții sau alte angajamente cu terțe părți care ar putea afecta valoarea justă sau riscul intereselor entității în entitățile structurate neconsolidate.</w:t>
      </w:r>
      <w:bookmarkEnd w:id="276"/>
    </w:p>
    <w:p>
      <w:pPr>
        <w:pStyle w:val="IASBNormalnparaL1"/>
        <w:rPr/>
      </w:pPr>
      <w:r>
        <w:rPr/>
        <w:t>(f)</w:t>
        <w:tab/>
      </w:r>
      <w:bookmarkStart w:id="277" w:name="F16131013"/>
      <w:r>
        <w:rPr/>
        <w:t>orice dificultăți întâmpinate de entitatea structurată neconsolidată în finanțarea activităților proprii pe parcursul perioadei de raportare.</w:t>
      </w:r>
      <w:bookmarkEnd w:id="277"/>
    </w:p>
    <w:p>
      <w:pPr>
        <w:sectPr>
          <w:headerReference w:type="even" r:id="rId14"/>
          <w:headerReference w:type="default" r:id="rId15"/>
          <w:footerReference w:type="even"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pStyle w:val="IASBNormalnparaL1"/>
        <w:rPr/>
      </w:pPr>
      <w:r>
        <w:rPr/>
        <w:t>(g)</w:t>
        <w:tab/>
      </w:r>
      <w:bookmarkStart w:id="278" w:name="F16131015"/>
      <w:r>
        <w:rPr/>
        <w:t>referitor la finanțarea unei entități structurate neconsolidate, formele de finanțare (de exemplu, efecte comerciale sau obligațiuni pe termen mediu) și media ponderată a duratei de viață a acestora. Acele informații pot cuprinde analize ale scadenței activelor și finanțărilor unei entități structurate neconsolidate, dacă entitatea structurată deține active pe termen mai lung finanțate prin fonduri pe termen mai scurt.</w:t>
      </w:r>
      <w:bookmarkEnd w:id="278"/>
    </w:p>
    <w:p>
      <w:pPr>
        <w:pStyle w:val="IASBSectionTitle1NonInd"/>
        <w:pBdr>
          <w:bottom w:val="nil"/>
        </w:pBdr>
        <w:rPr/>
      </w:pPr>
      <w:bookmarkStart w:id="279" w:name="F16131018"/>
      <w:r>
        <w:rPr/>
        <w:t>Anexa C</w:t>
        <w:br/>
        <w:t>Data intrării în vigoare şi tranziţia</w:t>
      </w:r>
      <w:bookmarkEnd w:id="279"/>
    </w:p>
    <w:p>
      <w:pPr>
        <w:pStyle w:val="IASBNote"/>
        <w:rPr/>
      </w:pPr>
      <w:bookmarkStart w:id="280" w:name="F16131020"/>
      <w:r>
        <w:rPr/>
        <w:t>Prezenta anexă este parte integrantă din prezentul IFRS şi are aceeaşi autoritate ca celelalte secţiuni ale IFRS-ului.</w:t>
      </w:r>
      <w:bookmarkEnd w:id="280"/>
    </w:p>
    <w:p>
      <w:pPr>
        <w:pStyle w:val="IASBSectionTitle1NonInd"/>
        <w:rPr/>
      </w:pPr>
      <w:bookmarkStart w:id="281" w:name="F16131023"/>
      <w:r>
        <w:rPr/>
        <w:t>Data intrării în vigoare şi tranziţia</w:t>
      </w:r>
      <w:bookmarkEnd w:id="281"/>
    </w:p>
    <w:p>
      <w:pPr>
        <w:pStyle w:val="IASBNormalnpara"/>
        <w:rPr/>
      </w:pPr>
      <w:r>
        <w:rPr/>
        <w:t>C1</w:t>
        <w:tab/>
      </w:r>
      <w:bookmarkStart w:id="282" w:name="F16131024"/>
      <w:r>
        <w:rPr/>
        <w:t>O entitate trebuie să aplice prezentul IFRS pentru perioadele anuale care încep la 1 ianuarie 2013 sau ulterior acestei date. Se permite aplicarea anterior acestei date.</w:t>
      </w:r>
      <w:bookmarkEnd w:id="282"/>
    </w:p>
    <w:p>
      <w:pPr>
        <w:pStyle w:val="IASBNormalnpara"/>
        <w:rPr/>
      </w:pPr>
      <w:r>
        <w:rPr/>
        <w:t>C1A</w:t>
        <w:tab/>
      </w:r>
      <w:bookmarkStart w:id="283" w:name="F18659827"/>
      <w:r>
        <w:rPr/>
        <w:t xml:space="preserve">Documentul </w:t>
      </w:r>
      <w:r>
        <w:rPr>
          <w:i/>
        </w:rPr>
        <w:t xml:space="preserve">Situaţii financiare consolidate, angajamente comune și prezentarea intereselor existente în alte entităţi: îndrumări de tranziție </w:t>
      </w:r>
      <w:r>
        <w:rPr/>
        <w:t>(Amendamente la IFRS 10, IFRS 11 și IFRS 12), emis în iunie 2012, a adăugat punctele C2A-C2B. O entitate trebuie să aplice acele amendamente pentru perioadele anuale care încep la 1 ianuarie 2013 sau ulterior acestei date. Dacă o entitate aplică IFRS 12 pentru o perioadă anterioară, aceasta trebuie să aplice respectivele amendamente pentru acea perioadă anterioară.</w:t>
      </w:r>
      <w:bookmarkEnd w:id="283"/>
    </w:p>
    <w:p>
      <w:pPr>
        <w:pStyle w:val="IASBNormalnpara"/>
        <w:rPr/>
      </w:pPr>
      <w:r>
        <w:rPr/>
        <w:t>C1B</w:t>
        <w:tab/>
      </w:r>
      <w:bookmarkStart w:id="284" w:name="F21342903"/>
      <w:r>
        <w:rPr/>
        <w:t xml:space="preserve">Documentul </w:t>
      </w:r>
      <w:r>
        <w:rPr>
          <w:i/>
        </w:rPr>
        <w:t>Entităţi de investiţii</w:t>
      </w:r>
      <w:r>
        <w:rPr/>
        <w:t xml:space="preserve"> (Amendamente la IFRS 10, IFRS 12 şi IAS 27), emis în octombrie 2012, a modificat punctul 2 şi Anexa A şi a adăugat punctele 9A-9B, 19A-19G, 21A şi 25A. O entitate trebuie să aplice acele amendamente pentru perioadele anuale care încep la 1 ianuarie 2014 sau ulterior acestei date. Se permite aplicarea anterior acestei date. Dacă o entitate aplică aceste amendamente pentru o perioadă anterioară, ea trebuie să prezinte acest fapt şi să aplice simultan toate amendamentele incluse în documentul </w:t>
      </w:r>
      <w:r>
        <w:rPr>
          <w:i/>
        </w:rPr>
        <w:t>Entităţi de investiţii</w:t>
      </w:r>
      <w:r>
        <w:rPr/>
        <w:t>.</w:t>
      </w:r>
      <w:bookmarkEnd w:id="284"/>
    </w:p>
    <w:p>
      <w:pPr>
        <w:pStyle w:val="IASBNormalnpara"/>
        <w:rPr/>
      </w:pPr>
      <w:r>
        <w:rPr/>
        <w:t>C1C</w:t>
        <w:tab/>
      </w:r>
      <w:bookmarkStart w:id="285" w:name="F38872719"/>
      <w:r>
        <w:rPr/>
        <w:t xml:space="preserve">Documentul </w:t>
      </w:r>
      <w:r>
        <w:rPr>
          <w:i/>
        </w:rPr>
        <w:t>Entități de investiţii: aplicarea excepției de la consolidare</w:t>
      </w:r>
      <w:r>
        <w:rPr/>
        <w:t xml:space="preserve"> (Amendamente la IFRS 10, IFRS 12 şi IAS 28), emis în decembrie 2014, a modificat punctul 6. O entitate trebuie să aplice acel amendament pentru perioadele anuale care încep la 1 ianuarie 2016 sau ulterior acestei date. Se permite aplicarea anterior acestei date. Dacă o entitate aplică respectivul amendament pentru o perioadă anterioară, ea trebuie să prezinte acest fapt.</w:t>
      </w:r>
      <w:bookmarkEnd w:id="285"/>
    </w:p>
    <w:p>
      <w:pPr>
        <w:pStyle w:val="IASBNormalnpara"/>
        <w:rPr/>
      </w:pPr>
      <w:r>
        <w:rPr/>
        <w:t>C1D</w:t>
        <w:tab/>
      </w:r>
      <w:bookmarkStart w:id="286" w:name="F52622282"/>
      <w:r>
        <w:rPr/>
        <w:t xml:space="preserve">Documentul </w:t>
      </w:r>
      <w:r>
        <w:rPr>
          <w:i/>
        </w:rPr>
        <w:t>Îmbunătățiri anuale la standardele IFRS, ciclul 2014-2016</w:t>
      </w:r>
      <w:r>
        <w:rPr/>
        <w:t xml:space="preserve">, emis în decembrie 2016, a adăugat punctul 5A și a modificat punctul B17. O entitate trebuie să aplice retroactiv respectivele amendamente, în conformitate cu IAS 8 </w:t>
      </w:r>
      <w:r>
        <w:rPr>
          <w:i/>
        </w:rPr>
        <w:t>Politici contabile, modificări ale estimărilor contabile şi erori</w:t>
      </w:r>
      <w:r>
        <w:rPr/>
        <w:t xml:space="preserve"> pentru perioadele anuale care încep la 1 ianuarie 2017 sau ulterior acestei date.</w:t>
      </w:r>
      <w:bookmarkEnd w:id="286"/>
    </w:p>
    <w:p>
      <w:pPr>
        <w:pStyle w:val="IASBNormalnpara"/>
        <w:rPr/>
      </w:pPr>
      <w:r>
        <w:rPr/>
        <w:t>C2</w:t>
        <w:tab/>
      </w:r>
      <w:bookmarkStart w:id="287" w:name="F16131025"/>
      <w:r>
        <w:rPr/>
        <w:t>O entitate este încurajată să furnizeze informațiile impuse de prezentul IFRS pentru perioade mai recente decât cele anuale, care încep de la 1 ianuarie 2013 sau ulterior acestei date. Furnizarea anumitor informații impuse de prezentul IFRS nu obligă entitatea să se conformeze tuturor dispozițiilor prezentului IFRS sau să aplice anterior dispoziţiile din IFRS 10, IFRS 11, IAS 27 (modificat în 2011) și IAS 28 (modificat în 2011).</w:t>
      </w:r>
      <w:bookmarkEnd w:id="287"/>
    </w:p>
    <w:p>
      <w:pPr>
        <w:pStyle w:val="IASBNormalnpara"/>
        <w:rPr/>
      </w:pPr>
      <w:r>
        <w:rPr/>
        <w:t>C2A</w:t>
        <w:tab/>
      </w:r>
      <w:bookmarkStart w:id="288" w:name="F18659829"/>
      <w:r>
        <w:rPr/>
        <w:t>Nu este necesar ca dispozițiile de prezentare a informațiilor din prezentul IFRS să fie aplicate pentru vreo perioadă prezentată care începe înainte de perioada anuală imediat anterioară primei perioade anuale în care se aplică IFRS 12.</w:t>
      </w:r>
      <w:bookmarkEnd w:id="288"/>
    </w:p>
    <w:p>
      <w:pPr>
        <w:pStyle w:val="IASBNormalnpara"/>
        <w:rPr/>
      </w:pPr>
      <w:r>
        <w:rPr/>
        <w:t>C2B</w:t>
        <w:tab/>
      </w:r>
      <w:bookmarkStart w:id="289" w:name="F18659830"/>
      <w:r>
        <w:rPr/>
        <w:t>Nu este necesar ca dispozițiile de prezentare a informaţiilor de la punctele 24-31 și îndrumările corespunzătoare de la punctele B21-B26 din prezentul IFRS să fie aplicate pentru vreo perioadă prezentată care începe înainte de prima perioadă anuală în care se aplică IFRS 12.</w:t>
      </w:r>
      <w:bookmarkEnd w:id="289"/>
    </w:p>
    <w:p>
      <w:pPr>
        <w:pStyle w:val="IASBSectionTitle1NonInd"/>
        <w:rPr/>
      </w:pPr>
      <w:bookmarkStart w:id="290" w:name="F16131027"/>
      <w:r>
        <w:rPr/>
        <w:t>Referințe la IFRS 9</w:t>
      </w:r>
      <w:bookmarkEnd w:id="290"/>
    </w:p>
    <w:p>
      <w:pPr>
        <w:pStyle w:val="IASBNormalnpara"/>
        <w:rPr/>
      </w:pPr>
      <w:r>
        <w:rPr/>
        <w:t>C3</w:t>
        <w:tab/>
      </w:r>
      <w:bookmarkStart w:id="291" w:name="F16131028"/>
      <w:r>
        <w:rPr/>
        <w:t xml:space="preserve">Dacă o entitate aplică prezentul IFRS, dar nu aplică încă IFRS 9, orice referință la IFRS 9 trebuie interpretată drept referință la IAS 39 </w:t>
      </w:r>
      <w:r>
        <w:rPr>
          <w:i/>
        </w:rPr>
        <w:t>Instrumente financiare: recunoaștere și evaluare</w:t>
      </w:r>
      <w:r>
        <w:rPr/>
        <w:t>.</w:t>
      </w:r>
      <w:bookmarkEnd w:id="291"/>
    </w:p>
    <w:p>
      <w:pPr>
        <w:pStyle w:val="IASBIdentifier"/>
        <w:spacing w:before="300" w:after="200"/>
        <w:rPr/>
      </w:pPr>
      <w:r>
        <w:rPr/>
      </w:r>
    </w:p>
    <w:sectPr>
      <w:headerReference w:type="even" r:id="rId18"/>
      <w:headerReference w:type="default" r:id="rId19"/>
      <w:footerReference w:type="even" r:id="rId20"/>
      <w:footerReference w:type="default" r:id="rId21"/>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7</w:t>
    </w:r>
    <w:r>
      <w:rPr>
        <w:sz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6</w:t>
    </w:r>
    <w:r>
      <w:rPr>
        <w:sz w:val="17"/>
      </w:rPr>
      <w:fldChar w:fldCharType="end"/>
    </w:r>
    <w:r>
      <w:rPr>
        <w:sz w:val="17"/>
      </w:rPr>
      <w:tab/>
    </w:r>
    <w:r>
      <w:rPr>
        <w:sz w:val="17"/>
        <w:vertAlign w:val="superscript"/>
      </w:rPr>
      <w:t>©</w:t>
    </w:r>
    <w:r>
      <w:rPr>
        <w:sz w:val="17"/>
      </w:rPr>
      <w:t xml:space="preserve"> 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Fundaţia IF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6:56:00Z</dcterms:created>
  <dc:creator>Jeacock, Jacqueline</dc:creator>
  <dc:description/>
  <cp:keywords/>
  <dc:language>en-US</dc:language>
  <cp:lastModifiedBy>Hemmant, Anna</cp:lastModifiedBy>
  <dcterms:modified xsi:type="dcterms:W3CDTF">2018-01-03T11:57:00Z</dcterms:modified>
  <cp:revision>5</cp:revision>
  <dc:subject/>
  <dc:title/>
</cp:coreProperties>
</file>