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3101157"/>
      <w:r>
        <w:rPr/>
        <w:t xml:space="preserve">Standardul Internaţional de Contabilitate 23 </w:t>
        <w:br/>
      </w:r>
      <w:r>
        <w:rPr>
          <w:i/>
        </w:rPr>
        <w:t>Costurile îndatorării</w:t>
      </w:r>
      <w:bookmarkEnd w:id="0"/>
    </w:p>
    <w:p>
      <w:pPr>
        <w:pStyle w:val="IASBSectionTitle1NonInd"/>
        <w:rPr/>
      </w:pPr>
      <w:bookmarkStart w:id="1" w:name="F3101185"/>
      <w:r>
        <w:rPr/>
        <w:t>Principiu de bază</w:t>
      </w:r>
      <w:bookmarkEnd w:id="1"/>
    </w:p>
    <w:p>
      <w:pPr>
        <w:pStyle w:val="IASBNormalnpara"/>
        <w:rPr>
          <w:b/>
          <w:b/>
        </w:rPr>
      </w:pPr>
      <w:r>
        <w:rPr>
          <w:b/>
        </w:rPr>
        <w:t>1</w:t>
        <w:tab/>
      </w:r>
      <w:bookmarkStart w:id="2" w:name="F3101186"/>
      <w:r>
        <w:rPr>
          <w:b/>
        </w:rPr>
        <w:t>Costurile îndatorării care sunt direct atribuibile achiziţiei, construcţiei sau producţiei unui activ cu ciclu lung de producţie fac parte din costul activului respectiv. Orice alte costuri ale îndatorării sunt recunoscute drept cheltuieli.</w:t>
      </w:r>
      <w:bookmarkEnd w:id="2"/>
    </w:p>
    <w:p>
      <w:pPr>
        <w:pStyle w:val="IASBSectionTitle1NonInd"/>
        <w:rPr/>
      </w:pPr>
      <w:bookmarkStart w:id="3" w:name="F3101189"/>
      <w:r>
        <w:rPr/>
        <w:t>Domeniu de aplicare</w:t>
      </w:r>
      <w:bookmarkEnd w:id="3"/>
    </w:p>
    <w:p>
      <w:pPr>
        <w:pStyle w:val="IASBNormalnpara"/>
        <w:rPr>
          <w:b/>
          <w:b/>
        </w:rPr>
      </w:pPr>
      <w:r>
        <w:rPr>
          <w:b/>
        </w:rPr>
        <w:t>2</w:t>
        <w:tab/>
      </w:r>
      <w:bookmarkStart w:id="4" w:name="F3101190"/>
      <w:r>
        <w:rPr>
          <w:b/>
        </w:rPr>
        <w:t>O entitate trebuie să aplice prezentul standard la contabilizarea costurilor îndatorării.</w:t>
      </w:r>
      <w:bookmarkEnd w:id="4"/>
    </w:p>
    <w:p>
      <w:pPr>
        <w:pStyle w:val="IASBNormalnpara"/>
        <w:rPr/>
      </w:pPr>
      <w:r>
        <w:rPr/>
        <w:t>3</w:t>
        <w:tab/>
      </w:r>
      <w:bookmarkStart w:id="5" w:name="F3101191"/>
      <w:r>
        <w:rPr/>
        <w:t>Prezentul standard nu tratează costul actual sau stabilit al capitalurilor proprii, inclusiv capitalul preferenţial care nu este clasificat drept datorie.</w:t>
      </w:r>
      <w:bookmarkEnd w:id="5"/>
    </w:p>
    <w:p>
      <w:pPr>
        <w:pStyle w:val="IASBNormalnpara"/>
        <w:rPr/>
      </w:pPr>
      <w:r>
        <w:rPr/>
        <w:t>4</w:t>
        <w:tab/>
      </w:r>
      <w:bookmarkStart w:id="6" w:name="F32828864"/>
      <w:r>
        <w:rPr/>
        <w:t xml:space="preserve">Nu i se impune unei entități să aplice standardul pentru costurile îndatorării care sunt direct atribuibile achiziţiei, construcţiei sau producţiei: </w:t>
      </w:r>
      <w:bookmarkEnd w:id="6"/>
    </w:p>
    <w:p>
      <w:pPr>
        <w:pStyle w:val="IASBNormalnparaL1"/>
        <w:rPr/>
      </w:pPr>
      <w:r>
        <w:rPr/>
        <w:t>(a)</w:t>
        <w:tab/>
      </w:r>
      <w:bookmarkStart w:id="7" w:name="F32828868"/>
      <w:r>
        <w:rPr/>
        <w:t xml:space="preserve">unui activ cu ciclu lung de producţie evaluat la valoarea justă, de exemplu, un activ biologic care intră sub incidenţa IAS 41 </w:t>
      </w:r>
      <w:r>
        <w:rPr>
          <w:i/>
        </w:rPr>
        <w:t>Agricultura</w:t>
      </w:r>
      <w:r>
        <w:rPr/>
        <w:t>; sau</w:t>
      </w:r>
      <w:bookmarkEnd w:id="7"/>
    </w:p>
    <w:p>
      <w:pPr>
        <w:pStyle w:val="IASBNormalnparaL1"/>
        <w:rPr/>
      </w:pPr>
      <w:r>
        <w:rPr/>
        <w:t>(b)</w:t>
        <w:tab/>
      </w:r>
      <w:bookmarkStart w:id="8" w:name="F32828875"/>
      <w:r>
        <w:rPr/>
        <w:t>stocurilor care sunt fabricate sau produse în alt mod în cantităţi mari, pe o bază repetitivă.</w:t>
      </w:r>
      <w:bookmarkEnd w:id="8"/>
    </w:p>
    <w:p>
      <w:pPr>
        <w:pStyle w:val="IASBSectionTitle1NonInd"/>
        <w:rPr/>
      </w:pPr>
      <w:bookmarkStart w:id="9" w:name="F3101208"/>
      <w:r>
        <w:rPr/>
        <w:t>Definiţii</w:t>
      </w:r>
      <w:bookmarkEnd w:id="9"/>
    </w:p>
    <w:p>
      <w:pPr>
        <w:pStyle w:val="IASBNormalnpara"/>
        <w:rPr>
          <w:b/>
          <w:b/>
        </w:rPr>
      </w:pPr>
      <w:r>
        <w:rPr>
          <w:b/>
        </w:rPr>
        <w:t>5</w:t>
        <w:tab/>
      </w:r>
      <w:bookmarkStart w:id="10" w:name="F3101209"/>
      <w:r>
        <w:rPr>
          <w:b/>
        </w:rPr>
        <w:t xml:space="preserve">Următorii termeni sunt utilizați în prezentul standard cu înţelesul specificat în continuare: </w:t>
      </w:r>
      <w:bookmarkEnd w:id="10"/>
    </w:p>
    <w:p>
      <w:pPr>
        <w:pStyle w:val="IASBNormalnparaP"/>
        <w:rPr/>
      </w:pPr>
      <w:bookmarkStart w:id="11" w:name="F3101210"/>
      <w:r>
        <w:rPr>
          <w:b/>
          <w:i/>
        </w:rPr>
        <w:t>Costurile îndatorării</w:t>
      </w:r>
      <w:r>
        <w:rPr>
          <w:b/>
        </w:rPr>
        <w:t xml:space="preserve"> reprezintă dobânzile şi alte costuri suportate de o entitate pentru împrumutarea de fonduri.</w:t>
      </w:r>
      <w:bookmarkEnd w:id="11"/>
    </w:p>
    <w:p>
      <w:pPr>
        <w:pStyle w:val="IASBNormalnparaP"/>
        <w:rPr/>
      </w:pPr>
      <w:bookmarkStart w:id="12" w:name="F3101211"/>
      <w:r>
        <w:rPr>
          <w:b/>
        </w:rPr>
        <w:t xml:space="preserve">Un </w:t>
      </w:r>
      <w:r>
        <w:rPr>
          <w:b/>
          <w:i/>
        </w:rPr>
        <w:t>activ cu ciclu lung de producţie</w:t>
      </w:r>
      <w:r>
        <w:rPr>
          <w:b/>
        </w:rPr>
        <w:t xml:space="preserve"> este un activ care necesită o perioadă substanţială de timp pentru a fi gata în vederea utilizării sale prestabilite sau pentru vânzare. </w:t>
      </w:r>
      <w:bookmarkEnd w:id="12"/>
    </w:p>
    <w:p>
      <w:pPr>
        <w:pStyle w:val="IASBNormalnpara"/>
        <w:rPr/>
      </w:pPr>
      <w:r>
        <w:rPr/>
        <w:t>6</w:t>
        <w:tab/>
      </w:r>
      <w:bookmarkStart w:id="13" w:name="F46480759"/>
      <w:r>
        <w:rPr/>
        <w:t>Costurile îndatorării pot include:</w:t>
      </w:r>
      <w:bookmarkEnd w:id="13"/>
    </w:p>
    <w:p>
      <w:pPr>
        <w:pStyle w:val="IASBNormalnparaL1"/>
        <w:rPr/>
      </w:pPr>
      <w:r>
        <w:rPr/>
        <w:t>(a)</w:t>
        <w:tab/>
      </w:r>
      <w:bookmarkStart w:id="14" w:name="F46480763"/>
      <w:r>
        <w:rPr/>
        <w:t>cheltuiala cu dobânzile calculată prin metoda dobânzii efective aşa cum este descrisă în IFRS 9;</w:t>
      </w:r>
      <w:bookmarkEnd w:id="14"/>
    </w:p>
    <w:p>
      <w:pPr>
        <w:pStyle w:val="IASBNormalnparaL1"/>
        <w:rPr/>
      </w:pPr>
      <w:r>
        <w:rPr/>
        <w:t>(b)</w:t>
        <w:tab/>
      </w:r>
      <w:bookmarkStart w:id="15" w:name="F46480770"/>
      <w:r>
        <w:rPr/>
        <w:t>[eliminată]</w:t>
      </w:r>
      <w:bookmarkEnd w:id="15"/>
    </w:p>
    <w:p>
      <w:pPr>
        <w:pStyle w:val="IASBNormalnparaL1"/>
        <w:rPr/>
      </w:pPr>
      <w:r>
        <w:rPr/>
        <w:t>(c)</w:t>
        <w:tab/>
      </w:r>
      <w:bookmarkStart w:id="16" w:name="F46480772"/>
      <w:r>
        <w:rPr/>
        <w:t>[eliminată]</w:t>
      </w:r>
      <w:bookmarkEnd w:id="16"/>
    </w:p>
    <w:p>
      <w:pPr>
        <w:pStyle w:val="IASBNormalnparaL1"/>
        <w:rPr/>
      </w:pPr>
      <w:r>
        <w:rPr/>
        <w:t>(d)</w:t>
        <w:tab/>
      </w:r>
      <w:bookmarkStart w:id="17" w:name="F46480774"/>
      <w:r>
        <w:rPr/>
        <w:t xml:space="preserve">dobânda aferentă datoriilor care decurg din contractele de leasing recunoscute în conformitate cu IFRS 16 </w:t>
      </w:r>
      <w:r>
        <w:rPr>
          <w:i/>
        </w:rPr>
        <w:t>Contracte de leasing</w:t>
      </w:r>
      <w:r>
        <w:rPr/>
        <w:t>; și</w:t>
      </w:r>
      <w:bookmarkEnd w:id="17"/>
    </w:p>
    <w:p>
      <w:pPr>
        <w:pStyle w:val="IASBNormalnparaL1"/>
        <w:rPr/>
      </w:pPr>
      <w:r>
        <w:rPr/>
        <w:t>(e)</w:t>
        <w:tab/>
      </w:r>
      <w:bookmarkStart w:id="18" w:name="F46480778"/>
      <w:r>
        <w:rPr/>
        <w:t>diferenţele de curs valutar aferente împrumuturilor în valută, în măsura în care acestea sunt privite ca o ajustare a cheltuielilor cu dobânda.</w:t>
      </w:r>
      <w:bookmarkEnd w:id="18"/>
    </w:p>
    <w:p>
      <w:pPr>
        <w:pStyle w:val="IASBNormalnpara"/>
        <w:rPr/>
      </w:pPr>
      <w:r>
        <w:rPr/>
        <w:t>7</w:t>
        <w:tab/>
      </w:r>
      <w:bookmarkStart w:id="19" w:name="F32828895"/>
      <w:r>
        <w:rPr/>
        <w:t>În funcţie de circumstanţe, oricare dintre următoarele poate fi activ cu ciclu lung de producţie:</w:t>
      </w:r>
      <w:bookmarkEnd w:id="19"/>
    </w:p>
    <w:p>
      <w:pPr>
        <w:pStyle w:val="IASBNormalnparaL1"/>
        <w:rPr/>
      </w:pPr>
      <w:r>
        <w:rPr/>
        <w:t>(a)</w:t>
        <w:tab/>
      </w:r>
      <w:bookmarkStart w:id="20" w:name="F32828899"/>
      <w:r>
        <w:rPr/>
        <w:t>stocuri</w:t>
      </w:r>
      <w:bookmarkEnd w:id="20"/>
    </w:p>
    <w:p>
      <w:pPr>
        <w:pStyle w:val="IASBNormalnparaL1"/>
        <w:rPr/>
      </w:pPr>
      <w:r>
        <w:rPr/>
        <w:t>(b)</w:t>
        <w:tab/>
      </w:r>
      <w:bookmarkStart w:id="21" w:name="F32828903"/>
      <w:r>
        <w:rPr/>
        <w:t>unităţi de producţie</w:t>
      </w:r>
      <w:bookmarkEnd w:id="21"/>
    </w:p>
    <w:p>
      <w:pPr>
        <w:pStyle w:val="IASBNormalnparaL1"/>
        <w:rPr/>
      </w:pPr>
      <w:r>
        <w:rPr/>
        <w:t>(c)</w:t>
        <w:tab/>
      </w:r>
      <w:bookmarkStart w:id="22" w:name="F32828905"/>
      <w:r>
        <w:rPr/>
        <w:t>unităţi producătoare de energie</w:t>
      </w:r>
      <w:bookmarkEnd w:id="22"/>
    </w:p>
    <w:p>
      <w:pPr>
        <w:pStyle w:val="IASBNormalnparaL1"/>
        <w:rPr/>
      </w:pPr>
      <w:r>
        <w:rPr/>
        <w:t>(d)</w:t>
        <w:tab/>
      </w:r>
      <w:bookmarkStart w:id="23" w:name="F32828907"/>
      <w:r>
        <w:rPr/>
        <w:t>imobilizări necorporale</w:t>
      </w:r>
      <w:bookmarkEnd w:id="23"/>
    </w:p>
    <w:p>
      <w:pPr>
        <w:pStyle w:val="IASBNormalnparaL1"/>
        <w:rPr/>
      </w:pPr>
      <w:r>
        <w:rPr/>
        <w:t>(e)</w:t>
        <w:tab/>
      </w:r>
      <w:bookmarkStart w:id="24" w:name="F32828911"/>
      <w:r>
        <w:rPr/>
        <w:t>investiţii imobiliare</w:t>
      </w:r>
      <w:bookmarkEnd w:id="24"/>
    </w:p>
    <w:p>
      <w:pPr>
        <w:pStyle w:val="IASBNormalnparaL1"/>
        <w:rPr/>
      </w:pPr>
      <w:r>
        <w:rPr/>
        <w:t>(f)</w:t>
        <w:tab/>
      </w:r>
      <w:bookmarkStart w:id="25" w:name="F32828523"/>
      <w:r>
        <w:rPr/>
        <w:t>plante productive.</w:t>
      </w:r>
      <w:bookmarkEnd w:id="25"/>
    </w:p>
    <w:p>
      <w:pPr>
        <w:pStyle w:val="IASBNormalnparaP"/>
        <w:rPr/>
      </w:pPr>
      <w:bookmarkStart w:id="26" w:name="F32828914"/>
      <w:r>
        <w:rPr/>
        <w:t>Activele financiare şi stocurile care sunt fabricate sau produse în alt mod de-a lungul unei perioade scurte de timp nu sunt active cu ciclu lung de producţie. Nu sunt active cu ciclu lung de producţie nici activele care în momentul achiziţiei sunt gata pentru utilizarea prestabilită sau pentru vânzare.</w:t>
      </w:r>
      <w:bookmarkEnd w:id="26"/>
    </w:p>
    <w:p>
      <w:pPr>
        <w:pStyle w:val="IASBSectionTitle1NonInd"/>
        <w:rPr/>
      </w:pPr>
      <w:bookmarkStart w:id="27" w:name="F3101262"/>
      <w:r>
        <w:rPr/>
        <w:t>Recunoaştere</w:t>
      </w:r>
      <w:bookmarkEnd w:id="27"/>
    </w:p>
    <w:p>
      <w:pPr>
        <w:pStyle w:val="IASBNormalnpara"/>
        <w:rPr>
          <w:b/>
          <w:b/>
        </w:rPr>
      </w:pPr>
      <w:r>
        <w:rPr>
          <w:b/>
        </w:rPr>
        <w:t>8</w:t>
        <w:tab/>
      </w:r>
      <w:bookmarkStart w:id="28" w:name="F3101263"/>
      <w:r>
        <w:rPr>
          <w:b/>
        </w:rPr>
        <w:t>O entitate trebuie să capitalizeze costurile îndatorării care sunt direct atribuibile achiziţiei, construcţiei sau producţiei unui activ cu ciclu lung de producţie ca parte a costului respectivului activ. O entitate trebuie să recunoască alte costuri ale îndatorării drept cheltuieli în perioada în care aceasta le suportă.</w:t>
      </w:r>
      <w:bookmarkEnd w:id="28"/>
    </w:p>
    <w:p>
      <w:pPr>
        <w:pStyle w:val="IASBNormalnpara"/>
        <w:rPr/>
      </w:pPr>
      <w:r>
        <w:rPr/>
        <w:t>9</w:t>
        <w:tab/>
      </w:r>
      <w:bookmarkStart w:id="29" w:name="F3101264"/>
      <w:r>
        <w:rPr/>
        <w:t xml:space="preserve">Costurile îndatorării care sunt direct atribuibile achiziţiei, construcţiei sau producţiei unui activ cu ciclu lung de producţie fac parte din costul respectivului activ. Aceste costuri ale îndatorării sunt capitalizate ca parte a costului activului în cazul în care există probabilitatea ca ele să aducă beneficii economice viitoare entităţii, iar costurile pot fi evaluate fiabil. Atunci când o entitate aplică IAS 29 </w:t>
      </w:r>
      <w:r>
        <w:rPr>
          <w:i/>
        </w:rPr>
        <w:t>Raportarea financiară în economiile hiperinflaţioniste</w:t>
      </w:r>
      <w:r>
        <w:rPr/>
        <w:t>, aceasta recunoaşte drept cheltuială partea din costurile îndatorării care compensează inflaţia în decursul aceleiaşi perioade, în conformitate cu punctul 21 din respectivul standard.</w:t>
      </w:r>
      <w:bookmarkEnd w:id="29"/>
    </w:p>
    <w:p>
      <w:pPr>
        <w:pStyle w:val="IASBSectionTitle2Ind"/>
        <w:rPr/>
      </w:pPr>
      <w:bookmarkStart w:id="30" w:name="F3101276"/>
      <w:r>
        <w:rPr/>
        <w:t>Costurile îndatorării eligibile pentru capitalizare</w:t>
      </w:r>
      <w:bookmarkEnd w:id="30"/>
    </w:p>
    <w:p>
      <w:pPr>
        <w:pStyle w:val="IASBNormalnpara"/>
        <w:rPr/>
      </w:pPr>
      <w:r>
        <w:rPr/>
        <w:t>10</w:t>
        <w:tab/>
      </w:r>
      <w:bookmarkStart w:id="31" w:name="F3101278"/>
      <w:r>
        <w:rPr/>
        <w:t>Costurile îndatorării care sunt direct atribuibile achiziţiei, construcţiei sau producţiei unui activ cu ciclu lung de producţie sunt acele costuri ale îndatorării care ar fi fost evitate dacă nu s-ar fi efectuat cheltuielile cu activul în cauză. Atunci când o entitate împrumută fonduri special în scopul obţinerii unui anumit activ cu ciclu lung de producţie, costurile îndatorării asociate în mod direct acelui activ cu ciclu lung de producţie pot fi uşor identificate.</w:t>
      </w:r>
      <w:bookmarkEnd w:id="31"/>
    </w:p>
    <w:p>
      <w:pPr>
        <w:pStyle w:val="IASBNormalnpara"/>
        <w:rPr/>
      </w:pPr>
      <w:r>
        <w:rPr/>
        <w:t>11</w:t>
        <w:tab/>
      </w:r>
      <w:bookmarkStart w:id="32" w:name="F3101279"/>
      <w:r>
        <w:rPr/>
        <w:t>Poate fi dificil de identificat o relaţie directă între anumite împrumuturi şi un activ cu ciclu lung de producţie şi de determinat împrumuturile care ar fi putut fi altfel evitate. O asemenea dificultate apare, de exemplu, atunci când activitatea de finanţare a unei entităţi este coordonată central. Dificultăţi apar, de asemenea, atunci când un grup foloseşte o gamă de instrumente de datorie pentru a împrumuta fonduri cu rate variabile ale dobânzilor şi dă cu împrumut respectivele fonduri pe diferite baze altor entităţi din grup. Alte complicaţii apar la utilizarea împrumuturilor exprimate în sau legate de valute, în cazul în care grupul îşi desfăşoară activitatea în economii hiperinflaţioniste, şi din fluctuaţii ale cursurilor de schimb valutar. Prin urmare, determinarea valorii costurilor îndatorării care sunt direct atribuibile achiziţiei unui activ cu ciclu lung de producţie este dificilă şi este necesară exercitarea raţionamentului profesional.</w:t>
      </w:r>
      <w:bookmarkEnd w:id="32"/>
    </w:p>
    <w:p>
      <w:pPr>
        <w:pStyle w:val="IASBNormalnpara"/>
        <w:rPr>
          <w:b/>
          <w:b/>
        </w:rPr>
      </w:pPr>
      <w:r>
        <w:rPr>
          <w:b/>
        </w:rPr>
        <w:t>12</w:t>
        <w:tab/>
      </w:r>
      <w:bookmarkStart w:id="33" w:name="F3101280"/>
      <w:r>
        <w:rPr>
          <w:b/>
        </w:rPr>
        <w:t>În măsura în care o entitate împrumută fonduri special pentru obţinerea unui activ cu ciclu lung de producţie, entitatea trebuie să determine valoarea costurilor îndatorării eligibile pentru capitalizare ca diferenţa dintre costurile reale ale îndatorării suportate în legătură cu împrumutul respectiv în cursul perioadei şi orice venituri din investiţii obţinute din investirea temporară a acelor împrumuturi.</w:t>
      </w:r>
      <w:bookmarkEnd w:id="33"/>
    </w:p>
    <w:p>
      <w:pPr>
        <w:pStyle w:val="IASBNormalnpara"/>
        <w:rPr/>
      </w:pPr>
      <w:r>
        <w:rPr/>
        <w:t>13</w:t>
        <w:tab/>
      </w:r>
      <w:bookmarkStart w:id="34" w:name="F3101281"/>
      <w:r>
        <w:rPr/>
        <w:t>Angajamentele financiare pentru un activ cu ciclu lung de producţie pot face ca o entitate să obţină fonduri împrumutate şi să suporte costurile aferente ale îndatorării înainte de a utiliza, parţial sau integral, fondurile pentru cheltuielile cu activul cu ciclu lung de producţie. În astfel de cazuri, fondurile sunt adesea investite temporar până la cheltuirea lor pentru activul cu ciclu lung de producţie. La determinarea valorii costurilor îndatorării eligibile pentru capitalizare în cursul unei perioade, orice venituri din investiţii generate de astfel de fonduri sunt deduse din costurile îndatorării suportate.</w:t>
      </w:r>
      <w:bookmarkEnd w:id="34"/>
    </w:p>
    <w:p>
      <w:pPr>
        <w:pStyle w:val="IASBNormalnpara"/>
        <w:rPr>
          <w:b/>
          <w:b/>
        </w:rPr>
      </w:pPr>
      <w:r>
        <w:rPr>
          <w:b/>
        </w:rPr>
        <w:t>14</w:t>
        <w:tab/>
      </w:r>
      <w:bookmarkStart w:id="35" w:name="F3101282"/>
      <w:r>
        <w:rPr>
          <w:b/>
        </w:rPr>
        <w:t>În măsura în care o entitate împrumută fonduri în general şi le utilizează în scopul obţinerii unui activ cu ciclu lung de producţie, entitatea trebuie să determine valoarea costurilor îndatorării eligibile pentru capitalizare prin aplicarea unei rate de capitalizare asupra cheltuielilor cu activul respectiv. Rata de capitalizare trebuie să fie media ponderată a costurilor îndatorării aplicabile împrumuturilor entităţii existente în perioada în cauză, altele decât împrumuturile făcute special pentru obţinerea unui activ cu ciclu lung de producţie. Valoarea costurilor îndatorării pe care o entitate le capitalizează în cursul unei perioade nu trebuie să depăşească valoarea costurilor îndatorării suportate în cursul acelei perioade.</w:t>
      </w:r>
      <w:bookmarkEnd w:id="35"/>
    </w:p>
    <w:p>
      <w:pPr>
        <w:pStyle w:val="IASBNormalnpara"/>
        <w:rPr/>
      </w:pPr>
      <w:r>
        <w:rPr/>
        <w:t>15</w:t>
        <w:tab/>
      </w:r>
      <w:bookmarkStart w:id="36" w:name="F3101283"/>
      <w:r>
        <w:rPr/>
        <w:t>În unele cazuri este adecvat să fie luate în considerare toate împrumuturile societăţii-mamă şi ale filialelor sale atunci când se calculează o medie ponderată a costurilor îndatorării; în alte cazuri este adecvat ca fiecare filială să folosească o medie ponderată a costurilor îndatorării, aplicabilă propriilor sale împrumuturi.</w:t>
      </w:r>
      <w:bookmarkEnd w:id="36"/>
    </w:p>
    <w:p>
      <w:pPr>
        <w:pStyle w:val="IASBSectionTitle2Ind"/>
        <w:rPr/>
      </w:pPr>
      <w:bookmarkStart w:id="37" w:name="F3101284"/>
      <w:r>
        <w:rPr/>
        <w:t>Surplusul valorii contabile a unui activ cu ciclu lung de producţie peste valoarea recuperabilă</w:t>
      </w:r>
      <w:bookmarkEnd w:id="37"/>
    </w:p>
    <w:p>
      <w:pPr>
        <w:pStyle w:val="IASBNormalnpara"/>
        <w:rPr/>
      </w:pPr>
      <w:r>
        <w:rPr/>
        <w:t>16</w:t>
        <w:tab/>
      </w:r>
      <w:bookmarkStart w:id="38" w:name="F3101286"/>
      <w:r>
        <w:rPr/>
        <w:t>În cazul în care valoarea contabilă sau costul final estimat al activului cu ciclu lung de producţie depăşeşte valoarea sa recuperabilă sau valoarea sa realizabilă netă, valoarea contabilă este redusă sau anulată în conformitate cu dispoziţiile altor standarde. În anumite situaţii, valoarea reducerii sau a anulării este reluată în conformitate cu acele standarde.</w:t>
      </w:r>
      <w:bookmarkEnd w:id="38"/>
    </w:p>
    <w:p>
      <w:pPr>
        <w:pStyle w:val="IASBSectionTitle2Ind"/>
        <w:rPr/>
      </w:pPr>
      <w:bookmarkStart w:id="39" w:name="F3101287"/>
      <w:r>
        <w:rPr/>
        <w:t>Începerea capitalizării</w:t>
      </w:r>
      <w:bookmarkEnd w:id="39"/>
    </w:p>
    <w:p>
      <w:pPr>
        <w:pStyle w:val="IASBNormalnpara"/>
        <w:rPr>
          <w:b/>
          <w:b/>
        </w:rPr>
      </w:pPr>
      <w:r>
        <w:rPr>
          <w:b/>
        </w:rPr>
        <w:t>17</w:t>
        <w:tab/>
      </w:r>
      <w:bookmarkStart w:id="40" w:name="F3101289"/>
      <w:r>
        <w:rPr>
          <w:b/>
        </w:rPr>
        <w:t xml:space="preserve">O entitate trebuie să înceapă capitalizarea costurilor îndatorării ca parte a costului unui activ cu ciclu lung de producţie la data începerii. Data începerii capitalizării este data la care entitatea îndeplineşte pentru prima dată toate condiţiile de mai jos: </w:t>
      </w:r>
      <w:bookmarkEnd w:id="40"/>
    </w:p>
    <w:p>
      <w:pPr>
        <w:pStyle w:val="IASBNormalnparaL1"/>
        <w:rPr/>
      </w:pPr>
      <w:r>
        <w:rPr>
          <w:b/>
        </w:rPr>
        <w:t>(a)</w:t>
      </w:r>
      <w:r>
        <w:rPr/>
        <w:tab/>
      </w:r>
      <w:bookmarkStart w:id="41" w:name="F3101292"/>
      <w:r>
        <w:rPr>
          <w:b/>
        </w:rPr>
        <w:t>suportă cheltuielile pentru activul respectiv;</w:t>
      </w:r>
      <w:bookmarkEnd w:id="41"/>
    </w:p>
    <w:p>
      <w:pPr>
        <w:pStyle w:val="IASBNormalnparaL1"/>
        <w:rPr/>
      </w:pPr>
      <w:r>
        <w:rPr>
          <w:b/>
        </w:rPr>
        <w:t>(b)</w:t>
      </w:r>
      <w:r>
        <w:rPr/>
        <w:tab/>
      </w:r>
      <w:bookmarkStart w:id="42" w:name="F3101294"/>
      <w:r>
        <w:rPr>
          <w:b/>
        </w:rPr>
        <w:t>suportă costurile îndatorării; și</w:t>
      </w:r>
      <w:bookmarkEnd w:id="42"/>
    </w:p>
    <w:p>
      <w:pPr>
        <w:pStyle w:val="IASBNormalnparaL1"/>
        <w:rPr/>
      </w:pPr>
      <w:r>
        <w:rPr>
          <w:b/>
        </w:rPr>
        <w:t>(c)</w:t>
      </w:r>
      <w:r>
        <w:rPr/>
        <w:tab/>
      </w:r>
      <w:bookmarkStart w:id="43" w:name="F3101306"/>
      <w:r>
        <w:rPr>
          <w:b/>
        </w:rPr>
        <w:t>întreprinde activităţile necesare pentru pregătirea activului în vederea utilizării sale prestabilite sau pentru vânzare.</w:t>
      </w:r>
      <w:bookmarkEnd w:id="43"/>
    </w:p>
    <w:p>
      <w:pPr>
        <w:pStyle w:val="IASBNormalnpara"/>
        <w:rPr/>
      </w:pPr>
      <w:r>
        <w:rPr/>
        <w:t>18</w:t>
        <w:tab/>
      </w:r>
      <w:bookmarkStart w:id="44" w:name="F3101307"/>
      <w:r>
        <w:rPr/>
        <w:t xml:space="preserve">Cheltuielile pentru un activ cu ciclu lung de producţie includ doar acele cheltuieli care au generat plăţi în numerar, transferuri de alte active sau preluarea unor datorii purtătoare de dobândă. Cheltuielile sunt reduse de orice plăți pe măsura execuţiei şi de orice subvenţii primite în legătură cu activul (a se vedea IAS 20 </w:t>
      </w:r>
      <w:r>
        <w:rPr>
          <w:i/>
        </w:rPr>
        <w:t>Contabilitatea subvenţiilor guvernamentale şi prezentarea informaţiilor legate de asistenţa guvernamentală</w:t>
      </w:r>
      <w:r>
        <w:rPr/>
        <w:t>). Valoarea contabilă medie a activului de-a lungul perioadei, inclusiv costurile îndatorării anterior capitalizate, este în mod normal o aproximare rezonabilă a cheltuielilor cărora li s-a aplicat rata de capitalizare în acea perioadă.</w:t>
      </w:r>
      <w:bookmarkEnd w:id="44"/>
    </w:p>
    <w:p>
      <w:pPr>
        <w:pStyle w:val="IASBNormalnpara"/>
        <w:rPr/>
      </w:pPr>
      <w:r>
        <w:rPr/>
        <w:t>19</w:t>
        <w:tab/>
      </w:r>
      <w:bookmarkStart w:id="45" w:name="F3101309"/>
      <w:r>
        <w:rPr/>
        <w:t>Activităţile necesare pregătirii activului pentru utilizarea sa prestabilită sau pentru vânzare nu cuprind numai construirea fizică a activului. Ele includ lucrările tehnice şi administrative anterioare începerii construcţiei fizice, cum ar fi activităţile asociate cu obţinerea avizelor anterioare începerii construcţiei fizice. Totuşi, asemenea activităţi exclud deţinerea unui activ atunci când nu are loc nicio activitate de producţie sau de dezvoltare care să modifice starea activului. De exemplu, costurile îndatorării suportate în cursul amenajării terenului sunt capitalizate în perioada în care se desfăşoară activităţile legate de amenajare. Totuşi, costurile îndatorării suportate în perioada în care un teren dobândit în scopul construirii de clădiri este deţinut fără a fi supus unor activităţi asociate de amenajare nu sunt acceptate pentru capitalizare.</w:t>
      </w:r>
      <w:bookmarkEnd w:id="45"/>
    </w:p>
    <w:p>
      <w:pPr>
        <w:pStyle w:val="IASBSectionTitle2Ind"/>
        <w:rPr/>
      </w:pPr>
      <w:bookmarkStart w:id="46" w:name="F3101310"/>
      <w:r>
        <w:rPr/>
        <w:t>Întreruperea capitalizării</w:t>
      </w:r>
      <w:bookmarkEnd w:id="46"/>
    </w:p>
    <w:p>
      <w:pPr>
        <w:pStyle w:val="IASBNormalnpara"/>
        <w:rPr>
          <w:b/>
          <w:b/>
        </w:rPr>
      </w:pPr>
      <w:r>
        <w:rPr>
          <w:b/>
        </w:rPr>
        <w:t>20</w:t>
        <w:tab/>
      </w:r>
      <w:bookmarkStart w:id="47" w:name="F3101312"/>
      <w:r>
        <w:rPr>
          <w:b/>
        </w:rPr>
        <w:t>O entitate trebuie să întrerupă capitalizarea costurilor îndatorării în cursul perioadelor prelungite în care nu se lucrează efectiv la realizarea activului cu ciclu lung de producţie.</w:t>
      </w:r>
      <w:bookmarkEnd w:id="47"/>
    </w:p>
    <w:p>
      <w:pPr>
        <w:pStyle w:val="IASBNormalnpara"/>
        <w:rPr/>
      </w:pPr>
      <w:r>
        <w:rPr/>
        <w:t>21</w:t>
        <w:tab/>
      </w:r>
      <w:bookmarkStart w:id="48" w:name="F3101313"/>
      <w:r>
        <w:rPr/>
        <w:t>O entitate poate suporta costurile îndatorării în timpul unei perioade prelungite în care se întrerup activităţile necesare pregătirii unui activ pentru utilizarea sa prestabilită sau pentru vânzare. Astfel de costuri reprezintă costuri cu deţinerea activelor parţial finalizate şi nu îndeplinesc condițiile pentru capitalizare. Totuşi, o entitate nu întrerupe în mod normal capitalizarea costurilor îndatorării pe parcursul unei perioade în care au loc lucrări tehnice şi administrative semnificative. De asemenea, o entitate nu întrerupe capitalizarea costurilor îndatorării atunci când o amânare temporară este o parte necesară a procesului de aducere a unui activ în starea de a fi utilizat sau vândut. De exemplu, capitalizarea continuă în cursul perioadei prelungite în care creşterile nivelului apei întârzie construirea unui pod, dacă asemenea niveluri ridicate ale apei sunt obişnuite pe parcursul perioadei de construcţie în zona geografică implicată.</w:t>
      </w:r>
      <w:bookmarkEnd w:id="48"/>
    </w:p>
    <w:p>
      <w:pPr>
        <w:pStyle w:val="IASBSectionTitle2Ind"/>
        <w:rPr/>
      </w:pPr>
      <w:bookmarkStart w:id="49" w:name="F3101314"/>
      <w:r>
        <w:rPr/>
        <w:t>Încetarea capitalizării</w:t>
      </w:r>
      <w:bookmarkEnd w:id="49"/>
    </w:p>
    <w:p>
      <w:pPr>
        <w:pStyle w:val="IASBNormalnpara"/>
        <w:rPr>
          <w:b/>
          <w:b/>
        </w:rPr>
      </w:pPr>
      <w:r>
        <w:rPr>
          <w:b/>
        </w:rPr>
        <w:t>22</w:t>
        <w:tab/>
      </w:r>
      <w:bookmarkStart w:id="50" w:name="F3101326"/>
      <w:r>
        <w:rPr>
          <w:b/>
        </w:rPr>
        <w:t>O entitate trebuie să înceteze capitalizarea costurilor îndatorării atunci când se finalizează cea mai mare parte a activităţilor necesare pentru pregătirea activului cu ciclu lung de producţie în vederea utilizării sale prestabilite sau a vânzării.</w:t>
      </w:r>
      <w:bookmarkEnd w:id="50"/>
    </w:p>
    <w:p>
      <w:pPr>
        <w:pStyle w:val="IASBNormalnpara"/>
        <w:rPr/>
      </w:pPr>
      <w:r>
        <w:rPr/>
        <w:t>23</w:t>
        <w:tab/>
      </w:r>
      <w:bookmarkStart w:id="51" w:name="F3101327"/>
      <w:r>
        <w:rPr/>
        <w:t>Un activ este în mod normal finalizat în scopul utilizării sale prestabilite sau al vânzării atunci când construcţia fizică a activului este terminată, chiar dacă unele lucrări administrative de rutină pot continua încă. Dacă mai sunt de realizat doar modificări minore, cum ar fi decorarea interioară a unei clădiri conform specificațiilor cumpărătorului sau utilizatorului, atunci se consideră că a fost încheiată cea mai mare parte a activităţilor.</w:t>
      </w:r>
      <w:bookmarkEnd w:id="51"/>
    </w:p>
    <w:p>
      <w:pPr>
        <w:pStyle w:val="IASBNormalnpara"/>
        <w:rPr>
          <w:b/>
          <w:b/>
        </w:rPr>
      </w:pPr>
      <w:r>
        <w:rPr>
          <w:b/>
        </w:rPr>
        <w:t>24</w:t>
        <w:tab/>
      </w:r>
      <w:bookmarkStart w:id="52" w:name="F3101328"/>
      <w:r>
        <w:rPr>
          <w:b/>
        </w:rPr>
        <w:t>Atunci când construirea unui activ cu ciclu lung de producţie se realizează prin construirea separată a unor componente şi fiecare componentă poate fi folosită în timp ce se lucrează la construirea altora, entitatea trebuie să înceteze capitalizarea costurilor îndatorării în momentul în care a fost finalizată cea mai mare parte a activităţilor necesare pentru pregătirea componentei în cauză în vederea utilizării sale prestabilite sau a vânzării.</w:t>
      </w:r>
      <w:bookmarkEnd w:id="52"/>
    </w:p>
    <w:p>
      <w:pPr>
        <w:pStyle w:val="IASBNormalnpara"/>
        <w:rPr/>
      </w:pPr>
      <w:r>
        <w:rPr/>
        <w:t>25</w:t>
        <w:tab/>
      </w:r>
      <w:bookmarkStart w:id="53" w:name="F3101329"/>
      <w:r>
        <w:rPr/>
        <w:t>Un complex de afaceri incluzând mai multe clădiri, fiecare dintre acestea putând fi folosită în mod individual, reprezintă un exemplu de activ cu ciclu lung de producţie pentru care fiecare componentă în parte poate fi folosită în timp ce continuă construcţia altor componente. Un exemplu de activ cu ciclu lung de producţie care trebuie finalizat înainte ca orice componentă să poată fi folosită este un complex industrial care implică mai multe procese de producţie care sunt executate secvențial în cadrul diferitelor părţi ale complexului din cadrul aceluiași amplasament, cum ar fi un combinat siderurgic.</w:t>
      </w:r>
      <w:bookmarkEnd w:id="53"/>
    </w:p>
    <w:p>
      <w:pPr>
        <w:pStyle w:val="IASBSectionTitle1NonInd"/>
        <w:rPr/>
      </w:pPr>
      <w:bookmarkStart w:id="54" w:name="F3101331"/>
      <w:r>
        <w:rPr/>
        <w:t>Prezentarea informaţiilor</w:t>
      </w:r>
      <w:bookmarkEnd w:id="54"/>
    </w:p>
    <w:p>
      <w:pPr>
        <w:pStyle w:val="IASBNormalnpara"/>
        <w:rPr>
          <w:b/>
          <w:b/>
        </w:rPr>
      </w:pPr>
      <w:r>
        <w:rPr>
          <w:b/>
        </w:rPr>
        <w:t>26</w:t>
        <w:tab/>
      </w:r>
      <w:bookmarkStart w:id="55" w:name="F3101332"/>
      <w:r>
        <w:rPr>
          <w:b/>
        </w:rPr>
        <w:t>O entitate trebuie să prezinte:</w:t>
      </w:r>
      <w:bookmarkEnd w:id="55"/>
    </w:p>
    <w:p>
      <w:pPr>
        <w:pStyle w:val="IASBNormalnparaL1"/>
        <w:rPr/>
      </w:pPr>
      <w:r>
        <w:rPr>
          <w:b/>
        </w:rPr>
        <w:t>(a)</w:t>
      </w:r>
      <w:r>
        <w:rPr/>
        <w:tab/>
      </w:r>
      <w:bookmarkStart w:id="56" w:name="F3101335"/>
      <w:r>
        <w:rPr>
          <w:b/>
        </w:rPr>
        <w:t>valoarea costurilor îndatorării capitalizate în timpul perioadei; și</w:t>
      </w:r>
      <w:bookmarkEnd w:id="56"/>
    </w:p>
    <w:p>
      <w:pPr>
        <w:pStyle w:val="IASBNormalnparaL1"/>
        <w:rPr/>
      </w:pPr>
      <w:r>
        <w:rPr>
          <w:b/>
        </w:rPr>
        <w:t>(b)</w:t>
      </w:r>
      <w:r>
        <w:rPr/>
        <w:tab/>
      </w:r>
      <w:bookmarkStart w:id="57" w:name="F3101337"/>
      <w:r>
        <w:rPr>
          <w:b/>
        </w:rPr>
        <w:t>rata de capitalizare folosită pentru a determina valoarea costurilor îndatorării eligibile pentru capitalizare.</w:t>
      </w:r>
      <w:bookmarkEnd w:id="57"/>
    </w:p>
    <w:p>
      <w:pPr>
        <w:pStyle w:val="IASBSectionTitle1NonInd"/>
        <w:rPr/>
      </w:pPr>
      <w:bookmarkStart w:id="58" w:name="F3101339"/>
      <w:r>
        <w:rPr/>
        <w:t>Prevederi tranzitorii</w:t>
      </w:r>
      <w:bookmarkEnd w:id="58"/>
    </w:p>
    <w:p>
      <w:pPr>
        <w:pStyle w:val="IASBNormalnpara"/>
        <w:rPr>
          <w:b/>
          <w:b/>
        </w:rPr>
      </w:pPr>
      <w:r>
        <w:rPr>
          <w:b/>
        </w:rPr>
        <w:t>27</w:t>
        <w:tab/>
      </w:r>
      <w:bookmarkStart w:id="59" w:name="F3101340"/>
      <w:r>
        <w:rPr>
          <w:b/>
        </w:rPr>
        <w:t>Atunci când aplicarea prezentului standard constituie o modificare a politicii contabile, o entitate trebuie să aplice standardul costurilor îndatorării aferente activelor cu ciclu lung de producţie pentru care data de începere a capitalizării este data intrării în vigoare sau o dată ulterioară.</w:t>
      </w:r>
      <w:bookmarkEnd w:id="59"/>
    </w:p>
    <w:p>
      <w:pPr>
        <w:pStyle w:val="IASBNormalnpara"/>
        <w:rPr>
          <w:b/>
          <w:b/>
        </w:rPr>
      </w:pPr>
      <w:r>
        <w:rPr>
          <w:b/>
        </w:rPr>
        <w:t>28</w:t>
        <w:tab/>
      </w:r>
      <w:bookmarkStart w:id="60" w:name="F3101341"/>
      <w:r>
        <w:rPr>
          <w:b/>
        </w:rPr>
        <w:t>Totuşi, o entitate poate să desemneze orice dată înainte de data intrării în vigoare şi să aplice standardul costurilor îndatorării aferente tuturor activelor cu ciclu lung de producţie pentru care data începerii capitalizării este data respectivă sau o dată ulterioară.</w:t>
      </w:r>
      <w:bookmarkEnd w:id="60"/>
    </w:p>
    <w:p>
      <w:pPr>
        <w:pStyle w:val="IASBSectionTitle1NonInd"/>
        <w:rPr/>
      </w:pPr>
      <w:bookmarkStart w:id="61" w:name="F3101343"/>
      <w:r>
        <w:rPr/>
        <w:t>Data intrării în vigoare</w:t>
      </w:r>
      <w:bookmarkEnd w:id="61"/>
    </w:p>
    <w:p>
      <w:pPr>
        <w:pStyle w:val="IASBNormalnpara"/>
        <w:rPr/>
      </w:pPr>
      <w:r>
        <w:rPr/>
        <w:t>29</w:t>
        <w:tab/>
      </w:r>
      <w:bookmarkStart w:id="62" w:name="F3101344"/>
      <w:r>
        <w:rPr/>
        <w:t>O entitate trebuie să aplice standardul pentru perioadele anuale care încep la 1 ianuarie 2009 sau ulterior acestei date. Se permite aplicarea anterior acestei date. Dacă o entitate aplică prezentul standard începând cu o dată anterioară datei de 1 ianuarie 2009, entitatea trebuie să prezinte acest fapt.</w:t>
      </w:r>
      <w:bookmarkEnd w:id="62"/>
    </w:p>
    <w:p>
      <w:pPr>
        <w:pStyle w:val="IASBNormalnpara"/>
        <w:rPr/>
      </w:pPr>
      <w:r>
        <w:rPr/>
        <w:t>29A</w:t>
        <w:tab/>
      </w:r>
      <w:bookmarkStart w:id="63" w:name="F6126309"/>
      <w:r>
        <w:rPr/>
        <w:t xml:space="preserve">Punctul 6 a fost modificat de documentul </w:t>
      </w:r>
      <w:r>
        <w:rPr>
          <w:i/>
        </w:rPr>
        <w:t>Îmbunătăţiri la IFRS-uri</w:t>
      </w:r>
      <w:r>
        <w:rPr/>
        <w:t xml:space="preserve"> emis în mai 2008. O entitate trebuie să aplice acel amendament pentru perioadele anuale care încep la 1 ianuarie 2009 sau ulterior acestei date. Se permite aplicarea anterior acestei date. Dacă o entitate aplică amendamentul pentru o perioadă anterioară, entitatea trebuie să prezinte acest fapt.</w:t>
      </w:r>
      <w:bookmarkEnd w:id="63"/>
    </w:p>
    <w:p>
      <w:pPr>
        <w:pStyle w:val="IASBNormalnpara"/>
        <w:rPr/>
      </w:pPr>
      <w:r>
        <w:rPr/>
        <w:t>29B</w:t>
        <w:tab/>
      </w:r>
      <w:bookmarkStart w:id="64" w:name="F36676727"/>
      <w:r>
        <w:rPr/>
        <w:t>IFRS 9, emis în iulie 2014, a modificat punctul 6. O entitate trebuie să aplice amendamentul respectiv atunci când aplică IFRS 9.</w:t>
      </w:r>
      <w:bookmarkEnd w:id="64"/>
    </w:p>
    <w:p>
      <w:pPr>
        <w:pStyle w:val="IASBNormalnpara"/>
        <w:rPr/>
      </w:pPr>
      <w:r>
        <w:rPr/>
        <w:t>29C</w:t>
        <w:tab/>
      </w:r>
      <w:bookmarkStart w:id="65" w:name="F46480753"/>
      <w:r>
        <w:rPr/>
        <w:t>IFRS 16, emis în ianuarie 2016, a modificat punctul 6. O entitate trebuie să aplice amendamentul respectiv atunci când aplică IFRS 16.</w:t>
      </w:r>
      <w:bookmarkEnd w:id="65"/>
    </w:p>
    <w:p>
      <w:pPr>
        <w:pStyle w:val="IASBSectionTitle1NonInd"/>
        <w:rPr/>
      </w:pPr>
      <w:bookmarkStart w:id="66" w:name="F3101346"/>
      <w:r>
        <w:rPr/>
        <w:t>Retragerea IAS 23 (revizuit în 1993)</w:t>
      </w:r>
      <w:bookmarkEnd w:id="66"/>
    </w:p>
    <w:p>
      <w:pPr>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30</w:t>
        <w:tab/>
      </w:r>
      <w:bookmarkStart w:id="67" w:name="F3101347"/>
      <w:r>
        <w:rPr/>
        <w:t xml:space="preserve">Prezentul standard înlocuieşte IAS 23 </w:t>
      </w:r>
      <w:r>
        <w:rPr>
          <w:i/>
        </w:rPr>
        <w:t>Costurile îndatorării</w:t>
      </w:r>
      <w:r>
        <w:rPr/>
        <w:t xml:space="preserve"> revizuit în 1993.</w:t>
      </w:r>
      <w:bookmarkEnd w:id="67"/>
    </w:p>
    <w:p>
      <w:pPr>
        <w:pStyle w:val="IASBIdentifier"/>
        <w:spacing w:before="300" w:after="200"/>
        <w:rPr/>
      </w:pPr>
      <w:r>
        <w:rPr/>
      </w:r>
    </w:p>
    <w:sectPr>
      <w:headerReference w:type="even" r:id="rId6"/>
      <w:headerReference w:type="default" r:id="rId7"/>
      <w:footerReference w:type="even"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 xml:space="preserve"> 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5</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r>
  </w:p>
</w:hd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6:29:00Z</dcterms:created>
  <dc:creator>Jeacock, Jacqueline</dc:creator>
  <dc:description/>
  <cp:keywords/>
  <dc:language>en-US</dc:language>
  <cp:lastModifiedBy>Hemmant, Anna</cp:lastModifiedBy>
  <dcterms:modified xsi:type="dcterms:W3CDTF">2018-01-02T16:00:00Z</dcterms:modified>
  <cp:revision>9</cp:revision>
  <dc:subject/>
  <dc:title/>
</cp:coreProperties>
</file>