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7282504"/>
      <w:r>
        <w:rPr/>
        <w:t>Standardul Internaţional de Raportare Financiară 1  </w:t>
      </w:r>
      <w:r>
        <w:rPr>
          <w:i/>
        </w:rPr>
        <w:t>Adoptarea pentru prima dată a Standardelor Internaţionale de Raportare Financiară</w:t>
      </w:r>
      <w:bookmarkEnd w:id="0"/>
    </w:p>
    <w:p>
      <w:pPr>
        <w:pStyle w:val="IASBSectionTitle1NonInd"/>
        <w:rPr/>
      </w:pPr>
      <w:bookmarkStart w:id="1" w:name="F7282502"/>
      <w:r>
        <w:rPr/>
        <w:t>Obiectiv</w:t>
      </w:r>
      <w:bookmarkEnd w:id="1"/>
    </w:p>
    <w:p>
      <w:pPr>
        <w:pStyle w:val="IASBNormalnpara"/>
        <w:rPr/>
      </w:pPr>
      <w:r>
        <w:rPr/>
        <w:t>1</w:t>
        <w:tab/>
      </w:r>
      <w:bookmarkStart w:id="2" w:name="F7282505"/>
      <w:r>
        <w:rPr/>
        <w:t xml:space="preserve">Obiectivul prezentului IFRS este să asigure că </w:t>
      </w:r>
      <w:r>
        <w:rPr>
          <w:i/>
        </w:rPr>
        <w:t>primele situaţii financiare întocmite în conformitate cu IFRS</w:t>
      </w:r>
      <w:r>
        <w:rPr/>
        <w:t xml:space="preserve"> ale unei entităţi şi rapoartele sale financiare interimare, pentru o parte din perioada acoperită de acele situaţii financiare, conţin informaţii de înaltă calitate care:</w:t>
      </w:r>
      <w:bookmarkEnd w:id="2"/>
    </w:p>
    <w:p>
      <w:pPr>
        <w:pStyle w:val="IASBNormalnparaL1"/>
        <w:rPr/>
      </w:pPr>
      <w:r>
        <w:rPr/>
        <w:t>(a)</w:t>
        <w:tab/>
      </w:r>
      <w:bookmarkStart w:id="3" w:name="F7282508"/>
      <w:r>
        <w:rPr/>
        <w:t>sunt transparente pentru utilizatori şi comparabile pentru toate perioadele prezentate;</w:t>
      </w:r>
      <w:bookmarkEnd w:id="3"/>
    </w:p>
    <w:p>
      <w:pPr>
        <w:pStyle w:val="IASBNormalnparaL1"/>
        <w:rPr/>
      </w:pPr>
      <w:r>
        <w:rPr/>
        <w:t>(b)</w:t>
        <w:tab/>
      </w:r>
      <w:bookmarkStart w:id="4" w:name="F7282510"/>
      <w:r>
        <w:rPr/>
        <w:t xml:space="preserve">asigură un punct de plecare adecvat pentru o contabilitate conformă cu </w:t>
      </w:r>
      <w:r>
        <w:rPr>
          <w:i/>
        </w:rPr>
        <w:t>Standardele Internaţionale de Raportare Financiară (IFRS-uri)</w:t>
      </w:r>
      <w:r>
        <w:rPr/>
        <w:t>; și</w:t>
      </w:r>
      <w:bookmarkEnd w:id="4"/>
    </w:p>
    <w:p>
      <w:pPr>
        <w:pStyle w:val="IASBNormalnparaL1"/>
        <w:rPr/>
      </w:pPr>
      <w:r>
        <w:rPr/>
        <w:t>(c)</w:t>
        <w:tab/>
      </w:r>
      <w:bookmarkStart w:id="5" w:name="F7282513"/>
      <w:r>
        <w:rPr/>
        <w:t>pot fi generate la un cost care nu depăşeşte beneficiile.</w:t>
      </w:r>
      <w:bookmarkEnd w:id="5"/>
    </w:p>
    <w:p>
      <w:pPr>
        <w:pStyle w:val="IASBSectionTitle1NonInd"/>
        <w:rPr/>
      </w:pPr>
      <w:bookmarkStart w:id="6" w:name="F7282515"/>
      <w:r>
        <w:rPr/>
        <w:t>Domeniu de aplicare</w:t>
      </w:r>
      <w:bookmarkEnd w:id="6"/>
    </w:p>
    <w:p>
      <w:pPr>
        <w:pStyle w:val="IASBNormalnpara"/>
        <w:rPr/>
      </w:pPr>
      <w:r>
        <w:rPr/>
        <w:t>2</w:t>
        <w:tab/>
      </w:r>
      <w:bookmarkStart w:id="7" w:name="F7282516"/>
      <w:r>
        <w:rPr/>
        <w:t xml:space="preserve">O entitate trebuie să aplice prezentul IFRS în: </w:t>
      </w:r>
      <w:bookmarkEnd w:id="7"/>
    </w:p>
    <w:p>
      <w:pPr>
        <w:pStyle w:val="IASBNormalnparaL1"/>
        <w:rPr/>
      </w:pPr>
      <w:r>
        <w:rPr/>
        <w:t>(a)</w:t>
        <w:tab/>
      </w:r>
      <w:bookmarkStart w:id="8" w:name="F7282519"/>
      <w:r>
        <w:rPr/>
        <w:t>primele sale situaţii financiare întocmite în conformitate cu IFRS; și</w:t>
      </w:r>
      <w:bookmarkEnd w:id="8"/>
    </w:p>
    <w:p>
      <w:pPr>
        <w:pStyle w:val="IASBNormalnparaL1"/>
        <w:rPr/>
      </w:pPr>
      <w:r>
        <w:rPr/>
        <w:t>(b)</w:t>
        <w:tab/>
      </w:r>
      <w:bookmarkStart w:id="9" w:name="F7282521"/>
      <w:r>
        <w:rPr/>
        <w:t xml:space="preserve">fiecare raport financiar interimar, dacă există, pe care îl prezintă conform IAS 34 </w:t>
      </w:r>
      <w:r>
        <w:rPr>
          <w:i/>
        </w:rPr>
        <w:t>Raportarea financiară interimară</w:t>
      </w:r>
      <w:r>
        <w:rPr/>
        <w:t>, pentru o parte din perioada acoperită de primele sale situaţii financiare întocmite în conformitate cu IFRS.</w:t>
      </w:r>
      <w:bookmarkEnd w:id="9"/>
    </w:p>
    <w:p>
      <w:pPr>
        <w:pStyle w:val="IASBNormalnpara"/>
        <w:rPr/>
      </w:pPr>
      <w:r>
        <w:rPr/>
        <w:t>3</w:t>
        <w:tab/>
      </w:r>
      <w:bookmarkStart w:id="10" w:name="F7282525"/>
      <w:r>
        <w:rPr/>
        <w:t xml:space="preserve">Primele situaţii financiare întocmite în conformitate cu IFRS ale unei entităţi sunt primele situaţii financiare anuale în care entitatea adoptă IFRS-urile prin intermediul unei declaraţii explicite şi fără rezerve de conformitate cu IFRS-urile, cuprinsă în acele situaţii financiare. Situaţiile financiare conforme cu IFRS-urile sunt primele situaţii financiare întocmite în conformitate cu IFRS ale unei entităţi dacă, de exemplu, entitatea: </w:t>
      </w:r>
      <w:bookmarkEnd w:id="10"/>
    </w:p>
    <w:p>
      <w:pPr>
        <w:pStyle w:val="IASBNormalnparaL1"/>
        <w:rPr/>
      </w:pPr>
      <w:r>
        <w:rPr/>
        <w:t>(a)</w:t>
        <w:tab/>
      </w:r>
      <w:bookmarkStart w:id="11" w:name="F7282528"/>
      <w:r>
        <w:rPr/>
        <w:t>a prezentat cele mai recente situaţii financiare anterioare:</w:t>
      </w:r>
      <w:bookmarkEnd w:id="11"/>
    </w:p>
    <w:p>
      <w:pPr>
        <w:pStyle w:val="IASBNormalnparaL2"/>
        <w:rPr/>
      </w:pPr>
      <w:r>
        <w:rPr/>
        <w:t>(i)</w:t>
        <w:tab/>
      </w:r>
      <w:bookmarkStart w:id="12" w:name="F7282531"/>
      <w:r>
        <w:rPr/>
        <w:t>în conformitate cu dispoziţiile naţionale, care nu sunt consecvente cu IFRS-urile din toate punctele de vedere;</w:t>
      </w:r>
      <w:bookmarkEnd w:id="12"/>
    </w:p>
    <w:p>
      <w:pPr>
        <w:pStyle w:val="IASBNormalnparaL2"/>
        <w:rPr/>
      </w:pPr>
      <w:r>
        <w:rPr/>
        <w:t>(ii)</w:t>
        <w:tab/>
      </w:r>
      <w:bookmarkStart w:id="13" w:name="F7282533"/>
      <w:r>
        <w:rPr/>
        <w:t>în conformitate cu IFRS-urile din toate punctele de vedere, cu excepţia faptului că situaţiile financiare nu conţin o declaraţie explicită şi fără rezerve de conformitate cu IFRS-urile;</w:t>
      </w:r>
      <w:bookmarkEnd w:id="13"/>
    </w:p>
    <w:p>
      <w:pPr>
        <w:pStyle w:val="IASBNormalnparaL2"/>
        <w:rPr/>
      </w:pPr>
      <w:r>
        <w:rPr/>
        <w:t>(iii)</w:t>
        <w:tab/>
      </w:r>
      <w:bookmarkStart w:id="14" w:name="F7282535"/>
      <w:r>
        <w:rPr/>
        <w:t>care conţin o declaraţie explicită de conformitate cu unele IFRS-uri, dar nu cu toate;</w:t>
      </w:r>
      <w:bookmarkEnd w:id="14"/>
    </w:p>
    <w:p>
      <w:pPr>
        <w:pStyle w:val="IASBNormalnparaL2"/>
        <w:rPr/>
      </w:pPr>
      <w:r>
        <w:rPr/>
        <w:t>(iv)</w:t>
        <w:tab/>
      </w:r>
      <w:bookmarkStart w:id="15" w:name="F7282537"/>
      <w:r>
        <w:rPr/>
        <w:t>în conformitate cu dispoziţiile naţionale care nu sunt conforme cu IFRS-urile, folosind anumite IFRS-uri separate la contabilizarea unor elemente pentru care nu există dispoziţii naţionale; sau</w:t>
      </w:r>
      <w:bookmarkEnd w:id="15"/>
    </w:p>
    <w:p>
      <w:pPr>
        <w:pStyle w:val="IASBNormalnparaL2"/>
        <w:rPr/>
      </w:pPr>
      <w:r>
        <w:rPr/>
        <w:t>(v)</w:t>
        <w:tab/>
      </w:r>
      <w:bookmarkStart w:id="16" w:name="F7282539"/>
      <w:r>
        <w:rPr/>
        <w:t>în conformitate cu dispoziţiile naţionale, cu o reconciliere a anumitor valori cu valorile determinate conform IFRS-urilor;</w:t>
      </w:r>
      <w:bookmarkEnd w:id="16"/>
    </w:p>
    <w:p>
      <w:pPr>
        <w:pStyle w:val="IASBNormalnparaL1"/>
        <w:rPr/>
      </w:pPr>
      <w:r>
        <w:rPr/>
        <w:t>(b)</w:t>
        <w:tab/>
      </w:r>
      <w:bookmarkStart w:id="17" w:name="F7282541"/>
      <w:r>
        <w:rPr/>
        <w:t>a întocmit situaţii financiare conforme cu IFRS-urile doar pentru uz intern, fără a le pune la dispoziţia proprietarilor entităţii sau a altor utilizatori externi;</w:t>
      </w:r>
      <w:bookmarkEnd w:id="17"/>
    </w:p>
    <w:p>
      <w:pPr>
        <w:pStyle w:val="IASBNormalnparaL1"/>
        <w:rPr/>
      </w:pPr>
      <w:r>
        <w:rPr/>
        <w:t>(c)</w:t>
        <w:tab/>
      </w:r>
      <w:bookmarkStart w:id="18" w:name="F7282544"/>
      <w:r>
        <w:rPr/>
        <w:t xml:space="preserve">a întocmit un pachet de raportare conform cu IFRS-urile, în scopuri de consolidare, fără a întocmi un set complet de situaţii financiare aşa cum sunt definite în IAS 1 </w:t>
      </w:r>
      <w:r>
        <w:rPr>
          <w:i/>
        </w:rPr>
        <w:t>Prezentarea situaţiilor financiare</w:t>
      </w:r>
      <w:r>
        <w:rPr/>
        <w:t xml:space="preserve"> (revizuit în 2007); sau</w:t>
      </w:r>
      <w:bookmarkEnd w:id="18"/>
    </w:p>
    <w:p>
      <w:pPr>
        <w:pStyle w:val="IASBNormalnparaL1"/>
        <w:rPr/>
      </w:pPr>
      <w:r>
        <w:rPr/>
        <w:t>(d)</w:t>
        <w:tab/>
      </w:r>
      <w:bookmarkStart w:id="19" w:name="F7282546"/>
      <w:r>
        <w:rPr/>
        <w:t>nu a prezentat situaţii financiare pentru perioadele anterioare.</w:t>
      </w:r>
      <w:bookmarkEnd w:id="19"/>
    </w:p>
    <w:p>
      <w:pPr>
        <w:pStyle w:val="IASBNormalnpara"/>
        <w:rPr/>
      </w:pPr>
      <w:r>
        <w:rPr/>
        <w:t>4</w:t>
        <w:tab/>
      </w:r>
      <w:bookmarkStart w:id="20" w:name="F7282547"/>
      <w:r>
        <w:rPr/>
        <w:t xml:space="preserve">Prezentul IFRS se aplică atunci când o entitate adoptă pentru prima dată IFRS-urile. Nu se aplică atunci când, de exemplu, o entitate: </w:t>
      </w:r>
      <w:bookmarkEnd w:id="20"/>
    </w:p>
    <w:p>
      <w:pPr>
        <w:pStyle w:val="IASBNormalnparaL1"/>
        <w:rPr/>
      </w:pPr>
      <w:r>
        <w:rPr/>
        <w:t>(a)</w:t>
        <w:tab/>
      </w:r>
      <w:bookmarkStart w:id="21" w:name="F7282552"/>
      <w:r>
        <w:rPr/>
        <w:t>încetează să mai prezinte situaţii financiare conforme cu dispoziţiile naţionale, după ce le-a prezentat anterior alături de un alt set de situaţii financiare care au conţinut o declaraţie explicită şi fără rezerve de conformitate cu IFRS-urile;</w:t>
      </w:r>
      <w:bookmarkEnd w:id="21"/>
    </w:p>
    <w:p>
      <w:pPr>
        <w:pStyle w:val="IASBNormalnparaL1"/>
        <w:rPr/>
      </w:pPr>
      <w:r>
        <w:rPr/>
        <w:t>(b)</w:t>
        <w:tab/>
      </w:r>
      <w:bookmarkStart w:id="22" w:name="F7282554"/>
      <w:r>
        <w:rPr/>
        <w:t>a prezentat în anul anterior situaţii financiare conforme cu dispoziţiile naţionale şi acele situaţii financiare au conţinut o declaraţie explicită şi fără rezerve de conformitate cu IFRS-urile; sau</w:t>
      </w:r>
      <w:bookmarkEnd w:id="22"/>
    </w:p>
    <w:p>
      <w:pPr>
        <w:pStyle w:val="IASBNormalnparaL1"/>
        <w:rPr/>
      </w:pPr>
      <w:r>
        <w:rPr/>
        <w:t>(c)</w:t>
        <w:tab/>
      </w:r>
      <w:bookmarkStart w:id="23" w:name="F7282556"/>
      <w:r>
        <w:rPr/>
        <w:t>a prezentat în anul anterior situaţii financiare care au conţinut o declaraţie explicită şi fără rezerve de conformitate cu IFRS-urile, chiar dacă auditorii şi-au întocmit raportul de audit, emiţând o opinie cu rezerve cu privire la acele situaţii financiare.</w:t>
      </w:r>
      <w:bookmarkEnd w:id="23"/>
    </w:p>
    <w:p>
      <w:pPr>
        <w:pStyle w:val="IASBNormalnpara"/>
        <w:rPr/>
      </w:pPr>
      <w:r>
        <w:rPr/>
        <w:t>4A</w:t>
        <w:tab/>
      </w:r>
      <w:bookmarkStart w:id="24" w:name="F18632141"/>
      <w:r>
        <w:rPr/>
        <w:t xml:space="preserve">Fără a aduce atingere dispozițiilor de la punctele 2 și 3, o entitate care a aplicat IFRS-uri într-o perioadă de raportare anterioară, dar pentru care cele mai recente situații financiare anuale anterioare nu au conținut o declaraţie explicită şi fără rezerve de conformitate cu IFRS-urile, trebuie fie să aplice prezentul IFRS, fie să aplice retroactiv IFRS-urile în conformitate cu IAS 8 </w:t>
      </w:r>
      <w:r>
        <w:rPr>
          <w:i/>
        </w:rPr>
        <w:t>Politici contabile, modificări ale estimărilor contabile și erori</w:t>
      </w:r>
      <w:r>
        <w:rPr/>
        <w:t xml:space="preserve"> ca și cum entitatea nu ar fi încetat niciodată să aplice IFRS-uri.</w:t>
      </w:r>
      <w:bookmarkEnd w:id="24"/>
    </w:p>
    <w:p>
      <w:pPr>
        <w:pStyle w:val="IASBNormalnpara"/>
        <w:rPr/>
      </w:pPr>
      <w:r>
        <w:rPr/>
        <w:t>4B</w:t>
        <w:tab/>
      </w:r>
      <w:bookmarkStart w:id="25" w:name="F18632143"/>
      <w:r>
        <w:rPr/>
        <w:t>Atunci când o entitate nu optează să aplice prezentul IFRS în conformitate cu punctul 4A, entitatea trebuie să aplice, totuși, dispozițiile de prezentare a informațiilor de la punctele 23A–23B din IFRS 1, în plus față de dispozițiile de prezentare a informațiilor din IAS 8.</w:t>
      </w:r>
      <w:bookmarkEnd w:id="25"/>
    </w:p>
    <w:p>
      <w:pPr>
        <w:pStyle w:val="IASBNormalnpara"/>
        <w:rPr/>
      </w:pPr>
      <w:r>
        <w:rPr/>
        <w:t>5</w:t>
        <w:tab/>
      </w:r>
      <w:bookmarkStart w:id="26" w:name="F7282557"/>
      <w:r>
        <w:rPr/>
        <w:t xml:space="preserve">Prezentul IFRS nu se aplică modificărilor politicilor contabile efectuate de către o entitate care aplică deja IFRS-urile. Astfel de modificări fac obiectul: </w:t>
      </w:r>
      <w:bookmarkEnd w:id="26"/>
    </w:p>
    <w:p>
      <w:pPr>
        <w:pStyle w:val="IASBNormalnparaL1"/>
        <w:rPr/>
      </w:pPr>
      <w:r>
        <w:rPr/>
        <w:t>(a)</w:t>
        <w:tab/>
      </w:r>
      <w:bookmarkStart w:id="27" w:name="F7282560"/>
      <w:r>
        <w:rPr/>
        <w:t xml:space="preserve">dispoziţiilor privind modificările politicilor contabile din IAS 8 </w:t>
      </w:r>
      <w:r>
        <w:rPr>
          <w:i/>
        </w:rPr>
        <w:t>Politici contabile, modificări ale estimărilor contabile şi erori</w:t>
      </w:r>
      <w:r>
        <w:rPr/>
        <w:t>; și</w:t>
      </w:r>
      <w:bookmarkEnd w:id="27"/>
    </w:p>
    <w:p>
      <w:pPr>
        <w:pStyle w:val="IASBNormalnparaL1"/>
        <w:rPr/>
      </w:pPr>
      <w:r>
        <w:rPr/>
        <w:t>(b)</w:t>
        <w:tab/>
      </w:r>
      <w:bookmarkStart w:id="28" w:name="F7282562"/>
      <w:r>
        <w:rPr/>
        <w:t>dispoziţiilor tranzitorii specifice din alte IFRS-uri.</w:t>
      </w:r>
      <w:bookmarkEnd w:id="28"/>
    </w:p>
    <w:p>
      <w:pPr>
        <w:pStyle w:val="IASBSectionTitle1NonInd"/>
        <w:rPr/>
      </w:pPr>
      <w:bookmarkStart w:id="29" w:name="F7282567"/>
      <w:r>
        <w:rPr/>
        <w:t>Recunoaştere şi evaluare</w:t>
      </w:r>
      <w:bookmarkEnd w:id="29"/>
    </w:p>
    <w:p>
      <w:pPr>
        <w:pStyle w:val="IASBSectionTitle2Ind"/>
        <w:rPr/>
      </w:pPr>
      <w:bookmarkStart w:id="30" w:name="F7282568"/>
      <w:r>
        <w:rPr/>
        <w:t>Situaţia de deschidere a poziţiei financiare în conformitate cu IFRS</w:t>
      </w:r>
      <w:bookmarkEnd w:id="30"/>
    </w:p>
    <w:p>
      <w:pPr>
        <w:pStyle w:val="IASBNormalnpara"/>
        <w:rPr/>
      </w:pPr>
      <w:r>
        <w:rPr/>
        <w:t>6</w:t>
        <w:tab/>
      </w:r>
      <w:bookmarkStart w:id="31" w:name="F7282570"/>
      <w:r>
        <w:rPr/>
        <w:t>O entitate trebuie să întocmească şi să prezinte o</w:t>
      </w:r>
      <w:r>
        <w:rPr>
          <w:i/>
        </w:rPr>
        <w:t xml:space="preserve"> situaţie de deschidere a poziţiei financiare în conformitate cu IFRS </w:t>
      </w:r>
      <w:r>
        <w:rPr/>
        <w:t xml:space="preserve"> la </w:t>
      </w:r>
      <w:r>
        <w:rPr>
          <w:i/>
        </w:rPr>
        <w:t>data trecerii la IFRS-uri</w:t>
      </w:r>
      <w:r>
        <w:rPr/>
        <w:t>. Acesta este punctul de plecare pentru contabilitatea conform IFRS-urilor.</w:t>
      </w:r>
      <w:bookmarkEnd w:id="31"/>
    </w:p>
    <w:p>
      <w:pPr>
        <w:pStyle w:val="IASBSectionTitle2Ind"/>
        <w:rPr/>
      </w:pPr>
      <w:bookmarkStart w:id="32" w:name="F7282571"/>
      <w:r>
        <w:rPr/>
        <w:t>Politici contabile</w:t>
      </w:r>
      <w:bookmarkEnd w:id="32"/>
    </w:p>
    <w:p>
      <w:pPr>
        <w:pStyle w:val="IASBNormalnpara"/>
        <w:rPr>
          <w:b/>
          <w:b/>
        </w:rPr>
      </w:pPr>
      <w:r>
        <w:rPr>
          <w:b/>
        </w:rPr>
        <w:t>7</w:t>
        <w:tab/>
      </w:r>
      <w:bookmarkStart w:id="33" w:name="F7282575"/>
      <w:r>
        <w:rPr>
          <w:b/>
        </w:rPr>
        <w:t xml:space="preserve">O entitate trebuie să folosească aceleaşi politici contabile în situaţia de deschidere a poziţiei financiare în conformitate cu IFRS şi în toate perioadele prezentate în primele sale situaţii financiare întocmite în conformitate cu IFRS. Acele politici contabile trebuie să fie conforme cu fiecare IFRS care este în vigoare la finalul </w:t>
      </w:r>
      <w:r>
        <w:rPr/>
        <w:t xml:space="preserve"> </w:t>
      </w:r>
      <w:r>
        <w:rPr>
          <w:b/>
          <w:i/>
        </w:rPr>
        <w:t>primei sale perioade de raportare în conformitate cu IFRS</w:t>
      </w:r>
      <w:r>
        <w:rPr/>
        <w:t xml:space="preserve">, </w:t>
      </w:r>
      <w:r>
        <w:rPr>
          <w:b/>
        </w:rPr>
        <w:t>cu excepţia situaţiilor specificate la punctele 13-19 şi în Anexele B-E.</w:t>
      </w:r>
      <w:bookmarkEnd w:id="33"/>
    </w:p>
    <w:p>
      <w:pPr>
        <w:pStyle w:val="IASBNormalnpara"/>
        <w:rPr/>
      </w:pPr>
      <w:r>
        <w:rPr/>
        <w:t>8</w:t>
        <w:tab/>
      </w:r>
      <w:bookmarkStart w:id="34" w:name="F7282576"/>
      <w:r>
        <w:rPr/>
        <w:t xml:space="preserve">O entitate nu trebuie să aplice diferite versiuni ale IFRS-urilor care au fost în vigoare la date anterioare. O entitate poate aplica un nou IFRS care nu este încă obligatoriu dacă acesta permite aplicarea anticipată. </w:t>
      </w:r>
      <w:bookmarkEnd w:id="34"/>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u: Aplicarea consecventă a celei mai recente versiuni a IFRS-urilor</w:t>
            </w:r>
          </w:p>
        </w:tc>
      </w:tr>
      <w:tr>
        <w:trPr>
          <w:cantSplit w:val="true"/>
        </w:trPr>
        <w:tc>
          <w:tcPr>
            <w:tcW w:w="8244" w:type="dxa"/>
            <w:tcBorders>
              <w:left w:val="single" w:sz="4" w:space="0" w:color="000000"/>
              <w:right w:val="single" w:sz="4" w:space="0" w:color="000000"/>
            </w:tcBorders>
          </w:tcPr>
          <w:p>
            <w:pPr>
              <w:pStyle w:val="IASBTableTNR"/>
              <w:spacing w:before="120" w:after="0"/>
              <w:rPr>
                <w:b/>
                <w:b/>
              </w:rPr>
            </w:pPr>
            <w:r>
              <w:rPr>
                <w:b/>
              </w:rPr>
              <w:t>Context</w:t>
            </w:r>
          </w:p>
          <w:p>
            <w:pPr>
              <w:pStyle w:val="IASBTableTNR"/>
              <w:rPr/>
            </w:pPr>
            <w:r>
              <w:rPr/>
              <w:t xml:space="preserve">Sfârşitul primei perioade de raportare a entităţii A în conformitate cu IFRS este 31 decembrie 20X5. Entitatea A decide să prezinte în acele situaţii financiare informaţii comparative pentru un singur an (a se vedea punctul 21). Ca urmare, data trecerii sale la IFRS-uri este începutul activităţii la 1 ianuarie 20X4 (sau, echivalent, închiderea activităţii la 31 decembrie 20X3). Entitatea A prezintă situaţiile financiare conform </w:t>
            </w:r>
            <w:r>
              <w:rPr>
                <w:i/>
              </w:rPr>
              <w:t>GAAP-urilor anterioare</w:t>
            </w:r>
            <w:r>
              <w:rPr/>
              <w:t xml:space="preserve"> în fiecare an la 31 decembrie, inclusiv la 31 decembrie 20X4.</w:t>
            </w:r>
          </w:p>
        </w:tc>
      </w:tr>
      <w:tr>
        <w:trPr>
          <w:cantSplit w:val="true"/>
        </w:trPr>
        <w:tc>
          <w:tcPr>
            <w:tcW w:w="8244" w:type="dxa"/>
            <w:tcBorders>
              <w:left w:val="single" w:sz="4" w:space="0" w:color="000000"/>
              <w:bottom w:val="single" w:sz="4" w:space="0" w:color="000000"/>
              <w:right w:val="single" w:sz="4" w:space="0" w:color="000000"/>
            </w:tcBorders>
          </w:tcPr>
          <w:p>
            <w:pPr>
              <w:pStyle w:val="IASBTableTNR"/>
              <w:spacing w:before="120" w:after="0"/>
              <w:rPr>
                <w:b/>
                <w:b/>
              </w:rPr>
            </w:pPr>
            <w:r>
              <w:rPr>
                <w:b/>
              </w:rPr>
              <w:t>Aplicarea dispoziţiilor</w:t>
            </w:r>
          </w:p>
          <w:p>
            <w:pPr>
              <w:pStyle w:val="IASBTableTNR"/>
              <w:rPr/>
            </w:pPr>
            <w:r>
              <w:rPr/>
              <w:t>Entităţii A i se impune să aplice IFRS-urile în vigoare pentru perioadele care se încheie la 31 decembrie 20X5 prin:</w:t>
            </w:r>
          </w:p>
          <w:p>
            <w:pPr>
              <w:pStyle w:val="IASBNormalL1"/>
              <w:rPr/>
            </w:pPr>
            <w:r>
              <w:rPr/>
              <w:t>(a)</w:t>
              <w:tab/>
              <w:t>întocmirea şi prezentarea situaţiei de deschidere a poziţiei financiare în conformitate cu IFRS la 1 ianuarie 20X4; și</w:t>
            </w:r>
          </w:p>
          <w:p>
            <w:pPr>
              <w:pStyle w:val="IASBNormalL1"/>
              <w:rPr/>
            </w:pPr>
            <w:r>
              <w:rPr/>
              <w:t>(b)</w:t>
              <w:tab/>
              <w:t>întocmirea şi prezentarea situaţiei poziţiei financiare pentru 31 decembrie 20X5 (inclusiv valorile comparative pentru 20X4), a situaţiei rezultatului global, a situaţiei modificărilor capitalurilor proprii şi a situaţiei fluxurilor de trezorerie pentru anul în curs încheiat la 31 decembrie 20X5 (inclusiv valorile comparative pentru 20X4), precum şi a prezentărilor de informaţii (inclusiv informaţiile comparative pentru 20X4).</w:t>
            </w:r>
          </w:p>
          <w:p>
            <w:pPr>
              <w:pStyle w:val="IASBTableTNR"/>
              <w:rPr/>
            </w:pPr>
            <w:r>
              <w:rPr/>
              <w:t>Dacă un IFRS nou nu este încă obligatoriu, dar permite aplicarea anticipată, entităţii A i se permite, dar nu i se impune, să aplice acel IFRS în primele sale situaţii financiare întocmite în conformitate cu IFRS.</w:t>
            </w:r>
          </w:p>
        </w:tc>
      </w:tr>
    </w:tbl>
    <w:p>
      <w:pPr>
        <w:pStyle w:val="IASBNormalnpara"/>
        <w:rPr/>
      </w:pPr>
      <w:r>
        <w:rPr/>
      </w:r>
    </w:p>
    <w:p>
      <w:pPr>
        <w:pStyle w:val="IASBNormalnpara"/>
        <w:rPr/>
      </w:pPr>
      <w:r>
        <w:rPr/>
        <w:t>9</w:t>
        <w:tab/>
      </w:r>
      <w:bookmarkStart w:id="35" w:name="F7282590"/>
      <w:r>
        <w:rPr/>
        <w:t xml:space="preserve">Dispoziţiile tranzitorii din alte IFRS-uri se aplică modificărilor politicilor contabile efectuate de către o entitate care utilizează deja IFRS-urile; ele nu se aplică pentru trecerea la IFRS-uri a unei </w:t>
      </w:r>
      <w:r>
        <w:rPr>
          <w:i/>
        </w:rPr>
        <w:t>entităţi care le adoptă pentru prima dată</w:t>
      </w:r>
      <w:r>
        <w:rPr/>
        <w:t xml:space="preserve">, cu excepţia situaţiilor specificate în Anexele B-E. </w:t>
      </w:r>
      <w:bookmarkEnd w:id="35"/>
    </w:p>
    <w:p>
      <w:pPr>
        <w:pStyle w:val="IASBNormalnpara"/>
        <w:rPr/>
      </w:pPr>
      <w:r>
        <w:rPr/>
        <w:t>10</w:t>
        <w:tab/>
      </w:r>
      <w:bookmarkStart w:id="36" w:name="F7282591"/>
      <w:r>
        <w:rPr/>
        <w:t xml:space="preserve">Cu excepţia situaţiilor descrise la punctele 13–19 şi în Anexele B–E, în situaţia de deschidere a poziţiei financiare în conformitate cu IFRS, o entitate trebuie: </w:t>
      </w:r>
      <w:bookmarkEnd w:id="36"/>
    </w:p>
    <w:p>
      <w:pPr>
        <w:pStyle w:val="IASBNormalnparaL1"/>
        <w:rPr/>
      </w:pPr>
      <w:r>
        <w:rPr/>
        <w:t>(a)</w:t>
        <w:tab/>
      </w:r>
      <w:bookmarkStart w:id="37" w:name="F7282594"/>
      <w:r>
        <w:rPr/>
        <w:t>să recunoască toate activele şi datoriile a căror recunoaştere este impusă de IFRS-uri;</w:t>
      </w:r>
      <w:bookmarkEnd w:id="37"/>
    </w:p>
    <w:p>
      <w:pPr>
        <w:pStyle w:val="IASBNormalnparaL1"/>
        <w:rPr/>
      </w:pPr>
      <w:r>
        <w:rPr/>
        <w:t>(b)</w:t>
        <w:tab/>
      </w:r>
      <w:bookmarkStart w:id="38" w:name="F7282596"/>
      <w:r>
        <w:rPr/>
        <w:t>să nu recunoască elemente ca active sau datorii dacă IFRS-urile nu permit o astfel de recunoaştere;</w:t>
      </w:r>
      <w:bookmarkEnd w:id="38"/>
    </w:p>
    <w:p>
      <w:pPr>
        <w:pStyle w:val="IASBNormalnparaL1"/>
        <w:rPr/>
      </w:pPr>
      <w:r>
        <w:rPr/>
        <w:t>(c)</w:t>
        <w:tab/>
      </w:r>
      <w:bookmarkStart w:id="39" w:name="F7282598"/>
      <w:r>
        <w:rPr/>
        <w:t>să reclasifice elementele care au fost recunoscute conform GAAP-urilor anterioare ca un anumit tip de active, datorii sau componente de capitaluri proprii, dar care sunt un tip diferit de active, datorii sau componente de capitaluri proprii conform IFRS-urilor; și</w:t>
      </w:r>
      <w:bookmarkEnd w:id="39"/>
    </w:p>
    <w:p>
      <w:pPr>
        <w:pStyle w:val="IASBNormalnparaL1"/>
        <w:rPr/>
      </w:pPr>
      <w:r>
        <w:rPr/>
        <w:t>(d)</w:t>
        <w:tab/>
      </w:r>
      <w:bookmarkStart w:id="40" w:name="F7282600"/>
      <w:r>
        <w:rPr/>
        <w:t>să aplice IFRS-urile pentru evaluarea tuturor activelor şi datoriilor recunoscute.</w:t>
      </w:r>
      <w:bookmarkEnd w:id="40"/>
    </w:p>
    <w:p>
      <w:pPr>
        <w:pStyle w:val="IASBNormalnpara"/>
        <w:rPr/>
      </w:pPr>
      <w:r>
        <w:rPr/>
        <w:t>11</w:t>
        <w:tab/>
      </w:r>
      <w:bookmarkStart w:id="41" w:name="F7282601"/>
      <w:r>
        <w:rPr/>
        <w:t>Politicile contabile pe care le utilizează o entitate în situaţia de deschidere a poziţiei financiare în conformitate cu IFRS pot să difere de acelea pe care le-a utilizat pentru aceeaşi dată folosind GAAP-urile anterioare. Ajustările rezultate provin din evenimente şi tranzacţii anterioare datei de trecere la IFRS-uri. Ca urmare, o entitate trebuie să recunoască acele ajustări în mod direct în rezultatul reportat (sau, dacă este adecvat, într-o altă categorie de capitaluri proprii) la data trecerii la IFRS-uri.</w:t>
      </w:r>
      <w:bookmarkEnd w:id="41"/>
    </w:p>
    <w:p>
      <w:pPr>
        <w:pStyle w:val="IASBNormalnpara"/>
        <w:rPr/>
      </w:pPr>
      <w:r>
        <w:rPr/>
        <w:t>12</w:t>
        <w:tab/>
      </w:r>
      <w:bookmarkStart w:id="42" w:name="F7282602"/>
      <w:r>
        <w:rPr/>
        <w:t xml:space="preserve">Prezentul IFRS stabileşte două categorii de excepţii de la principiul că situaţia de deschidere a poziţiei financiare în conformitate cu IFRS a unei entităţi trebuie să fie conformă cu fiecare IFRS: </w:t>
      </w:r>
      <w:bookmarkEnd w:id="42"/>
    </w:p>
    <w:p>
      <w:pPr>
        <w:pStyle w:val="IASBNormalnparaL1"/>
        <w:rPr/>
      </w:pPr>
      <w:r>
        <w:rPr/>
        <w:t>(a)</w:t>
        <w:tab/>
      </w:r>
      <w:bookmarkStart w:id="43" w:name="F7282605"/>
      <w:r>
        <w:rPr/>
        <w:t>punctele 14–17 şi Anexa B interzic aplicarea retroactivă a unor aspecte ale altor IFRS-uri.</w:t>
      </w:r>
      <w:bookmarkEnd w:id="43"/>
    </w:p>
    <w:p>
      <w:pPr>
        <w:pStyle w:val="IASBNormalnparaL1"/>
        <w:rPr/>
      </w:pPr>
      <w:r>
        <w:rPr/>
        <w:t>(b)</w:t>
        <w:tab/>
      </w:r>
      <w:bookmarkStart w:id="44" w:name="F7282607"/>
      <w:r>
        <w:rPr/>
        <w:t>Anexele C–E prevăd derogări de la unele dispoziţii ale altor IFRS-uri.</w:t>
      </w:r>
      <w:bookmarkEnd w:id="44"/>
    </w:p>
    <w:p>
      <w:pPr>
        <w:pStyle w:val="IASBSectionTitle2Ind"/>
        <w:rPr/>
      </w:pPr>
      <w:bookmarkStart w:id="45" w:name="F7282608"/>
      <w:r>
        <w:rPr/>
        <w:t>Excepţii de la aplicarea retroactivă a altor IFRS-uri</w:t>
      </w:r>
      <w:bookmarkEnd w:id="45"/>
    </w:p>
    <w:p>
      <w:pPr>
        <w:pStyle w:val="IASBNormalnpara"/>
        <w:rPr/>
      </w:pPr>
      <w:r>
        <w:rPr/>
        <w:t>13</w:t>
        <w:tab/>
      </w:r>
      <w:bookmarkStart w:id="46" w:name="F7282610"/>
      <w:r>
        <w:rPr/>
        <w:t>Prezentul IFRS interzice aplicarea retroactivă a unor aspecte din alte IFRS-uri. Aceste excepţii sunt prezentate la punctele 14–17 şi în Anexa B.</w:t>
      </w:r>
      <w:bookmarkEnd w:id="46"/>
    </w:p>
    <w:p>
      <w:pPr>
        <w:pStyle w:val="IASBSectionTitle3Ind"/>
        <w:rPr/>
      </w:pPr>
      <w:bookmarkStart w:id="47" w:name="F7282612"/>
      <w:r>
        <w:rPr/>
        <w:t>Estimări</w:t>
      </w:r>
      <w:bookmarkEnd w:id="47"/>
    </w:p>
    <w:p>
      <w:pPr>
        <w:pStyle w:val="IASBNormalnpara"/>
        <w:rPr>
          <w:b/>
          <w:b/>
        </w:rPr>
      </w:pPr>
      <w:r>
        <w:rPr>
          <w:b/>
        </w:rPr>
        <w:t>14</w:t>
        <w:tab/>
      </w:r>
      <w:bookmarkStart w:id="48" w:name="F7282614"/>
      <w:r>
        <w:rPr>
          <w:b/>
        </w:rPr>
        <w:t>Estimările unei entităţi conform IFRS-urilor la data trecerii la IFRS-uri trebuie să fie consecvente  cu estimările făcute pentru aceeaşi dată conform GAAP-urilor anterioare (după ajustările care vor reflecta orice diferenţe din politicile contabile), în afară de cazul când există dovezi obiective că aceste estimări au fost eronate.</w:t>
      </w:r>
      <w:bookmarkEnd w:id="48"/>
    </w:p>
    <w:p>
      <w:pPr>
        <w:pStyle w:val="IASBNormalnpara"/>
        <w:rPr/>
      </w:pPr>
      <w:r>
        <w:rPr/>
        <w:t>15</w:t>
        <w:tab/>
      </w:r>
      <w:bookmarkStart w:id="49" w:name="F7282615"/>
      <w:r>
        <w:rPr/>
        <w:t xml:space="preserve">O entitate poate să primească informaţii după data trecerii la IFRS-uri despre estimările pe care le-a făcut conform GAAP-urilor anterioare. Conform punctului 14, o entitate trebuie să trateze primirea informaţiilor în acelaşi mod ca evenimentele care nu conduc la ajustarea situaţiilor financiare după perioada de raportare conform IAS 10 </w:t>
      </w:r>
      <w:r>
        <w:rPr>
          <w:i/>
        </w:rPr>
        <w:t>Evenimente ulterioare perioadei de raportare</w:t>
      </w:r>
      <w:r>
        <w:rPr/>
        <w:t>. De exemplu, să presupunem că data trecerii unei entități la IFRS-uri este 1 ianuarie 20X4, iar noile informaţii din data de 15 iulie 20X4 impun revizuirea unei estimări făcute conform GAAP-urilor anterioare la 31 decembrie 20X3. Entitatea nu trebuie să reflecte aceste noi informaţii în situaţia de deschidere a poziţiei financiare în conformitate cu IFRS (în afară de cazul când estimările necesită ajustări pentru orice diferenţe ale politicilor contabile sau când există dovezi obiective că estimările au fost eronate). În schimb, entitatea trebuie să reflecte aceste noi informaţii în profitul sau pierderea (sau, dacă este cazul, în alte elemente ale rezultatului global) pentru anul care se încheie la 31 decembrie 20X4.</w:t>
      </w:r>
      <w:bookmarkEnd w:id="49"/>
    </w:p>
    <w:p>
      <w:pPr>
        <w:pStyle w:val="IASBNormalnpara"/>
        <w:rPr/>
      </w:pPr>
      <w:r>
        <w:rPr/>
        <w:t>16</w:t>
        <w:tab/>
      </w:r>
      <w:bookmarkStart w:id="50" w:name="F7282616"/>
      <w:r>
        <w:rPr/>
        <w:t>O entitate poate fi nevoită să facă, la data trecerii la IFRS-uri, estimări conforme cu IFRS-urile care nu au fost impuse la data respectivă de GAAP-urile anterioare. Pentru conformitatea cu IAS 10, aceste estimări conforme cu IFRS-urile trebuie să reflecte condiţiile care au existat la data trecerii la IFRS-uri. Mai precis, estimările de la data trecerii la IFRS-uri ale preţurilor pieţei, ratelor dobânzii sau cursurilor de schimb valutar trebuie să reflecte condiţiile de pe piaţă la acea dată.</w:t>
      </w:r>
      <w:bookmarkEnd w:id="50"/>
    </w:p>
    <w:p>
      <w:pPr>
        <w:pStyle w:val="IASBNormalnpara"/>
        <w:rPr/>
      </w:pPr>
      <w:r>
        <w:rPr/>
        <w:t>17</w:t>
        <w:tab/>
      </w:r>
      <w:bookmarkStart w:id="51" w:name="F7282618"/>
      <w:r>
        <w:rPr/>
        <w:t>Punctele 14–16 se aplică situaţiei de deschidere a poziţiei financiare conforme cu IFRS. De asemenea, ele se aplică unei perioade comparative prezentate în primele situaţii financiare întocmite în conformitate cu IFRS ale unei entităţi, caz în care referirile la data trecerii la IFRS-uri sunt înlocuite de referințe la sfârşitul acelei perioade comparative.</w:t>
      </w:r>
      <w:bookmarkEnd w:id="51"/>
    </w:p>
    <w:p>
      <w:pPr>
        <w:pStyle w:val="IASBSectionTitle2Ind"/>
        <w:rPr/>
      </w:pPr>
      <w:bookmarkStart w:id="52" w:name="F7282619"/>
      <w:r>
        <w:rPr/>
        <w:t>Derogări de la alte IFRS-uri</w:t>
      </w:r>
      <w:bookmarkEnd w:id="52"/>
    </w:p>
    <w:p>
      <w:pPr>
        <w:pStyle w:val="IASBNormalnpara"/>
        <w:rPr/>
      </w:pPr>
      <w:r>
        <w:rPr/>
        <w:t>18</w:t>
        <w:tab/>
      </w:r>
      <w:bookmarkStart w:id="53" w:name="F7282621"/>
      <w:r>
        <w:rPr/>
        <w:t>O entitate poate alege să folosească una sau mai multe dintre derogările conţinute în Anexele C–E. O entitate nu trebuie să aplice aceste derogări prin analogie cu alte elemente.</w:t>
      </w:r>
      <w:bookmarkEnd w:id="53"/>
    </w:p>
    <w:p>
      <w:pPr>
        <w:pStyle w:val="IASBNormalnpara"/>
        <w:rPr/>
      </w:pPr>
      <w:r>
        <w:rPr/>
        <w:t>19</w:t>
        <w:tab/>
      </w:r>
      <w:bookmarkStart w:id="54" w:name="F7282622"/>
      <w:r>
        <w:rPr/>
        <w:t>[Eliminat]</w:t>
      </w:r>
      <w:bookmarkEnd w:id="54"/>
    </w:p>
    <w:p>
      <w:pPr>
        <w:pStyle w:val="IASBSectionTitle1NonInd"/>
        <w:rPr/>
      </w:pPr>
      <w:bookmarkStart w:id="55" w:name="F7282624"/>
      <w:r>
        <w:rPr/>
        <w:t>Prezentare şi descriere</w:t>
      </w:r>
      <w:bookmarkEnd w:id="55"/>
    </w:p>
    <w:p>
      <w:pPr>
        <w:pStyle w:val="IASBNormalnpara"/>
        <w:rPr/>
      </w:pPr>
      <w:r>
        <w:rPr/>
        <w:t>20</w:t>
        <w:tab/>
      </w:r>
      <w:bookmarkStart w:id="56" w:name="F7282625"/>
      <w:r>
        <w:rPr/>
        <w:t>Prezentul IFRS nu stipulează derogări de la dispoziţiile de prezentare şi descriere din alte IFRS-uri.</w:t>
      </w:r>
      <w:bookmarkEnd w:id="56"/>
    </w:p>
    <w:p>
      <w:pPr>
        <w:pStyle w:val="IASBSectionTitle2Ind"/>
        <w:rPr/>
      </w:pPr>
      <w:bookmarkStart w:id="57" w:name="F7282626"/>
      <w:r>
        <w:rPr/>
        <w:t>Informaţii comparative</w:t>
      </w:r>
      <w:bookmarkEnd w:id="57"/>
    </w:p>
    <w:p>
      <w:pPr>
        <w:pStyle w:val="IASBNormalnpara"/>
        <w:rPr/>
      </w:pPr>
      <w:r>
        <w:rPr/>
        <w:t>21</w:t>
        <w:tab/>
      </w:r>
      <w:bookmarkStart w:id="58" w:name="F7282628"/>
      <w:r>
        <w:rPr/>
        <w:t xml:space="preserve">Primele situaţii financiare întocmite în conformitate cu IFRS ale unei entităţi trebuie să includă cel puţin trei situaţii ale poziţiei financiare, două situaţii ale profitului sau pierderii şi altor elemente ale rezultatului global, două situaţii individuale ale profitului sau pierderii (dacă este cazul), două situaţii ale fluxurilor de trezorerie şi două situaţii ale modificărilor capitalurilor proprii şi notele aferente, inclusiv informaţii comparative pentru toate situațiile prezentate. </w:t>
      </w:r>
      <w:bookmarkEnd w:id="58"/>
    </w:p>
    <w:p>
      <w:pPr>
        <w:pStyle w:val="IASBSectionTitle3Ind"/>
        <w:rPr/>
      </w:pPr>
      <w:bookmarkStart w:id="59" w:name="F7282629"/>
      <w:r>
        <w:rPr/>
        <w:t>Informaţii comparative în afara IFRS-urilor şi sinteze istorice</w:t>
      </w:r>
      <w:bookmarkEnd w:id="59"/>
    </w:p>
    <w:p>
      <w:pPr>
        <w:pStyle w:val="IASBNormalnpara"/>
        <w:rPr/>
      </w:pPr>
      <w:r>
        <w:rPr/>
        <w:t>22</w:t>
        <w:tab/>
      </w:r>
      <w:bookmarkStart w:id="60" w:name="F7282631"/>
      <w:r>
        <w:rPr/>
        <w:t xml:space="preserve">Unele entităţi prezintă sinteze istorice ale unor date selectate pentru perioade anterioare primei perioade pentru care au prezentat informaţii comparative complete conform IFRS-urilor. Prezentul IFRS nu prevede ca astfel de sinteze să fie conforme cu dispoziţiile de recunoaştere şi evaluare ale IFRS-urilor. Mai mult, unele entităţi prezintă informaţii comparative conform GAAP-urilor anterioare, precum şi informaţiile comparative prevăzute de IAS 1. În orice situaţii financiare care conţin sinteze istorice sau informaţii comparative conform GAAP-urilor anterioare, o entitate trebuie: </w:t>
      </w:r>
      <w:bookmarkEnd w:id="60"/>
    </w:p>
    <w:p>
      <w:pPr>
        <w:pStyle w:val="IASBNormalnparaL1"/>
        <w:rPr/>
      </w:pPr>
      <w:r>
        <w:rPr/>
        <w:t>(a)</w:t>
        <w:tab/>
      </w:r>
      <w:bookmarkStart w:id="61" w:name="F7282634"/>
      <w:r>
        <w:rPr/>
        <w:t>să marcheze în mod vizibil informaţiile conform GAAP-urilor anterioare ca nefiind întocmite în conformitate cu IFRS-urile; și</w:t>
      </w:r>
      <w:bookmarkEnd w:id="61"/>
    </w:p>
    <w:p>
      <w:pPr>
        <w:pStyle w:val="IASBNormalnparaL1"/>
        <w:rPr/>
      </w:pPr>
      <w:r>
        <w:rPr/>
        <w:t>(b)</w:t>
        <w:tab/>
      </w:r>
      <w:bookmarkStart w:id="62" w:name="F7282636"/>
      <w:r>
        <w:rPr/>
        <w:t>să prezinte natura principalelor ajustări care le-ar face să fie conforme cu IFRS-urile. O entitate nu trebuie să cuantifice aceste ajustări.</w:t>
      </w:r>
      <w:bookmarkEnd w:id="62"/>
    </w:p>
    <w:p>
      <w:pPr>
        <w:pStyle w:val="IASBSectionTitle2Ind"/>
        <w:rPr/>
      </w:pPr>
      <w:bookmarkStart w:id="63" w:name="F7282637"/>
      <w:r>
        <w:rPr/>
        <w:t>Explicaţii privind trecerea la IFRS-uri</w:t>
      </w:r>
      <w:bookmarkEnd w:id="63"/>
    </w:p>
    <w:p>
      <w:pPr>
        <w:pStyle w:val="IASBNormalnpara"/>
        <w:rPr>
          <w:b/>
          <w:b/>
        </w:rPr>
      </w:pPr>
      <w:r>
        <w:rPr>
          <w:b/>
        </w:rPr>
        <w:t>23</w:t>
        <w:tab/>
      </w:r>
      <w:bookmarkStart w:id="64" w:name="F7282639"/>
      <w:r>
        <w:rPr>
          <w:b/>
        </w:rPr>
        <w:t>O entitate trebuie să explice modul în care trecerea de la GAAP-urile anterioare la IFRS-uri i-a afectat poziţia financiară, performanţa financiară şi fluxurile de trezorerie raportate.</w:t>
      </w:r>
      <w:bookmarkEnd w:id="64"/>
    </w:p>
    <w:p>
      <w:pPr>
        <w:pStyle w:val="IASBNormalnpara"/>
        <w:rPr/>
      </w:pPr>
      <w:r>
        <w:rPr/>
        <w:t>23A</w:t>
        <w:tab/>
      </w:r>
      <w:bookmarkStart w:id="65" w:name="F18632144"/>
      <w:r>
        <w:rPr/>
        <w:t>O entitate care a aplicat IFRS-uri într-o perioadă anterioară, după cum este descris la punctul 4A, va prezenta informații privind:</w:t>
      </w:r>
      <w:bookmarkEnd w:id="65"/>
    </w:p>
    <w:p>
      <w:pPr>
        <w:pStyle w:val="IASBNormalnparaL1"/>
        <w:rPr/>
      </w:pPr>
      <w:r>
        <w:rPr/>
        <w:t>(a)</w:t>
        <w:tab/>
      </w:r>
      <w:bookmarkStart w:id="66" w:name="F18632147"/>
      <w:r>
        <w:rPr/>
        <w:t>motivul pentru care a încetat aplicarea IFRS-urilor; și</w:t>
      </w:r>
      <w:bookmarkEnd w:id="66"/>
    </w:p>
    <w:p>
      <w:pPr>
        <w:pStyle w:val="IASBNormalnparaL1"/>
        <w:rPr/>
      </w:pPr>
      <w:r>
        <w:rPr/>
        <w:t>(b)</w:t>
        <w:tab/>
      </w:r>
      <w:bookmarkStart w:id="67" w:name="F18632149"/>
      <w:r>
        <w:rPr/>
        <w:t>motivul pentru care reia aplicarea IFRS-urilor.</w:t>
      </w:r>
      <w:bookmarkEnd w:id="67"/>
    </w:p>
    <w:p>
      <w:pPr>
        <w:pStyle w:val="IASBNormalnpara"/>
        <w:rPr/>
      </w:pPr>
      <w:r>
        <w:rPr/>
        <w:t>23B</w:t>
        <w:tab/>
      </w:r>
      <w:bookmarkStart w:id="68" w:name="F18632150"/>
      <w:r>
        <w:rPr/>
        <w:t>Atunci când, în conformitate cu punctul 4A, o entitate nu optează să aplice IFRS 1, entitatea va explica motivele pentru care a ales să aplice IFRS-urile ca și cum nu ar fi încetat niciodată să aplice IFRS-uri.</w:t>
      </w:r>
      <w:bookmarkEnd w:id="68"/>
    </w:p>
    <w:p>
      <w:pPr>
        <w:pStyle w:val="IASBSectionTitle3Ind"/>
        <w:rPr/>
      </w:pPr>
      <w:bookmarkStart w:id="69" w:name="F7282640"/>
      <w:r>
        <w:rPr/>
        <w:t>Reconcilieri</w:t>
      </w:r>
      <w:bookmarkEnd w:id="69"/>
    </w:p>
    <w:p>
      <w:pPr>
        <w:pStyle w:val="IASBNormalnpara"/>
        <w:rPr/>
      </w:pPr>
      <w:r>
        <w:rPr/>
        <w:t>24</w:t>
        <w:tab/>
      </w:r>
      <w:bookmarkStart w:id="70" w:name="F7282642"/>
      <w:r>
        <w:rPr/>
        <w:t xml:space="preserve">Pentru conformitatea cu punctul 23, primele situaţii financiare întocmite în conformitate cu IFRS ale unei entităţi trebuie să includă: </w:t>
      </w:r>
      <w:bookmarkEnd w:id="70"/>
    </w:p>
    <w:p>
      <w:pPr>
        <w:pStyle w:val="IASBNormalnparaL1"/>
        <w:rPr/>
      </w:pPr>
      <w:r>
        <w:rPr/>
        <w:t>(a)</w:t>
        <w:tab/>
      </w:r>
      <w:bookmarkStart w:id="71" w:name="F7282655"/>
      <w:r>
        <w:rPr/>
        <w:t>reconcilieri ale capitalurilor sale proprii raportate conform GAAP-urilor anterioare cu capitalurile sale proprii raportate în conformitate cu IFRS-urile pentru ambele date următoare:</w:t>
      </w:r>
      <w:bookmarkEnd w:id="71"/>
    </w:p>
    <w:p>
      <w:pPr>
        <w:pStyle w:val="IASBNormalnparaL2"/>
        <w:rPr/>
      </w:pPr>
      <w:r>
        <w:rPr/>
        <w:t>(i)</w:t>
        <w:tab/>
      </w:r>
      <w:bookmarkStart w:id="72" w:name="F7282658"/>
      <w:r>
        <w:rPr/>
        <w:t>data trecerii la IFRS-uri; și</w:t>
      </w:r>
      <w:bookmarkEnd w:id="72"/>
    </w:p>
    <w:p>
      <w:pPr>
        <w:pStyle w:val="IASBNormalnparaL2"/>
        <w:rPr/>
      </w:pPr>
      <w:r>
        <w:rPr/>
        <w:t>(ii)</w:t>
        <w:tab/>
      </w:r>
      <w:bookmarkStart w:id="73" w:name="F7282660"/>
      <w:r>
        <w:rPr/>
        <w:t>sfârşitul celei mai recente perioade prezentate în cele mai recente situaţii financiare anuale ale entităţii conforme cu GAAP-urile anterioare.</w:t>
      </w:r>
      <w:bookmarkEnd w:id="73"/>
    </w:p>
    <w:p>
      <w:pPr>
        <w:pStyle w:val="IASBNormalnparaL1"/>
        <w:rPr/>
      </w:pPr>
      <w:r>
        <w:rPr/>
        <w:t>(b)</w:t>
        <w:tab/>
      </w:r>
      <w:bookmarkStart w:id="74" w:name="F7282662"/>
      <w:r>
        <w:rPr/>
        <w:t>o reconciliere a rezultatului global total conform IFRS-urilor pentru cea mai recentă perioadă prezentată în cele mai recente situaţii financiare anuale ale entităţii. Punctul de plecare pentru această reconciliere trebuie să fie rezultatul global total conform GAAP-urilor anterioare pentru aceeaşi perioadă sau, dacă o entitate nu a raportat un astfel de total, profitul sau pierderea conform GAAP-urilor anterioare.</w:t>
      </w:r>
      <w:bookmarkEnd w:id="74"/>
    </w:p>
    <w:p>
      <w:pPr>
        <w:pStyle w:val="IASBNormalnparaL1"/>
        <w:rPr/>
      </w:pPr>
      <w:r>
        <w:rPr/>
        <w:t>(c)</w:t>
        <w:tab/>
      </w:r>
      <w:bookmarkStart w:id="75" w:name="F7282664"/>
      <w:r>
        <w:rPr/>
        <w:t xml:space="preserve">dacă entitatea a recunoscut sau a reluat orice pierdere din depreciere pentru prima dată în întocmirea situaţiei de deschidere a poziţiei financiare în conformitate cu IFRS, prezentările de informaţii pe care IAS 36 </w:t>
      </w:r>
      <w:r>
        <w:rPr>
          <w:i/>
        </w:rPr>
        <w:t>Deprecierea activelor</w:t>
      </w:r>
      <w:r>
        <w:rPr/>
        <w:t xml:space="preserve"> le-ar fi prevăzut dacă entitatea ar fi recunoscut acele pierderi din depreciere sau reluări în perioade care încep cu data trecerii la IFRS-uri.</w:t>
      </w:r>
      <w:bookmarkEnd w:id="75"/>
    </w:p>
    <w:p>
      <w:pPr>
        <w:pStyle w:val="IASBNormalnpara"/>
        <w:rPr/>
      </w:pPr>
      <w:r>
        <w:rPr/>
        <w:t>25</w:t>
        <w:tab/>
      </w:r>
      <w:bookmarkStart w:id="76" w:name="F7282665"/>
      <w:r>
        <w:rPr/>
        <w:t xml:space="preserve">Reconcilierile impuse de punctul 24 literele (a) şi (b) trebuie să ofere detalii suficiente pentru a permite utilizatorilor să înţeleagă ajustările semnificative ale situaţiei poziţiei financiare şi ale situaţiei rezultatului global. Dacă o entitate a prezentat o situaţie a fluxurilor de trezorerie conform GAAP-urilor anterioare, ea trebuie să explice şi ajustările semnificative aduse situaţiei fluxurilor de trezorerie. </w:t>
      </w:r>
      <w:bookmarkEnd w:id="76"/>
    </w:p>
    <w:p>
      <w:pPr>
        <w:pStyle w:val="IASBNormalnpara"/>
        <w:rPr/>
      </w:pPr>
      <w:r>
        <w:rPr/>
        <w:t>26</w:t>
        <w:tab/>
      </w:r>
      <w:bookmarkStart w:id="77" w:name="F7282666"/>
      <w:r>
        <w:rPr/>
        <w:t xml:space="preserve">Dacă o entitate sesizează erori făcute conform GAAP-urilor anterioare, reconcilierile prevăzute de punctul 24 literele (a) şi (b) trebuie să diferenţieze corectarea acelor erori de modificările politicilor contabile. </w:t>
      </w:r>
      <w:bookmarkEnd w:id="77"/>
    </w:p>
    <w:p>
      <w:pPr>
        <w:pStyle w:val="IASBNormalnpara"/>
        <w:rPr/>
      </w:pPr>
      <w:r>
        <w:rPr/>
        <w:t>27</w:t>
        <w:tab/>
      </w:r>
      <w:bookmarkStart w:id="78" w:name="F7282667"/>
      <w:r>
        <w:rPr/>
        <w:t>IAS 8 nu se aplică modificărilor în politicile contabile efectuate de o entitate atunci când adoptă IFRS-urile sau modificărilor în acele politici decât după ce îşi prezintă primele situaţii financiare întocmite în conformitate cu IFRS. Prin urmare, dispoziţiile IAS 8 privind modificările politicilor contabile nu se aplică primelor situaţii financiare întocmite în conformitate cu IFRS ale unei entităţi.</w:t>
      </w:r>
      <w:bookmarkEnd w:id="78"/>
    </w:p>
    <w:p>
      <w:pPr>
        <w:pStyle w:val="IASBNormalnpara"/>
        <w:rPr/>
      </w:pPr>
      <w:r>
        <w:rPr/>
        <w:t>27A</w:t>
        <w:tab/>
      </w:r>
      <w:bookmarkStart w:id="79" w:name="F14172906"/>
      <w:r>
        <w:rPr/>
        <w:t>Dacă după perioada acoperită de primele sale situaţii financiare întocmite în conformitate cu IFRS o entitate îşi modifică politicile contabile sau utilizarea derogărilor cuprinse în prezentul IFRS, ea trebuie să explice modificările dintre primul său raport financiar interimar şi primele sale situaţii financiare întocmite în conformitate cu IFRS, în conformitate cu punctul 23, şi trebuie să actualizeze reconcilierile prevăzute de punctul 24 literele (a) şi (b).</w:t>
      </w:r>
      <w:bookmarkEnd w:id="79"/>
    </w:p>
    <w:p>
      <w:pPr>
        <w:pStyle w:val="IASBNormalnpara"/>
        <w:rPr/>
      </w:pPr>
      <w:r>
        <w:rPr/>
        <w:t>28</w:t>
        <w:tab/>
      </w:r>
      <w:bookmarkStart w:id="80" w:name="F7282668"/>
      <w:r>
        <w:rPr/>
        <w:t>Dacă o entitate nu prezintă situaţii financiare pentru perioadele anterioare, primele sale situaţii financiare întocmite în conformitate cu IFRS trebuie să prezinte acest lucru.</w:t>
      </w:r>
      <w:bookmarkEnd w:id="80"/>
    </w:p>
    <w:p>
      <w:pPr>
        <w:pStyle w:val="IASBSectionTitle3Ind"/>
        <w:rPr/>
      </w:pPr>
      <w:bookmarkStart w:id="81" w:name="F7282669"/>
      <w:r>
        <w:rPr/>
        <w:t>Desemnarea activelor financiare sau a datoriilor financiare</w:t>
      </w:r>
      <w:bookmarkEnd w:id="81"/>
    </w:p>
    <w:p>
      <w:pPr>
        <w:pStyle w:val="IASBNormalnpara"/>
        <w:rPr/>
      </w:pPr>
      <w:r>
        <w:rPr/>
        <w:t>29</w:t>
        <w:tab/>
      </w:r>
      <w:bookmarkStart w:id="82" w:name="F36649181"/>
      <w:r>
        <w:rPr/>
        <w:t>Unei entităţi i se permite să desemneze un activ financiar recunoscut anterior ca un activ financiar la valoarea justă prin profit sau pierdere în conformitate cu punctul D19A. Entitatea trebuie să prezinte valoarea justă a activelor financiare desemnate astfel la data desemnării lor, precum şi clasificarea acestora şi valoarea contabilă din situaţiile financiare anterioare.</w:t>
      </w:r>
      <w:bookmarkEnd w:id="82"/>
    </w:p>
    <w:p>
      <w:pPr>
        <w:pStyle w:val="IASBNormalnpara"/>
        <w:rPr/>
      </w:pPr>
      <w:r>
        <w:rPr/>
        <w:t>29A</w:t>
        <w:tab/>
      </w:r>
      <w:bookmarkStart w:id="83" w:name="F18691061"/>
      <w:r>
        <w:rPr/>
        <w:t>Unei entităţi i se permite să desemneze o datorie financiară recunoscută anterior drept datorie financiară la valoarea justă prin profit sau pierdere în conformitate cu punctul D19. Entitatea trebuie să prezinte valoarea justă a datoriilor financiare desemnate astfel la data desemnării lor, precum şi clasificarea acestora şi valoarea contabilă din situaţiile financiare anterioare.</w:t>
      </w:r>
      <w:bookmarkEnd w:id="83"/>
    </w:p>
    <w:p>
      <w:pPr>
        <w:pStyle w:val="IASBSectionTitle3Ind"/>
        <w:rPr/>
      </w:pPr>
      <w:bookmarkStart w:id="84" w:name="F7282672"/>
      <w:r>
        <w:rPr/>
        <w:t>Utilizarea valorii juste drept cost presupus</w:t>
      </w:r>
      <w:bookmarkEnd w:id="84"/>
    </w:p>
    <w:p>
      <w:pPr>
        <w:pStyle w:val="IASBNormalnpara"/>
        <w:rPr/>
      </w:pPr>
      <w:r>
        <w:rPr/>
        <w:t>30</w:t>
        <w:tab/>
      </w:r>
      <w:bookmarkStart w:id="85" w:name="F46425422"/>
      <w:r>
        <w:rPr/>
        <w:t xml:space="preserve">Dacă o entitate utilizează valoarea justă în situaţia de deschidere a poziţiei financiare în conformitate cu IFRS drept </w:t>
      </w:r>
      <w:r>
        <w:rPr>
          <w:i/>
        </w:rPr>
        <w:t xml:space="preserve">cost presupus </w:t>
      </w:r>
      <w:r>
        <w:rPr/>
        <w:t xml:space="preserve">pentru un element de imobilizări corporale, o investiţie imobiliară, o imobilizare necorporală sau un activ aferent dreptului de utilizare (a se vedea punctele D5 şi D7), primele situaţii financiare întocmite în conformitate cu IFRS ale entităţii trebuie să prezinte pentru fiecare element-rând din situaţia de deschidere a poziţiei financiare în conformitate cu IFRS: </w:t>
      </w:r>
      <w:bookmarkEnd w:id="85"/>
    </w:p>
    <w:p>
      <w:pPr>
        <w:pStyle w:val="IASBNormalnparaL1"/>
        <w:rPr/>
      </w:pPr>
      <w:r>
        <w:rPr/>
        <w:t>(a)</w:t>
        <w:tab/>
      </w:r>
      <w:bookmarkStart w:id="86" w:name="F46425432"/>
      <w:r>
        <w:rPr/>
        <w:t>valoarea agregată a acelor valori juste; și</w:t>
      </w:r>
      <w:bookmarkEnd w:id="86"/>
    </w:p>
    <w:p>
      <w:pPr>
        <w:pStyle w:val="IASBNormalnparaL1"/>
        <w:rPr/>
      </w:pPr>
      <w:r>
        <w:rPr/>
        <w:t>(b)</w:t>
        <w:tab/>
      </w:r>
      <w:bookmarkStart w:id="87" w:name="F46425434"/>
      <w:r>
        <w:rPr/>
        <w:t>ajustarea agregată a valorilor contabile raportate conform GAAP-urilor anterioare.</w:t>
      </w:r>
      <w:bookmarkEnd w:id="87"/>
    </w:p>
    <w:p>
      <w:pPr>
        <w:pStyle w:val="IASBSectionTitle3Ind"/>
        <w:rPr/>
      </w:pPr>
      <w:bookmarkStart w:id="88" w:name="F7282680"/>
      <w:r>
        <w:rPr/>
        <w:t>Utilizarea costului presupus pentru investiţii în filiale, asocieri în participaţie şi entităţi asociate</w:t>
      </w:r>
      <w:bookmarkEnd w:id="88"/>
    </w:p>
    <w:p>
      <w:pPr>
        <w:pStyle w:val="IASBNormalnpara"/>
        <w:rPr/>
      </w:pPr>
      <w:r>
        <w:rPr/>
        <w:t>31</w:t>
        <w:tab/>
      </w:r>
      <w:bookmarkStart w:id="89" w:name="F7282682"/>
      <w:r>
        <w:rPr/>
        <w:t>Similar, dacă o entitate utilizează un cost presupus în situaţia de deschidere a poziţiei financiare în conformitate cu IFRS pentru o investiţie într-o filială, o asociere în participaţie sau o entitate asociată în situaţiile sale financiare individuale (a se vedea punctul D15), primele situaţii financiare ale entităţii întocmite în conformitate cu IFRS trebuie să prezinte următoarele:</w:t>
      </w:r>
      <w:bookmarkEnd w:id="89"/>
    </w:p>
    <w:p>
      <w:pPr>
        <w:pStyle w:val="IASBNormalnparaL1"/>
        <w:rPr/>
      </w:pPr>
      <w:r>
        <w:rPr/>
        <w:t>(a)</w:t>
        <w:tab/>
      </w:r>
      <w:bookmarkStart w:id="90" w:name="F7282685"/>
      <w:r>
        <w:rPr/>
        <w:t>costul presupus agregat al acelor investiţii al căror cost presupus este valoarea contabilă conform GAAP-urilor anterioare;</w:t>
      </w:r>
      <w:bookmarkEnd w:id="90"/>
    </w:p>
    <w:p>
      <w:pPr>
        <w:pStyle w:val="IASBNormalnparaL1"/>
        <w:rPr/>
      </w:pPr>
      <w:r>
        <w:rPr/>
        <w:t>(b)</w:t>
        <w:tab/>
      </w:r>
      <w:bookmarkStart w:id="91" w:name="F7282687"/>
      <w:r>
        <w:rPr/>
        <w:t>costul presupus agregat al acelor investiţii al căror cost presupus este valoarea justă; și</w:t>
      </w:r>
      <w:bookmarkEnd w:id="91"/>
    </w:p>
    <w:p>
      <w:pPr>
        <w:pStyle w:val="IASBNormalnparaL1"/>
        <w:rPr/>
      </w:pPr>
      <w:r>
        <w:rPr/>
        <w:t>(c)</w:t>
        <w:tab/>
      </w:r>
      <w:bookmarkStart w:id="92" w:name="F7282689"/>
      <w:r>
        <w:rPr/>
        <w:t>ajustarea agregată a valorilor contabile raportate conform GAAP-urilor anterioare.</w:t>
      </w:r>
      <w:bookmarkEnd w:id="92"/>
    </w:p>
    <w:p>
      <w:pPr>
        <w:pStyle w:val="IASBSectionTitle3Ind"/>
        <w:rPr/>
      </w:pPr>
      <w:bookmarkStart w:id="93" w:name="F12959785"/>
      <w:r>
        <w:rPr/>
        <w:t>Utilizarea costului presupus pentru active de tipul petrolului şi gazelor naturale</w:t>
      </w:r>
      <w:bookmarkEnd w:id="93"/>
    </w:p>
    <w:p>
      <w:pPr>
        <w:pStyle w:val="IASBNormalnpara"/>
        <w:rPr/>
      </w:pPr>
      <w:r>
        <w:rPr/>
        <w:t>31A</w:t>
        <w:tab/>
      </w:r>
      <w:bookmarkStart w:id="94" w:name="F12959787"/>
      <w:r>
        <w:rPr/>
        <w:t>Dacă o entitate utilizează derogarea de la punctul D8A litera (b) pentru active de tipul petrolului şi gazelor naturale, entitatea trebuie să prezinte acest fapt şi baza pe care au fost alocate valorile contabile determinate conform GAAP-urilor anterioare.</w:t>
      </w:r>
      <w:bookmarkEnd w:id="94"/>
    </w:p>
    <w:p>
      <w:pPr>
        <w:pStyle w:val="IASBSectionTitle3Ind"/>
        <w:rPr/>
      </w:pPr>
      <w:bookmarkStart w:id="95" w:name="F14172912"/>
      <w:r>
        <w:rPr/>
        <w:t>Utilizarea costului presupus pentru activităţi supuse reglementărilor tarifare</w:t>
      </w:r>
      <w:bookmarkEnd w:id="95"/>
    </w:p>
    <w:p>
      <w:pPr>
        <w:pStyle w:val="IASBNormalnpara"/>
        <w:rPr/>
      </w:pPr>
      <w:r>
        <w:rPr/>
        <w:t>31B</w:t>
        <w:tab/>
      </w:r>
      <w:bookmarkStart w:id="96" w:name="F14172914"/>
      <w:r>
        <w:rPr/>
        <w:t>Dacă o entitate utilizează derogarea de la punctul D8B pentru activităţile supuse reglementărilor tarifare, entitatea trebuie să prezinte acest fapt şi baza pe care au fost determinate valorile contabile conform GAAP-urilor anterioare.</w:t>
      </w:r>
      <w:bookmarkEnd w:id="96"/>
    </w:p>
    <w:p>
      <w:pPr>
        <w:pStyle w:val="IASBSectionTitle3Ind"/>
        <w:rPr/>
      </w:pPr>
      <w:bookmarkStart w:id="97" w:name="F15639835"/>
      <w:r>
        <w:rPr/>
        <w:t>Utilizarea costului presupus după o hiperinflaţie severă</w:t>
      </w:r>
      <w:bookmarkEnd w:id="97"/>
    </w:p>
    <w:p>
      <w:pPr>
        <w:pStyle w:val="IASBNormalnpara"/>
        <w:rPr/>
      </w:pPr>
      <w:r>
        <w:rPr/>
        <w:t>31C</w:t>
        <w:tab/>
      </w:r>
      <w:bookmarkStart w:id="98" w:name="F15639837"/>
      <w:r>
        <w:rPr/>
        <w:t>Dacă o entitate alege să evalueze activele şi datoriile la valoarea justă şi să utilizeze acea valoare justă drept cost presupus în situaţia de deschidere a poziţiei financiare în conformitate cu IFRS din cauza hiperinflaţiei severe (a se vedea punctele D26-D30), primele situaţii financiare întocmite în conformitate cu IFRS ale entităţii trebuie să prezinte o explicaţie a modului în care şi a motivului pentru care entitatea a avut, şi apoi a încetat să mai aibă, o monedă funcţională care are ambele caracteristici următoare:</w:t>
      </w:r>
      <w:bookmarkEnd w:id="98"/>
    </w:p>
    <w:p>
      <w:pPr>
        <w:pStyle w:val="IASBNormalnparaL1"/>
        <w:rPr/>
      </w:pPr>
      <w:r>
        <w:rPr/>
        <w:t>(a)</w:t>
        <w:tab/>
      </w:r>
      <w:bookmarkStart w:id="99" w:name="F15639841"/>
      <w:r>
        <w:rPr/>
        <w:t>nu este disponibil un indice general al preţurilor fiabil pentru toate entităţile care au tranzacţii şi solduri în moneda respectivă.</w:t>
      </w:r>
      <w:bookmarkEnd w:id="99"/>
    </w:p>
    <w:p>
      <w:pPr>
        <w:pStyle w:val="IASBNormalnparaL1"/>
        <w:rPr/>
      </w:pPr>
      <w:r>
        <w:rPr/>
        <w:t>(b)</w:t>
        <w:tab/>
      </w:r>
      <w:bookmarkStart w:id="100" w:name="F15639843"/>
      <w:r>
        <w:rPr/>
        <w:t>moneda nu poate fi convertită într-o valută relativ stabilă.</w:t>
      </w:r>
      <w:bookmarkEnd w:id="100"/>
    </w:p>
    <w:p>
      <w:pPr>
        <w:pStyle w:val="IASBSectionTitle3Ind"/>
        <w:rPr/>
      </w:pPr>
      <w:bookmarkStart w:id="101" w:name="F7282690"/>
      <w:r>
        <w:rPr/>
        <w:t>Rapoarte financiare interimare</w:t>
      </w:r>
      <w:bookmarkEnd w:id="101"/>
    </w:p>
    <w:p>
      <w:pPr>
        <w:pStyle w:val="IASBNormalnpara"/>
        <w:rPr/>
      </w:pPr>
      <w:r>
        <w:rPr/>
        <w:t>32</w:t>
        <w:tab/>
      </w:r>
      <w:bookmarkStart w:id="102" w:name="F7282692"/>
      <w:r>
        <w:rPr/>
        <w:t xml:space="preserve">Pentru conformitatea cu punctul 23, dacă o entitate prezintă un raport financiar interimar conform IAS 34 pentru o parte din perioada acoperită de primele sale situaţii financiare întocmite în conformitate cu IFRS, entitatea trebuie să satisfacă următoarele dispoziţii în plus faţă de dispoziţiile din IAS 34: </w:t>
      </w:r>
      <w:bookmarkEnd w:id="102"/>
    </w:p>
    <w:p>
      <w:pPr>
        <w:pStyle w:val="IASBNormalnparaL1"/>
        <w:rPr/>
      </w:pPr>
      <w:r>
        <w:rPr/>
        <w:t>(a)</w:t>
        <w:tab/>
      </w:r>
      <w:bookmarkStart w:id="103" w:name="F7282695"/>
      <w:r>
        <w:rPr/>
        <w:t>Dacă entitatea a prezentat un raport financiar interimar pentru perioada interimară comparabilă a exerciţiului financiar imediat precedent, fiecare astfel de raport financiar interimar trebuie să includă:</w:t>
      </w:r>
      <w:bookmarkEnd w:id="103"/>
    </w:p>
    <w:p>
      <w:pPr>
        <w:pStyle w:val="IASBNormalnparaL2"/>
        <w:rPr/>
      </w:pPr>
      <w:r>
        <w:rPr/>
        <w:t>(i)</w:t>
        <w:tab/>
      </w:r>
      <w:bookmarkStart w:id="104" w:name="F7282698"/>
      <w:r>
        <w:rPr/>
        <w:t>o reconciliere a capitalurilor sale proprii conform GAAP-urilor anterioare la sfârşitul acelei perioade interimare comparabile cu capitalurile sale proprii conform IFRS-urilor la acea dată; și</w:t>
      </w:r>
      <w:bookmarkEnd w:id="104"/>
    </w:p>
    <w:p>
      <w:pPr>
        <w:pStyle w:val="IASBNormalnparaL2"/>
        <w:rPr/>
      </w:pPr>
      <w:r>
        <w:rPr/>
        <w:t>(ii)</w:t>
        <w:tab/>
      </w:r>
      <w:bookmarkStart w:id="105" w:name="F7282700"/>
      <w:r>
        <w:rPr/>
        <w:t>o reconciliere a rezultatului său global total conform IFRS-urilor pentru acea perioadă interimară comparabilă (curent şi de la începutul exerciţiului până în prezent). Punctul de plecare pentru această reconciliere trebuie să fie rezultatul global total conform GAAP-urilor anterioare pentru acea perioadă sau, dacă o entitate nu a raportat un astfel de total, profitul sau pierderea conform GAAP-urilor anterioare.</w:t>
      </w:r>
      <w:bookmarkEnd w:id="105"/>
    </w:p>
    <w:p>
      <w:pPr>
        <w:pStyle w:val="IASBNormalnparaL1"/>
        <w:rPr/>
      </w:pPr>
      <w:r>
        <w:rPr/>
        <w:t>(b)</w:t>
        <w:tab/>
      </w:r>
      <w:bookmarkStart w:id="106" w:name="F7282702"/>
      <w:r>
        <w:rPr/>
        <w:t>În plus faţă de reconcilierile prevăzute la litera (a), primul raport financiar interimar al entităţii conform IAS 34 pentru o parte din perioada acoperită de primele sale situaţii financiare întocmite în conformitate cu IFRS trebuie să includă reconcilierile descrise la punctul 24 literele (a) şi (b) (suplimentate cu detaliile prevăzute la punctele 25 şi 26) sau o referinţă încrucişată la un alt document publicat care include acele reconcilieri.</w:t>
      </w:r>
      <w:bookmarkEnd w:id="106"/>
    </w:p>
    <w:p>
      <w:pPr>
        <w:pStyle w:val="IASBNormalnparaL1"/>
        <w:rPr/>
      </w:pPr>
      <w:r>
        <w:rPr/>
        <w:t>(c)</w:t>
        <w:tab/>
      </w:r>
      <w:bookmarkStart w:id="107" w:name="F14172916"/>
      <w:r>
        <w:rPr/>
        <w:t>Dacă o entitate îşi modifică politicile contabile sau utilizarea derogărilor cuprinse în prezentul IFRS, ea trebuie să explice modificările în fiecare astfel de raport financiar interimar în conformitate cu punctul 23 şi trebuie să actualizeze reconcilierile prevăzute de literele (a) şi (b).</w:t>
      </w:r>
      <w:bookmarkEnd w:id="107"/>
    </w:p>
    <w:p>
      <w:pPr>
        <w:pStyle w:val="IASBNormalnpara"/>
        <w:rPr/>
      </w:pPr>
      <w:r>
        <w:rPr/>
        <w:t>33</w:t>
        <w:tab/>
      </w:r>
      <w:bookmarkStart w:id="108" w:name="F7282703"/>
      <w:r>
        <w:rPr/>
        <w:t>IAS 34 prevede prezentări minime de informaţii, care sunt bazate pe ipoteza că utilizatorii raportului financiar interimar au, de asemenea, acces la cele mai recente situaţii financiare anuale. Totuşi, IAS 34 impune unei entităţi și să prezinte „orice evenimente sau tranzacţii care sunt semnificative pentru înţelegerea perioadei interimare curente”. Prin urmare, dacă o entitate care adoptă pentru prima dată IFRS-urile nu a prezentat, în cele mai recente situaţii financiare anuale ale sale, conform GAAP-urilor anterioare, informaţii semnificative pentru înţelegerea perioadei interimare curente, trebuie să prezinte în raportul său financiar interimar acele informaţii sau să includă o referinţă încrucişată la un alt document publicat care le conţine.</w:t>
      </w:r>
      <w:bookmarkEnd w:id="108"/>
    </w:p>
    <w:p>
      <w:pPr>
        <w:pStyle w:val="IASBSectionTitle1NonInd"/>
        <w:rPr/>
      </w:pPr>
      <w:bookmarkStart w:id="109" w:name="F7282705"/>
      <w:r>
        <w:rPr/>
        <w:t>Data intrării în vigoare</w:t>
      </w:r>
      <w:bookmarkEnd w:id="109"/>
    </w:p>
    <w:p>
      <w:pPr>
        <w:pStyle w:val="IASBNormalnpara"/>
        <w:rPr/>
      </w:pPr>
      <w:r>
        <w:rPr/>
        <w:t>34</w:t>
        <w:tab/>
      </w:r>
      <w:bookmarkStart w:id="110" w:name="F7282706"/>
      <w:r>
        <w:rPr/>
        <w:t>O entitate trebuie să aplice prezentul IFRS dacă primele sale situaţii financiare întocmite în conformitate cu IFRS sunt întocmite pentru o perioadă care începe la 1 iulie 2009 sau ulterior acestei date. Se permite aplicarea anterior acestei date.</w:t>
      </w:r>
      <w:bookmarkEnd w:id="110"/>
    </w:p>
    <w:p>
      <w:pPr>
        <w:pStyle w:val="IASBNormalnpara"/>
        <w:rPr/>
      </w:pPr>
      <w:r>
        <w:rPr/>
        <w:t>35</w:t>
        <w:tab/>
      </w:r>
      <w:bookmarkStart w:id="111" w:name="F7282707"/>
      <w:r>
        <w:rPr/>
        <w:t xml:space="preserve">O entitate trebuie să aplice amendamentele de la punctele D1 litera (n) şi D23 pentru perioadele anuale care încep la 1 iulie 2009 sau ulterior acestei date. Dacă o entitate aplică IAS 23 </w:t>
      </w:r>
      <w:r>
        <w:rPr>
          <w:i/>
        </w:rPr>
        <w:t xml:space="preserve">Costurile îndatorării </w:t>
      </w:r>
      <w:r>
        <w:rPr/>
        <w:t>(revizuit în 2007) pentru o perioadă anterioară, acele amendamente trebuie aplicate pentru acea perioadă anterioară.</w:t>
      </w:r>
      <w:bookmarkEnd w:id="111"/>
    </w:p>
    <w:p>
      <w:pPr>
        <w:pStyle w:val="IASBNormalnpara"/>
        <w:rPr/>
      </w:pPr>
      <w:r>
        <w:rPr/>
        <w:t>36</w:t>
        <w:tab/>
      </w:r>
      <w:bookmarkStart w:id="112" w:name="F7282708"/>
      <w:r>
        <w:rPr/>
        <w:t xml:space="preserve">IFRS 3 </w:t>
      </w:r>
      <w:r>
        <w:rPr>
          <w:i/>
        </w:rPr>
        <w:t>Combinări de întreprinderi</w:t>
      </w:r>
      <w:r>
        <w:rPr/>
        <w:t xml:space="preserve"> (revizuit în 2008) a modificat punctele 19, C1 şi C4 literele (f) şi (g). Dacă o entitate aplică IFRS 3 (revizuit în 2008) pentru o perioadă anterioară, amendamentele trebuie aplicate şi pentru acea perioadă anterioară.</w:t>
      </w:r>
      <w:bookmarkEnd w:id="112"/>
    </w:p>
    <w:p>
      <w:pPr>
        <w:pStyle w:val="IASBNormalnpara"/>
        <w:rPr/>
      </w:pPr>
      <w:r>
        <w:rPr/>
        <w:t>37</w:t>
        <w:tab/>
      </w:r>
      <w:bookmarkStart w:id="113" w:name="F7282709"/>
      <w:r>
        <w:rPr/>
        <w:t xml:space="preserve">IAS 27 </w:t>
      </w:r>
      <w:r>
        <w:rPr>
          <w:i/>
        </w:rPr>
        <w:t>Situaţii financiare consolidate şi individuale</w:t>
      </w:r>
      <w:r>
        <w:rPr/>
        <w:t xml:space="preserve"> (modificat în 2008) a modificat punctele B1 şi B7. Dacă o entitate aplică IAS 27 (modificat în 2008) pentru o perioadă anterioară, amendamentele trebuie aplicate pentru acea perioadă anterioară.</w:t>
      </w:r>
      <w:bookmarkEnd w:id="113"/>
    </w:p>
    <w:p>
      <w:pPr>
        <w:pStyle w:val="IASBNormalnpara"/>
        <w:rPr/>
      </w:pPr>
      <w:r>
        <w:rPr/>
        <w:t>38</w:t>
        <w:tab/>
      </w:r>
      <w:bookmarkStart w:id="114" w:name="F7282713"/>
      <w:r>
        <w:rPr/>
        <w:t xml:space="preserve">Documentul </w:t>
      </w:r>
      <w:r>
        <w:rPr>
          <w:i/>
        </w:rPr>
        <w:t>Costul unei investiţii într-o filială, entitate controlată în comun sau entitate asociată</w:t>
      </w:r>
      <w:r>
        <w:rPr/>
        <w:t xml:space="preserve"> (Amendamente la IFRS 1 şi IAS 27), emis în mai 2008, a adăugat punctele 31, D1 litera (g), D14 şi D15. O entitate trebuie să aplice aceste puncte pentru perioadele anuale care încep la 1 iulie 2009 sau ulterior acestei date. Se permite aplicarea anterior acestei date. Dacă o entitate aplică punctele pentru o perioadă anterioară, entitatea trebuie să prezinte acest fapt.</w:t>
      </w:r>
      <w:bookmarkEnd w:id="114"/>
    </w:p>
    <w:p>
      <w:pPr>
        <w:pStyle w:val="IASBNormalnpara"/>
        <w:rPr/>
      </w:pPr>
      <w:r>
        <w:rPr/>
        <w:t>39</w:t>
        <w:tab/>
      </w:r>
      <w:bookmarkStart w:id="115" w:name="F7282715"/>
      <w:r>
        <w:rPr/>
        <w:t xml:space="preserve">Punctul B7 a fost modificat de documentul </w:t>
      </w:r>
      <w:r>
        <w:rPr>
          <w:i/>
        </w:rPr>
        <w:t>Îmbunătăţiri la IFRS-uri</w:t>
      </w:r>
      <w:r>
        <w:rPr/>
        <w:t xml:space="preserve"> emis în mai 2008. O entitate trebuie să aplice acele amendamente pentru perioadele anuale care încep la 1 iulie 2009 sau ulterior acestei date. Dacă o entitate aplică IAS 27 (modificat în 2008) pentru o perioadă anterioară, amendamentele trebuie aplicate pentru acea perioadă anterioară.</w:t>
      </w:r>
      <w:bookmarkEnd w:id="115"/>
    </w:p>
    <w:p>
      <w:pPr>
        <w:pStyle w:val="IASBNormalnpara"/>
        <w:rPr/>
      </w:pPr>
      <w:r>
        <w:rPr/>
        <w:t>39A</w:t>
        <w:tab/>
      </w:r>
      <w:bookmarkStart w:id="116" w:name="F13008218"/>
      <w:r>
        <w:rPr/>
        <w:t xml:space="preserve">Documentul </w:t>
      </w:r>
      <w:r>
        <w:rPr>
          <w:i/>
        </w:rPr>
        <w:t xml:space="preserve">Derogări suplimentare pentru cei care adoptă pentru prima dată IFRS-urile </w:t>
      </w:r>
      <w:r>
        <w:rPr/>
        <w:t>(Amendamente la IFRS 1), emis în iulie 2009, a adăugat punctele 31A, D8A, D9A şi D21A şi a modificat punctul D1 literele (c), (d) şi (l). O entitate trebuie să aplice acele amendamente pentru perioadele anuale care încep la 1 ianuarie 2010 sau ulterior acestei date. Se permite aplicarea anterior acestei date. Dacă o entitate aplică amendamentele pentru o perioadă anterioară, entitatea trebuie să prezinte acest fapt.</w:t>
      </w:r>
      <w:bookmarkEnd w:id="116"/>
    </w:p>
    <w:p>
      <w:pPr>
        <w:pStyle w:val="IASBNormalnpara"/>
        <w:rPr/>
      </w:pPr>
      <w:r>
        <w:rPr/>
        <w:t>39B</w:t>
        <w:tab/>
      </w:r>
      <w:bookmarkStart w:id="117" w:name="F18893830"/>
      <w:r>
        <w:rPr/>
        <w:t>[Eliminat]</w:t>
      </w:r>
      <w:bookmarkEnd w:id="117"/>
    </w:p>
    <w:p>
      <w:pPr>
        <w:pStyle w:val="IASBNormalnpara"/>
        <w:rPr/>
      </w:pPr>
      <w:r>
        <w:rPr/>
        <w:t>39C</w:t>
        <w:tab/>
      </w:r>
      <w:bookmarkStart w:id="118" w:name="SL14172256"/>
      <w:r>
        <w:rPr/>
        <w:t xml:space="preserve">IFRIC 19 </w:t>
      </w:r>
      <w:r>
        <w:rPr>
          <w:i/>
        </w:rPr>
        <w:t xml:space="preserve">Stingerea datoriilor financiare cu instrumente de capitaluri proprii </w:t>
      </w:r>
      <w:r>
        <w:rPr/>
        <w:t>a adăugat punctul D25. O entitate trebuie să aplice acel amendament atunci când aplică IFRIC 19.</w:t>
      </w:r>
      <w:bookmarkEnd w:id="118"/>
    </w:p>
    <w:p>
      <w:pPr>
        <w:pStyle w:val="IASBNormalnpara"/>
        <w:rPr/>
      </w:pPr>
      <w:r>
        <w:rPr/>
        <w:t>39D</w:t>
        <w:tab/>
      </w:r>
      <w:bookmarkStart w:id="119" w:name="SL53628009"/>
      <w:r>
        <w:rPr/>
        <w:t>[Eliminat]</w:t>
      </w:r>
      <w:bookmarkEnd w:id="119"/>
    </w:p>
    <w:p>
      <w:pPr>
        <w:pStyle w:val="IASBNormalnpara"/>
        <w:rPr/>
      </w:pPr>
      <w:r>
        <w:rPr/>
        <w:t>39E</w:t>
        <w:tab/>
      </w:r>
      <w:bookmarkStart w:id="120" w:name="F14172917"/>
      <w:r>
        <w:rPr/>
        <w:t xml:space="preserve">Documentul </w:t>
      </w:r>
      <w:r>
        <w:rPr>
          <w:i/>
        </w:rPr>
        <w:t>Îmbunătăţiri la IFRS-uri</w:t>
      </w:r>
      <w:r>
        <w:rPr/>
        <w:t xml:space="preserve"> emis în mai 2010 a adăugat punctele 27A, 31B şi D8B şi a modificat punctele 27, 32, D1 litera (c) şi D8. O entitate trebuie să aplice acele amendamente pentru perioadele anuale care încep la 1 ianuarie 2011 sau ulterior acestei date. Se permite aplicarea anterior acestei date. Dacă o entitate aplică amendamentele pentru o perioadă anterioară, entitatea trebuie să prezinte acest fapt. Entităţilor care au adoptat IFRS-urile în perioade anterioare datei intrării în vigoare a IFRS 1 sau care au aplicat IFRS 1 într-o perioadă anterioară li se permite să aplice amendamentul la punctul D8 retroactiv în prima perioadă anuală de după intrarea în vigoare a amendamentului. O entitate care aplică punctul D8 retroactiv trebuie să prezinte acest fapt.</w:t>
      </w:r>
      <w:bookmarkEnd w:id="120"/>
    </w:p>
    <w:p>
      <w:pPr>
        <w:pStyle w:val="IASBNormalnpara"/>
        <w:rPr/>
      </w:pPr>
      <w:r>
        <w:rPr/>
        <w:t>39F</w:t>
        <w:tab/>
      </w:r>
      <w:bookmarkStart w:id="121" w:name="F53628015"/>
      <w:r>
        <w:rPr/>
        <w:t>[Eliminat]</w:t>
      </w:r>
      <w:bookmarkEnd w:id="121"/>
    </w:p>
    <w:p>
      <w:pPr>
        <w:pStyle w:val="IASBNormalnpara"/>
        <w:rPr/>
      </w:pPr>
      <w:r>
        <w:rPr/>
        <w:t>39G</w:t>
        <w:tab/>
      </w:r>
      <w:bookmarkStart w:id="122" w:name="F18691083"/>
      <w:r>
        <w:rPr/>
        <w:t>[Eliminat]</w:t>
      </w:r>
      <w:bookmarkEnd w:id="122"/>
    </w:p>
    <w:p>
      <w:pPr>
        <w:pStyle w:val="IASBNormalnpara"/>
        <w:rPr/>
      </w:pPr>
      <w:r>
        <w:rPr/>
        <w:t>39H</w:t>
        <w:tab/>
      </w:r>
      <w:bookmarkStart w:id="123" w:name="F15639858"/>
      <w:r>
        <w:rPr/>
        <w:t xml:space="preserve">Documentul </w:t>
      </w:r>
      <w:r>
        <w:rPr>
          <w:i/>
        </w:rPr>
        <w:t>Hiperinflaţia severă şi eliminarea datelor fixe pentru cei care adoptă pentru prima dată IFRS-urile</w:t>
      </w:r>
      <w:r>
        <w:rPr/>
        <w:t xml:space="preserve"> (Amendamente la IFRS 1), emis în decembrie 2010, a modificat punctele B2, D1 şi D20 şi a adăugat punctele 31C şi D26-D30. O entitate trebuie să aplice amendamentele respective pentru perioadele anuale care încep la 1 iulie 2011 sau ulterior acestei date. Se permite aplicarea anterior acestei date.</w:t>
      </w:r>
      <w:bookmarkEnd w:id="123"/>
    </w:p>
    <w:p>
      <w:pPr>
        <w:pStyle w:val="IASBNormalnpara"/>
        <w:rPr/>
      </w:pPr>
      <w:r>
        <w:rPr/>
        <w:t>39I</w:t>
        <w:tab/>
      </w:r>
      <w:bookmarkStart w:id="124" w:name="F16141064"/>
      <w:r>
        <w:rPr/>
        <w:t xml:space="preserve">IFRS 10 </w:t>
      </w:r>
      <w:r>
        <w:rPr>
          <w:i/>
        </w:rPr>
        <w:t>Situații financiare consolidate</w:t>
      </w:r>
      <w:r>
        <w:rPr/>
        <w:t xml:space="preserve"> și IFRS 11 </w:t>
      </w:r>
      <w:r>
        <w:rPr>
          <w:i/>
        </w:rPr>
        <w:t>Angajamente comune</w:t>
      </w:r>
      <w:r>
        <w:rPr/>
        <w:t>, emise în mai 2011, au modificat punctele 31, B7, C1, D1, D14 și D15 și au adăugat punctul D31. O entitate trebuie să aplice amendamentele respective atunci când aplică IFRS 10 și IFRS 11.</w:t>
      </w:r>
      <w:bookmarkEnd w:id="124"/>
    </w:p>
    <w:p>
      <w:pPr>
        <w:pStyle w:val="IASBNormalnpara"/>
        <w:rPr/>
      </w:pPr>
      <w:r>
        <w:rPr/>
        <w:t>39J</w:t>
        <w:tab/>
      </w:r>
      <w:bookmarkStart w:id="125" w:name="F16141296"/>
      <w:r>
        <w:rPr/>
        <w:t xml:space="preserve">IFRS 13 </w:t>
      </w:r>
      <w:r>
        <w:rPr>
          <w:i/>
        </w:rPr>
        <w:t>Evaluarea la valoarea justă</w:t>
      </w:r>
      <w:r>
        <w:rPr/>
        <w:t>, emis în mai 2011, a eliminat punctul 19, a modificat definiţia valorii juste de la Anexa A şi a modificat punctele D15 şi D20. O entitate trebuie să aplice amendamentele respective atunci când aplică IFRS 13.</w:t>
      </w:r>
      <w:bookmarkEnd w:id="125"/>
    </w:p>
    <w:p>
      <w:pPr>
        <w:pStyle w:val="IASBNormalnpara"/>
        <w:rPr/>
      </w:pPr>
      <w:r>
        <w:rPr/>
        <w:t>39K</w:t>
        <w:tab/>
      </w:r>
      <w:bookmarkStart w:id="126" w:name="F16156001"/>
      <w:r>
        <w:rPr/>
        <w:t xml:space="preserve">Documentul </w:t>
      </w:r>
      <w:r>
        <w:rPr>
          <w:i/>
        </w:rPr>
        <w:t xml:space="preserve">Prezentarea altor elemente ale rezultatului global </w:t>
      </w:r>
      <w:r>
        <w:rPr/>
        <w:t>(Amendamente la IAS 1), emis în iunie 2011, a modificat punctul 21. O entitate trebuie să aplice acel amendament atunci când aplică IAS 1 modificat în iunie 2011.</w:t>
      </w:r>
      <w:bookmarkEnd w:id="126"/>
    </w:p>
    <w:p>
      <w:pPr>
        <w:pStyle w:val="IASBNormalnpara"/>
        <w:rPr/>
      </w:pPr>
      <w:r>
        <w:rPr/>
        <w:t>39L</w:t>
        <w:tab/>
      </w:r>
      <w:bookmarkStart w:id="127" w:name="F53628021"/>
      <w:r>
        <w:rPr/>
        <w:t xml:space="preserve">IAS 19 </w:t>
      </w:r>
      <w:r>
        <w:rPr>
          <w:i/>
        </w:rPr>
        <w:t>Beneficiile angajaţilor</w:t>
      </w:r>
      <w:r>
        <w:rPr/>
        <w:t xml:space="preserve"> (modificat în iunie 2011) a adus amendamente punctului D1 și a eliminat punctele D10 şi D11. O entitate trebuie să aplice amendamentele respective atunci când aplică IAS 19 (modificat în iunie 2011).</w:t>
      </w:r>
      <w:bookmarkEnd w:id="127"/>
    </w:p>
    <w:p>
      <w:pPr>
        <w:pStyle w:val="IASBNormalnpara"/>
        <w:rPr/>
      </w:pPr>
      <w:r>
        <w:rPr/>
        <w:t>39M</w:t>
        <w:tab/>
      </w:r>
      <w:bookmarkStart w:id="128" w:name="F17224405"/>
      <w:r>
        <w:rPr/>
        <w:t xml:space="preserve">IFRIC 20 </w:t>
      </w:r>
      <w:r>
        <w:rPr>
          <w:i/>
        </w:rPr>
        <w:t>Costuri de descopertă în etapa de producție a unei mine de suprafață</w:t>
      </w:r>
      <w:r>
        <w:rPr/>
        <w:t xml:space="preserve"> a adăugat punctul D32 și a modificat punctul D1. O entitate trebuie să aplice acel amendament atunci când aplică IFRIC 20.</w:t>
      </w:r>
      <w:bookmarkEnd w:id="128"/>
    </w:p>
    <w:p>
      <w:pPr>
        <w:pStyle w:val="IASBNormalnpara"/>
        <w:rPr/>
      </w:pPr>
      <w:r>
        <w:rPr/>
        <w:t>39N</w:t>
        <w:tab/>
      </w:r>
      <w:bookmarkStart w:id="129" w:name="F18318955"/>
      <w:r>
        <w:rPr/>
        <w:t xml:space="preserve">Documentul </w:t>
      </w:r>
      <w:r>
        <w:rPr>
          <w:i/>
        </w:rPr>
        <w:t xml:space="preserve">Împrumuturi guvernamentale </w:t>
      </w:r>
      <w:r>
        <w:rPr/>
        <w:t xml:space="preserve"> (Amendamente la IFRS 1), emis în martie 2012 , a adăugat punctele B1 litera (f) și B10-B12. O entitate trebuie să aplice aceste puncte pentru perioadele anuale care încep la 1 ianuarie 2013 sau ulterior acestei date. Se permite aplicarea anterior acestei date.</w:t>
      </w:r>
      <w:bookmarkEnd w:id="129"/>
    </w:p>
    <w:p>
      <w:pPr>
        <w:pStyle w:val="IASBNormalnpara"/>
        <w:rPr/>
      </w:pPr>
      <w:r>
        <w:rPr/>
        <w:t>39O</w:t>
        <w:tab/>
      </w:r>
      <w:bookmarkStart w:id="130" w:name="F18318971"/>
      <w:r>
        <w:rPr/>
        <w:t xml:space="preserve">Punctele B10 și B11 fac referire la IFRS 9. Dacă o entitate aplică prezentul IFRS, dar nu aplică încă IFRS 9, referințele de la punctele B10 și B11 la IFRS 9 vor fi interpretate ca referințe la IAS 39 </w:t>
      </w:r>
      <w:r>
        <w:rPr>
          <w:i/>
        </w:rPr>
        <w:t>Instrumente financiare: recunoaștere și evaluare.</w:t>
      </w:r>
      <w:bookmarkEnd w:id="130"/>
    </w:p>
    <w:p>
      <w:pPr>
        <w:pStyle w:val="IASBNormalnpara"/>
        <w:rPr/>
      </w:pPr>
      <w:r>
        <w:rPr/>
        <w:t>39P</w:t>
        <w:tab/>
      </w:r>
      <w:bookmarkStart w:id="131" w:name="F18632151"/>
      <w:r>
        <w:rPr/>
        <w:t xml:space="preserve">Documentul </w:t>
      </w:r>
      <w:r>
        <w:rPr>
          <w:i/>
        </w:rPr>
        <w:t>Îmbunătățiri anuale, ciclul 2009–2011</w:t>
      </w:r>
      <w:r>
        <w:rPr/>
        <w:t xml:space="preserve">, emis în mai 2012, a adăugat punctele 4A–4B și 23A–23B. O entitate trebuie să aplice retroactiv respectivul amendament,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respectivul amendament pentru o perioadă anterioară, entitatea trebuie să prezinte acest fapt.</w:t>
      </w:r>
      <w:bookmarkEnd w:id="131"/>
    </w:p>
    <w:p>
      <w:pPr>
        <w:pStyle w:val="IASBNormalnpara"/>
        <w:rPr/>
      </w:pPr>
      <w:r>
        <w:rPr/>
        <w:t>39Q</w:t>
        <w:tab/>
      </w:r>
      <w:bookmarkStart w:id="132" w:name="F18632159"/>
      <w:r>
        <w:rPr/>
        <w:t>Documentul</w:t>
      </w:r>
      <w:r>
        <w:rPr>
          <w:i/>
        </w:rPr>
        <w:t xml:space="preserve"> Îmbunătățiri anuale, ciclul 2009–2011</w:t>
      </w:r>
      <w:r>
        <w:rPr/>
        <w:t xml:space="preserve">, emis în mai 2012, a modificat punctul D23. O entitate trebuie să aplice retroactiv respectivul amendament,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respectivul amendament pentru o perioadă anterioară, entitatea trebuie să prezinte acest fapt.</w:t>
      </w:r>
      <w:bookmarkEnd w:id="132"/>
    </w:p>
    <w:p>
      <w:pPr>
        <w:pStyle w:val="IASBNormalnpara"/>
        <w:rPr/>
      </w:pPr>
      <w:r>
        <w:rPr/>
        <w:t>39R</w:t>
        <w:tab/>
      </w:r>
      <w:bookmarkStart w:id="133" w:name="F18632285"/>
      <w:r>
        <w:rPr/>
        <w:t>Documentul</w:t>
      </w:r>
      <w:r>
        <w:rPr>
          <w:i/>
        </w:rPr>
        <w:t xml:space="preserve"> Îmbunătățiri anuale, ciclul 2009–2011</w:t>
      </w:r>
      <w:r>
        <w:rPr/>
        <w:t xml:space="preserve">, emis în mai 2012, a modificat punctul 21. O entitate trebuie să aplice retroactiv respectivul amendament, în conformitate cu IAS 8 </w:t>
      </w:r>
      <w:r>
        <w:rPr>
          <w:i/>
        </w:rPr>
        <w:t>Politici contabile, modificări ale estimărilor contabile şi erori</w:t>
      </w:r>
      <w:r>
        <w:rPr/>
        <w:t>, pentru perioadele anuale care încep la 1 ianuarie 2013 sau ulterior acestei date. Se permite aplicarea anterior acestei date. Dacă o entitate aplică respectivul amendament pentru o perioadă anterioară, entitatea trebuie să prezinte acest fapt.</w:t>
      </w:r>
      <w:bookmarkEnd w:id="133"/>
    </w:p>
    <w:p>
      <w:pPr>
        <w:pStyle w:val="IASBNormalnpara"/>
        <w:rPr/>
      </w:pPr>
      <w:r>
        <w:rPr/>
        <w:t>39S</w:t>
        <w:tab/>
      </w:r>
      <w:bookmarkStart w:id="134" w:name="F18659807"/>
      <w:r>
        <w:rPr/>
        <w:t xml:space="preserve">Documentul </w:t>
      </w:r>
      <w:r>
        <w:rPr>
          <w:i/>
        </w:rPr>
        <w:t>Situaţii financiare consolidate, angajamente comune și prezentarea intereselor existente în alte entităţi: îndrumări de tranziție</w:t>
      </w:r>
      <w:r>
        <w:rPr/>
        <w:t xml:space="preserve"> (Amendamente la IFRS 10, IFRS 11 și IFRS 12), emis în iunie 2012, a modificat punctul D31. O entitate trebuie să aplice acel amendament atunci când aplică IFRS 11 (așa cum a fost modificat în iunie 2012).</w:t>
      </w:r>
      <w:bookmarkEnd w:id="134"/>
    </w:p>
    <w:p>
      <w:pPr>
        <w:pStyle w:val="IASBNormalnpara"/>
        <w:rPr/>
      </w:pPr>
      <w:r>
        <w:rPr/>
        <w:t>39T</w:t>
        <w:tab/>
      </w:r>
      <w:bookmarkStart w:id="135" w:name="F53628051"/>
      <w:r>
        <w:rPr/>
        <w:t xml:space="preserve">Documentul </w:t>
      </w:r>
      <w:r>
        <w:rPr>
          <w:i/>
        </w:rPr>
        <w:t>Entităţi de investiţii</w:t>
      </w:r>
      <w:r>
        <w:rPr/>
        <w:t xml:space="preserve"> (Amendamente la IFRS 10, IFRS 12 şi IAS 27), emis în octombrie 2012, a modificat punctele D16, D17 şi Anexa C. O entitate trebuie să aplice amendamentele respective pentru perioadele anuale care încep la 1 ianuarie 2014 sau ulterior acestei date. Se permite aplicarea documentului </w:t>
      </w:r>
      <w:r>
        <w:rPr>
          <w:i/>
        </w:rPr>
        <w:t>Entităţi de investiţii</w:t>
      </w:r>
      <w:r>
        <w:rPr/>
        <w:t xml:space="preserve"> anterior acestei date. Dacă o entitate aplică aceste amendamente mai devreme, entitatea trebuie să aplice, de asemenea, toate amendamentele incluse în documentul </w:t>
      </w:r>
      <w:r>
        <w:rPr>
          <w:i/>
        </w:rPr>
        <w:t>Entităţi de investiţii</w:t>
      </w:r>
      <w:r>
        <w:rPr/>
        <w:t xml:space="preserve"> în acelaşi timp.</w:t>
      </w:r>
      <w:bookmarkEnd w:id="135"/>
    </w:p>
    <w:p>
      <w:pPr>
        <w:pStyle w:val="IASBNormalnpara"/>
        <w:rPr/>
      </w:pPr>
      <w:r>
        <w:rPr/>
        <w:t>39U</w:t>
        <w:tab/>
      </w:r>
      <w:bookmarkStart w:id="136" w:name="SL29467236"/>
      <w:r>
        <w:rPr/>
        <w:t>[Eliminat]</w:t>
      </w:r>
      <w:bookmarkEnd w:id="136"/>
    </w:p>
    <w:p>
      <w:pPr>
        <w:pStyle w:val="IASBNormalnpara"/>
        <w:rPr/>
      </w:pPr>
      <w:r>
        <w:rPr/>
        <w:t>39V</w:t>
        <w:tab/>
      </w:r>
      <w:bookmarkStart w:id="137" w:name="F32027432"/>
      <w:r>
        <w:rPr/>
        <w:t xml:space="preserve">IFRS 14 </w:t>
      </w:r>
      <w:r>
        <w:rPr>
          <w:i/>
        </w:rPr>
        <w:t>Conturi de amânare aferente activităților reglementate</w:t>
      </w:r>
      <w:r>
        <w:rPr/>
        <w:t>, emis în ianuarie 2014, a modificat punctul D8B. O entitate trebuie să aplice acel amendament pentru perioadele anuale care încep la 1 ianuarie 2016 sau ulterior acestei date. Se permite aplicarea anterior acestei date. Dacă o entitate aplică IFRS 14 pentru o perioadă anterioară, acest amendament trebuie aplicat pentru acea perioadă anterioară.</w:t>
      </w:r>
      <w:bookmarkEnd w:id="137"/>
    </w:p>
    <w:p>
      <w:pPr>
        <w:pStyle w:val="IASBNormalnpara"/>
        <w:rPr/>
      </w:pPr>
      <w:r>
        <w:rPr/>
        <w:t>39W</w:t>
        <w:tab/>
      </w:r>
      <w:bookmarkStart w:id="138" w:name="F32042033"/>
      <w:r>
        <w:rPr/>
        <w:t xml:space="preserve">Documentul </w:t>
      </w:r>
      <w:r>
        <w:rPr>
          <w:i/>
        </w:rPr>
        <w:t>Contabilizarea achizițiilor de interese în operațiuni în participație</w:t>
      </w:r>
      <w:r>
        <w:rPr/>
        <w:t xml:space="preserve"> (Amendamente la IFRS 11), emis în mai 2014, a modificat punctul C5. O entitate trebuie să aplice amendamentul respectiv în perioadele anuale care încep la 1 ianuarie 2016 sau ulterior acestei date. Dacă o entitate aplică amendamentele legate de IFRS 11 din documentul </w:t>
      </w:r>
      <w:r>
        <w:rPr>
          <w:i/>
        </w:rPr>
        <w:t>Contabilizarea achizițiilor de interese în operațiuni în participație</w:t>
      </w:r>
      <w:r>
        <w:rPr/>
        <w:t xml:space="preserve"> (Amendamente la IFRS 11) într-o perioadă anterioară, amendamentul de la punctul C5 trebuie aplicat în respectiva perioadă anterioară.</w:t>
      </w:r>
      <w:bookmarkEnd w:id="138"/>
    </w:p>
    <w:p>
      <w:pPr>
        <w:pStyle w:val="IASBNormalnpara"/>
        <w:rPr/>
      </w:pPr>
      <w:r>
        <w:rPr/>
        <w:t>39X</w:t>
        <w:tab/>
      </w:r>
      <w:bookmarkStart w:id="139" w:name="F32627124"/>
      <w:r>
        <w:rPr/>
        <w:t xml:space="preserve">IFRS 15 </w:t>
      </w:r>
      <w:r>
        <w:rPr>
          <w:i/>
        </w:rPr>
        <w:t>Venituri din contractele cu clienții</w:t>
      </w:r>
      <w:r>
        <w:rPr/>
        <w:t>, emis în mai 2014, a modificat punctul D1, a eliminat punctul D24 și titlul aferent și a adăugat punctele D34–D35 și titlul aferent. O entitate trebuie să aplice amendamentele respective atunci când aplică IFRS 15.</w:t>
      </w:r>
      <w:bookmarkEnd w:id="139"/>
    </w:p>
    <w:p>
      <w:pPr>
        <w:pStyle w:val="IASBNormalnpara"/>
        <w:rPr/>
      </w:pPr>
      <w:r>
        <w:rPr/>
        <w:t>39Y</w:t>
        <w:tab/>
      </w:r>
      <w:bookmarkStart w:id="140" w:name="F36649183"/>
      <w:r>
        <w:rPr/>
        <w:t xml:space="preserve">IFRS 9 </w:t>
      </w:r>
      <w:r>
        <w:rPr>
          <w:i/>
        </w:rPr>
        <w:t>Instrumente financiare</w:t>
      </w:r>
      <w:r>
        <w:rPr/>
        <w:t>, emis în iulie 2014, a modificat punctele 29, B1—B6, D1, D14, D15, D19 şi D20, a eliminat punctele 39B, 39G şi 39U şi a adăugat punctele 29A, B8-B8G, B9, D19A—D19C, D33, E1 şi E2. O entitate trebuie să aplice amendamentele respective atunci când aplică IFRS 9.</w:t>
      </w:r>
      <w:bookmarkEnd w:id="140"/>
    </w:p>
    <w:p>
      <w:pPr>
        <w:pStyle w:val="IASBNormalnpara"/>
        <w:rPr/>
      </w:pPr>
      <w:r>
        <w:rPr/>
        <w:t>39Z</w:t>
        <w:tab/>
      </w:r>
      <w:bookmarkStart w:id="141" w:name="F37046590"/>
      <w:r>
        <w:rPr/>
        <w:t xml:space="preserve">Documentul </w:t>
      </w:r>
      <w:r>
        <w:rPr>
          <w:i/>
        </w:rPr>
        <w:t>Metoda punerii în echivalență în situațiile financiare individuale</w:t>
      </w:r>
      <w:r>
        <w:rPr/>
        <w:t xml:space="preserve"> (Amendamente la IAS 27), emis în august 2014, a modificat punctul D14 și a adăugat punctul D15A. O entitate trebuie să aplice amendamentele respective pentru perioadele anuale care încep la 1 ianuarie 2016 sau ulterior acestei date. Se permite aplicarea anterior acestei date. Dacă o entitate aplică acele amendamente pentru o perioadă anterioară, ea trebuie să prezinte acest fapt.</w:t>
      </w:r>
      <w:bookmarkEnd w:id="141"/>
    </w:p>
    <w:p>
      <w:pPr>
        <w:pStyle w:val="IASBNormalnpara"/>
        <w:rPr/>
      </w:pPr>
      <w:r>
        <w:rPr/>
        <w:t>39AA</w:t>
        <w:tab/>
      </w:r>
      <w:bookmarkStart w:id="142" w:name="F53628110"/>
      <w:r>
        <w:rPr/>
        <w:t>[Eliminat]</w:t>
      </w:r>
      <w:bookmarkEnd w:id="142"/>
    </w:p>
    <w:p>
      <w:pPr>
        <w:pStyle w:val="IASBNormalnpara"/>
        <w:rPr/>
      </w:pPr>
      <w:r>
        <w:rPr/>
        <w:t>39AB</w:t>
        <w:tab/>
      </w:r>
      <w:bookmarkStart w:id="143" w:name="F46425457"/>
      <w:r>
        <w:rPr/>
        <w:t xml:space="preserve">IFRS 16 </w:t>
      </w:r>
      <w:r>
        <w:rPr>
          <w:i/>
        </w:rPr>
        <w:t>Contracte de leasing</w:t>
      </w:r>
      <w:r>
        <w:rPr/>
        <w:t>, emis în ianuarie 2016, a modificat punctele 30, C4, D1, D7, D8B și D9, a eliminat punctul D9A și a adăugat punctele D9B–D9E. O entitate trebuie să aplice acele amendamente atunci când aplică IFRS 16.</w:t>
      </w:r>
      <w:bookmarkEnd w:id="143"/>
    </w:p>
    <w:p>
      <w:pPr>
        <w:pStyle w:val="IASBNormalnpara"/>
        <w:rPr/>
      </w:pPr>
      <w:r>
        <w:rPr/>
        <w:t>39AC</w:t>
        <w:tab/>
      </w:r>
      <w:bookmarkStart w:id="144" w:name="F53634135"/>
      <w:r>
        <w:rPr/>
        <w:t xml:space="preserve">IFRIC 22 </w:t>
      </w:r>
      <w:r>
        <w:rPr>
          <w:i/>
        </w:rPr>
        <w:t>Tranzacții valutare și contraprestații în avans</w:t>
      </w:r>
      <w:r>
        <w:rPr/>
        <w:t xml:space="preserve"> a adăugat punctul D36 și a modificat punctul D1. O entitate trebuie să aplice acel amendament atunci când aplică IFRIC 22.</w:t>
      </w:r>
      <w:bookmarkEnd w:id="144"/>
    </w:p>
    <w:p>
      <w:pPr>
        <w:pStyle w:val="IASBNormalnpara"/>
        <w:rPr/>
      </w:pPr>
      <w:r>
        <w:rPr/>
        <w:t>39AD</w:t>
        <w:tab/>
      </w:r>
      <w:bookmarkStart w:id="145" w:name="F53628112"/>
      <w:r>
        <w:rPr/>
        <w:t xml:space="preserve">Documentul </w:t>
      </w:r>
      <w:r>
        <w:rPr>
          <w:i/>
        </w:rPr>
        <w:t>Îmbunătățiri anuale la standardele IFRS, ciclul 2014-2016</w:t>
      </w:r>
      <w:r>
        <w:rPr/>
        <w:t>, emis în decembrie 2016, a modificat punctele 39L și 39T și a eliminat punctele 39D, 39F, 39AA și E3–E7. O entitate trebuie să aplice amendamentele respective pentru perioadele anuale care încep la 1 ianuarie 2018 sau ulterior acestei date.</w:t>
      </w:r>
      <w:bookmarkEnd w:id="145"/>
    </w:p>
    <w:p>
      <w:pPr>
        <w:pStyle w:val="IASBSectionTitle1NonInd"/>
        <w:rPr/>
      </w:pPr>
      <w:bookmarkStart w:id="146" w:name="F7282718"/>
      <w:r>
        <w:rPr/>
        <w:t>Retragerea IFRS 1 (emis în 2003)</w:t>
      </w:r>
      <w:bookmarkEnd w:id="146"/>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0</w:t>
        <w:tab/>
      </w:r>
      <w:bookmarkStart w:id="147" w:name="F7282719"/>
      <w:r>
        <w:rPr/>
        <w:t>Prezentul IFRS înlocuieşte IFRS 1 (emis în 2003 şi modificat în mai 2008).</w:t>
      </w:r>
      <w:bookmarkEnd w:id="147"/>
    </w:p>
    <w:p>
      <w:pPr>
        <w:pStyle w:val="IASBSectionTitle1NonInd"/>
        <w:pBdr>
          <w:bottom w:val="nil"/>
        </w:pBdr>
        <w:rPr/>
      </w:pPr>
      <w:bookmarkStart w:id="148" w:name="F7282722"/>
      <w:r>
        <w:rPr/>
        <w:t>Anexa A Termeni definiţi</w:t>
      </w:r>
      <w:bookmarkEnd w:id="148"/>
    </w:p>
    <w:p>
      <w:pPr>
        <w:pStyle w:val="IASBNormal"/>
        <w:rPr>
          <w:i/>
          <w:i/>
        </w:rPr>
      </w:pPr>
      <w:bookmarkStart w:id="149" w:name="F7282723"/>
      <w:r>
        <w:rPr>
          <w:i/>
        </w:rPr>
        <w:t>Prezenta anexă este parte integrantă din prezentul IFRS.</w:t>
      </w:r>
      <w:bookmarkEnd w:id="149"/>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1928"/>
        <w:gridCol w:w="7280"/>
      </w:tblGrid>
      <w:tr>
        <w:trPr>
          <w:cantSplit w:val="true"/>
        </w:trPr>
        <w:tc>
          <w:tcPr>
            <w:tcW w:w="1928" w:type="dxa"/>
            <w:tcBorders/>
          </w:tcPr>
          <w:p>
            <w:pPr>
              <w:pStyle w:val="IASBTableTNR"/>
              <w:spacing w:before="120" w:after="0"/>
              <w:rPr>
                <w:b/>
                <w:b/>
              </w:rPr>
            </w:pPr>
            <w:r>
              <w:rPr>
                <w:b/>
              </w:rPr>
              <w:t>data trecerii la IFRS-uri</w:t>
            </w:r>
          </w:p>
        </w:tc>
        <w:tc>
          <w:tcPr>
            <w:tcW w:w="7280" w:type="dxa"/>
            <w:tcBorders/>
          </w:tcPr>
          <w:p>
            <w:pPr>
              <w:pStyle w:val="IASBTableTNR"/>
              <w:spacing w:before="120" w:after="0"/>
              <w:rPr/>
            </w:pPr>
            <w:r>
              <w:rPr/>
              <w:t xml:space="preserve">Începutul primei perioade pentru care o entitate prezintă informaţii comparative complete conform IFRS-urilor în primele sale </w:t>
            </w:r>
            <w:r>
              <w:rPr>
                <w:b/>
              </w:rPr>
              <w:t>situații financiare întocmite în conformitate cu IFRS</w:t>
            </w:r>
            <w:r>
              <w:rPr/>
              <w:t>.</w:t>
            </w:r>
          </w:p>
        </w:tc>
      </w:tr>
      <w:tr>
        <w:trPr>
          <w:cantSplit w:val="true"/>
        </w:trPr>
        <w:tc>
          <w:tcPr>
            <w:tcW w:w="1928" w:type="dxa"/>
            <w:tcBorders/>
          </w:tcPr>
          <w:p>
            <w:pPr>
              <w:pStyle w:val="IASBTableTNR"/>
              <w:spacing w:before="120" w:after="0"/>
              <w:rPr>
                <w:b/>
                <w:b/>
              </w:rPr>
            </w:pPr>
            <w:r>
              <w:rPr>
                <w:b/>
              </w:rPr>
              <w:t>cost presupus</w:t>
            </w:r>
          </w:p>
        </w:tc>
        <w:tc>
          <w:tcPr>
            <w:tcW w:w="7280" w:type="dxa"/>
            <w:tcBorders/>
          </w:tcPr>
          <w:p>
            <w:pPr>
              <w:pStyle w:val="IASBTableTNR"/>
              <w:spacing w:before="120" w:after="0"/>
              <w:rPr/>
            </w:pPr>
            <w:r>
              <w:rPr/>
              <w:t>O valoare folosită ca un substituent pentru cost sau costul amortizat la o anumită dată. Amortizarea ulterioară a activelor corporale sau necorporale presupune că entitatea a recunoscut iniţial activul sau datoria la o anumită dată şi că atunci costul acestuia (acesteia) era egal cu costul său presupus.</w:t>
            </w:r>
          </w:p>
        </w:tc>
      </w:tr>
      <w:tr>
        <w:trPr>
          <w:cantSplit w:val="true"/>
        </w:trPr>
        <w:tc>
          <w:tcPr>
            <w:tcW w:w="1928" w:type="dxa"/>
            <w:tcBorders/>
          </w:tcPr>
          <w:p>
            <w:pPr>
              <w:pStyle w:val="IASBTableTNR"/>
              <w:spacing w:before="120" w:after="0"/>
              <w:rPr>
                <w:b/>
                <w:b/>
              </w:rPr>
            </w:pPr>
            <w:r>
              <w:rPr>
                <w:b/>
              </w:rPr>
              <w:t>valoare justă</w:t>
            </w:r>
          </w:p>
        </w:tc>
        <w:tc>
          <w:tcPr>
            <w:tcW w:w="7280" w:type="dxa"/>
            <w:tcBorders/>
          </w:tcPr>
          <w:p>
            <w:pPr>
              <w:pStyle w:val="IASBTableTNR"/>
              <w:spacing w:before="120" w:after="0"/>
              <w:rPr>
                <w:szCs w:val="19"/>
              </w:rPr>
            </w:pPr>
            <w:r>
              <w:rPr>
                <w:i/>
              </w:rPr>
              <w:t xml:space="preserve">Valoarea justă </w:t>
            </w:r>
            <w:r>
              <w:rPr/>
              <w:t>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1928" w:type="dxa"/>
            <w:tcBorders/>
          </w:tcPr>
          <w:p>
            <w:pPr>
              <w:pStyle w:val="IASBTableTNR"/>
              <w:spacing w:before="120" w:after="0"/>
              <w:rPr>
                <w:b/>
                <w:b/>
              </w:rPr>
            </w:pPr>
            <w:r>
              <w:rPr>
                <w:b/>
              </w:rPr>
              <w:t>primele situaţii financiare întocmite în conformitate cu IFRS</w:t>
            </w:r>
          </w:p>
        </w:tc>
        <w:tc>
          <w:tcPr>
            <w:tcW w:w="7280" w:type="dxa"/>
            <w:tcBorders/>
          </w:tcPr>
          <w:p>
            <w:pPr>
              <w:pStyle w:val="IASBTableTNR"/>
              <w:spacing w:before="120" w:after="0"/>
              <w:rPr/>
            </w:pPr>
            <w:r>
              <w:rPr/>
              <w:t xml:space="preserve">Primele situaţii financiare anuale în care o entitate adoptă </w:t>
            </w:r>
            <w:r>
              <w:rPr>
                <w:b/>
              </w:rPr>
              <w:t>Standardele Internaţionale de Raportare Financiară (IFRS-urile)</w:t>
            </w:r>
            <w:r>
              <w:rPr/>
              <w:t>, prin intermediul unei declaraţii de conformitate cu IFRS-urile explicite şi fără rezerve.</w:t>
            </w:r>
          </w:p>
        </w:tc>
      </w:tr>
      <w:tr>
        <w:trPr>
          <w:cantSplit w:val="true"/>
        </w:trPr>
        <w:tc>
          <w:tcPr>
            <w:tcW w:w="1928" w:type="dxa"/>
            <w:tcBorders/>
          </w:tcPr>
          <w:p>
            <w:pPr>
              <w:pStyle w:val="IASBTableTNR"/>
              <w:spacing w:before="120" w:after="0"/>
              <w:rPr>
                <w:b/>
                <w:b/>
              </w:rPr>
            </w:pPr>
            <w:r>
              <w:rPr>
                <w:b/>
              </w:rPr>
              <w:t>prima perioadă de raportare IFRS</w:t>
            </w:r>
          </w:p>
        </w:tc>
        <w:tc>
          <w:tcPr>
            <w:tcW w:w="7280" w:type="dxa"/>
            <w:tcBorders/>
          </w:tcPr>
          <w:p>
            <w:pPr>
              <w:pStyle w:val="IASBTableTNR"/>
              <w:spacing w:before="120" w:after="0"/>
              <w:rPr/>
            </w:pPr>
            <w:r>
              <w:rPr/>
              <w:t xml:space="preserve">Cea mai recentă perioadă de raportare acoperită de </w:t>
            </w:r>
            <w:r>
              <w:rPr>
                <w:b/>
              </w:rPr>
              <w:t>primele situaţii financiare</w:t>
            </w:r>
            <w:r>
              <w:rPr/>
              <w:t xml:space="preserve"> ale unei entități </w:t>
            </w:r>
            <w:r>
              <w:rPr>
                <w:b/>
              </w:rPr>
              <w:t>întocmite în conformitate cu IFRS</w:t>
            </w:r>
            <w:r>
              <w:rPr/>
              <w:t>.</w:t>
            </w:r>
          </w:p>
        </w:tc>
      </w:tr>
      <w:tr>
        <w:trPr>
          <w:cantSplit w:val="true"/>
        </w:trPr>
        <w:tc>
          <w:tcPr>
            <w:tcW w:w="1928" w:type="dxa"/>
            <w:tcBorders/>
          </w:tcPr>
          <w:p>
            <w:pPr>
              <w:pStyle w:val="IASBTableTNR"/>
              <w:spacing w:before="120" w:after="0"/>
              <w:rPr>
                <w:b/>
                <w:b/>
              </w:rPr>
            </w:pPr>
            <w:r>
              <w:rPr>
                <w:b/>
              </w:rPr>
              <w:t>entitate care adoptă pentru prima dată IFRS-urile</w:t>
            </w:r>
          </w:p>
        </w:tc>
        <w:tc>
          <w:tcPr>
            <w:tcW w:w="7280" w:type="dxa"/>
            <w:tcBorders/>
          </w:tcPr>
          <w:p>
            <w:pPr>
              <w:pStyle w:val="IASBTableTNR"/>
              <w:spacing w:before="120" w:after="0"/>
              <w:rPr/>
            </w:pPr>
            <w:r>
              <w:rPr/>
              <w:t xml:space="preserve">O entitate care prezintă </w:t>
            </w:r>
            <w:r>
              <w:rPr>
                <w:b/>
              </w:rPr>
              <w:t>primele sale situaţii financiare întocmite în conformitate cu IFRS.</w:t>
            </w:r>
          </w:p>
        </w:tc>
      </w:tr>
      <w:tr>
        <w:trPr>
          <w:cantSplit w:val="true"/>
        </w:trPr>
        <w:tc>
          <w:tcPr>
            <w:tcW w:w="1928" w:type="dxa"/>
            <w:tcBorders/>
          </w:tcPr>
          <w:p>
            <w:pPr>
              <w:pStyle w:val="IASBTableTNR"/>
              <w:spacing w:before="120" w:after="0"/>
              <w:rPr>
                <w:b/>
                <w:b/>
              </w:rPr>
            </w:pPr>
            <w:r>
              <w:rPr>
                <w:b/>
              </w:rPr>
              <w:t>Standarde Internaţionale de Raportare Financiară (IFRS-uri)</w:t>
            </w:r>
          </w:p>
        </w:tc>
        <w:tc>
          <w:tcPr>
            <w:tcW w:w="7280" w:type="dxa"/>
            <w:tcBorders/>
            <w:vAlign w:val="bottom"/>
          </w:tcPr>
          <w:p>
            <w:pPr>
              <w:pStyle w:val="IASBTableTNR"/>
              <w:spacing w:before="120" w:after="0"/>
              <w:rPr/>
            </w:pPr>
            <w:r>
              <w:rPr/>
              <w:t xml:space="preserve">Standardele şi interpretările emise de Consiliul pentru Standarde Internaţionale de Contabilitate (IASB). Acestea includ: </w:t>
            </w:r>
          </w:p>
          <w:p>
            <w:pPr>
              <w:pStyle w:val="IASBNormalL1"/>
              <w:rPr/>
            </w:pPr>
            <w:r>
              <w:rPr/>
              <w:t>(a)</w:t>
              <w:tab/>
              <w:t>Standarde Internaţionale de Raportare Financiară;</w:t>
            </w:r>
          </w:p>
          <w:p>
            <w:pPr>
              <w:pStyle w:val="IASBNormalL1"/>
              <w:rPr/>
            </w:pPr>
            <w:r>
              <w:rPr/>
              <w:t>(b)</w:t>
              <w:tab/>
              <w:t>Standarde Internaţionale de Contabilitate;</w:t>
            </w:r>
          </w:p>
          <w:p>
            <w:pPr>
              <w:pStyle w:val="IASBNormalL1"/>
              <w:rPr/>
            </w:pPr>
            <w:r>
              <w:rPr/>
              <w:t>(c)</w:t>
              <w:tab/>
              <w:t>Interpretări IFRIC; și</w:t>
            </w:r>
          </w:p>
          <w:p>
            <w:pPr>
              <w:pStyle w:val="IASBNormalL1"/>
              <w:rPr/>
            </w:pPr>
            <w:r>
              <w:rPr/>
              <w:t>(d)</w:t>
              <w:tab/>
              <w:t>Interpretări SIC.</w:t>
            </w:r>
            <w:r>
              <w:rPr>
                <w:vertAlign w:val="superscript"/>
              </w:rPr>
              <w:t>(a)</w:t>
            </w:r>
          </w:p>
        </w:tc>
      </w:tr>
      <w:tr>
        <w:trPr>
          <w:cantSplit w:val="true"/>
        </w:trPr>
        <w:tc>
          <w:tcPr>
            <w:tcW w:w="1928" w:type="dxa"/>
            <w:tcBorders/>
          </w:tcPr>
          <w:p>
            <w:pPr>
              <w:pStyle w:val="IASBTableTNR"/>
              <w:spacing w:before="120" w:after="0"/>
              <w:rPr>
                <w:b/>
                <w:b/>
              </w:rPr>
            </w:pPr>
            <w:r>
              <w:rPr>
                <w:b/>
              </w:rPr>
              <w:t>situaţia de deschidere a poziţiei financiare în conformitate cu IFRS</w:t>
            </w:r>
          </w:p>
        </w:tc>
        <w:tc>
          <w:tcPr>
            <w:tcW w:w="7280" w:type="dxa"/>
            <w:tcBorders/>
          </w:tcPr>
          <w:p>
            <w:pPr>
              <w:pStyle w:val="IASBTableTNR"/>
              <w:spacing w:before="120" w:after="0"/>
              <w:rPr/>
            </w:pPr>
            <w:r>
              <w:rPr/>
              <w:t xml:space="preserve">Situaţia poziţiei financiare a unei entităţi la </w:t>
            </w:r>
            <w:r>
              <w:rPr>
                <w:b/>
              </w:rPr>
              <w:t>data trecerii la IFRS-uri</w:t>
            </w:r>
            <w:r>
              <w:rPr/>
              <w:t>.</w:t>
            </w:r>
          </w:p>
        </w:tc>
      </w:tr>
      <w:tr>
        <w:trPr>
          <w:cantSplit w:val="true"/>
        </w:trPr>
        <w:tc>
          <w:tcPr>
            <w:tcW w:w="1928" w:type="dxa"/>
            <w:tcBorders/>
          </w:tcPr>
          <w:p>
            <w:pPr>
              <w:pStyle w:val="IASBTableTNR"/>
              <w:spacing w:before="120" w:after="0"/>
              <w:rPr>
                <w:b/>
                <w:b/>
              </w:rPr>
            </w:pPr>
            <w:r>
              <w:rPr>
                <w:b/>
              </w:rPr>
              <w:t>GAAP-urile anterioare</w:t>
            </w:r>
          </w:p>
        </w:tc>
        <w:tc>
          <w:tcPr>
            <w:tcW w:w="7280" w:type="dxa"/>
            <w:tcBorders/>
          </w:tcPr>
          <w:p>
            <w:pPr>
              <w:pStyle w:val="IASBTableTNR"/>
              <w:spacing w:before="120" w:after="0"/>
              <w:rPr/>
            </w:pPr>
            <w:r>
              <w:rPr/>
              <w:t xml:space="preserve">Baza de contabilitate pe care o entitate care </w:t>
            </w:r>
            <w:r>
              <w:rPr>
                <w:b/>
              </w:rPr>
              <w:t>adoptă pentru prima dată IFRS-urile</w:t>
            </w:r>
            <w:r>
              <w:rPr/>
              <w:t xml:space="preserve"> a folosit-o imediat înaintea adoptării IFRS-urilor.</w:t>
            </w:r>
          </w:p>
        </w:tc>
      </w:tr>
      <w:tr>
        <w:trPr>
          <w:cantSplit w:val="true"/>
        </w:trPr>
        <w:tc>
          <w:tcPr>
            <w:tcW w:w="9208" w:type="dxa"/>
            <w:gridSpan w:val="2"/>
            <w:tcBorders/>
            <w:vAlign w:val="bottom"/>
          </w:tcPr>
          <w:p>
            <w:pPr>
              <w:pStyle w:val="IASBTableTNR"/>
              <w:spacing w:before="120" w:after="0"/>
              <w:rPr/>
            </w:pPr>
            <w:r>
              <w:rPr>
                <w:rStyle w:val="FootnoteCharacters"/>
                <w:position w:val="0"/>
                <w:sz w:val="16"/>
                <w:sz w:val="16"/>
                <w:vertAlign w:val="baseline"/>
              </w:rPr>
              <w:t>(a)</w:t>
              <w:tab/>
              <w:t>Definiţia IFRS-urilor a fost modificată după schimbările titlurilor introduse prin Constituţia revizuită a Fundaţiei IFRS în 2010.</w:t>
            </w:r>
          </w:p>
        </w:tc>
      </w:tr>
    </w:tbl>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50" w:name="F7282750"/>
      <w:r>
        <w:rPr/>
        <w:t>Anexa B</w:t>
        <w:br/>
        <w:t>Excepţii de la aplicarea retroactivă a altor IFRS-uri</w:t>
      </w:r>
      <w:bookmarkEnd w:id="150"/>
    </w:p>
    <w:p>
      <w:pPr>
        <w:pStyle w:val="IASBNormal"/>
        <w:rPr>
          <w:i/>
          <w:i/>
        </w:rPr>
      </w:pPr>
      <w:bookmarkStart w:id="151" w:name="F7282751"/>
      <w:r>
        <w:rPr>
          <w:i/>
        </w:rPr>
        <w:t xml:space="preserve">Prezenta anexă este parte integrantă din prezentul IFRS. </w:t>
      </w:r>
      <w:bookmarkEnd w:id="151"/>
    </w:p>
    <w:p>
      <w:pPr>
        <w:pStyle w:val="IASBNormalnpara"/>
        <w:rPr/>
      </w:pPr>
      <w:r>
        <w:rPr/>
        <w:t>B1</w:t>
        <w:tab/>
      </w:r>
      <w:bookmarkStart w:id="152" w:name="F18318981"/>
      <w:r>
        <w:rPr/>
        <w:t>O entitate trebuie să aplice următoarele excepţii:</w:t>
      </w:r>
      <w:bookmarkEnd w:id="152"/>
    </w:p>
    <w:p>
      <w:pPr>
        <w:pStyle w:val="IASBNormalnparaL1"/>
        <w:rPr/>
      </w:pPr>
      <w:r>
        <w:rPr/>
        <w:t>(a)</w:t>
        <w:tab/>
      </w:r>
      <w:bookmarkStart w:id="153" w:name="F18318984"/>
      <w:r>
        <w:rPr/>
        <w:t>derecunoaşterea activelor financiare şi a datoriilor financiare (punctele B2 şi B3);</w:t>
      </w:r>
      <w:bookmarkEnd w:id="153"/>
    </w:p>
    <w:p>
      <w:pPr>
        <w:pStyle w:val="IASBNormalnparaL1"/>
        <w:rPr/>
      </w:pPr>
      <w:r>
        <w:rPr/>
        <w:t>(b)</w:t>
        <w:tab/>
      </w:r>
      <w:bookmarkStart w:id="154" w:name="F18318993"/>
      <w:r>
        <w:rPr/>
        <w:t>contabilitatea de acoperire împotriva riscurilor (punctele B4–B6);</w:t>
      </w:r>
      <w:bookmarkEnd w:id="154"/>
    </w:p>
    <w:p>
      <w:pPr>
        <w:pStyle w:val="IASBNormalnparaL1"/>
        <w:rPr/>
      </w:pPr>
      <w:r>
        <w:rPr/>
        <w:t>(c)</w:t>
        <w:tab/>
      </w:r>
      <w:bookmarkStart w:id="155" w:name="F18318996"/>
      <w:r>
        <w:rPr/>
        <w:t>interese care nu controlează (punctul B7);</w:t>
      </w:r>
      <w:bookmarkEnd w:id="155"/>
    </w:p>
    <w:p>
      <w:pPr>
        <w:pStyle w:val="IASBNormalnparaL1"/>
        <w:rPr/>
      </w:pPr>
      <w:r>
        <w:rPr/>
        <w:t>(d)</w:t>
        <w:tab/>
      </w:r>
      <w:bookmarkStart w:id="156" w:name="F18319001"/>
      <w:r>
        <w:rPr/>
        <w:t>clasificarea şi evaluarea activelor financiare (punctele B8–B8C);</w:t>
      </w:r>
      <w:bookmarkEnd w:id="156"/>
    </w:p>
    <w:p>
      <w:pPr>
        <w:pStyle w:val="IASBNormalnparaL1"/>
        <w:rPr/>
      </w:pPr>
      <w:r>
        <w:rPr/>
        <w:t>(e)</w:t>
        <w:tab/>
      </w:r>
      <w:bookmarkStart w:id="157" w:name="F36649186"/>
      <w:r>
        <w:rPr/>
        <w:t>deprecierea activelor financiare (punctele B8D–B8G);</w:t>
      </w:r>
      <w:bookmarkEnd w:id="157"/>
    </w:p>
    <w:p>
      <w:pPr>
        <w:pStyle w:val="IASBNormalnparaL1"/>
        <w:rPr/>
      </w:pPr>
      <w:r>
        <w:rPr/>
        <w:t>(f)</w:t>
        <w:tab/>
      </w:r>
      <w:bookmarkStart w:id="158" w:name="F18319004"/>
      <w:r>
        <w:rPr/>
        <w:t>instrumente derivate încorporate (punctul B9); și</w:t>
      </w:r>
      <w:bookmarkEnd w:id="158"/>
    </w:p>
    <w:p>
      <w:pPr>
        <w:pStyle w:val="IASBNormalnparaL1"/>
        <w:rPr/>
      </w:pPr>
      <w:r>
        <w:rPr/>
        <w:t>(g)</w:t>
        <w:tab/>
      </w:r>
      <w:bookmarkStart w:id="159" w:name="F18318974"/>
      <w:r>
        <w:rPr/>
        <w:t>împrumuturi guvernamentale (punctele B10–B12).</w:t>
      </w:r>
      <w:bookmarkEnd w:id="159"/>
    </w:p>
    <w:p>
      <w:pPr>
        <w:pStyle w:val="IASBSectionTitle2Ind"/>
        <w:rPr/>
      </w:pPr>
      <w:bookmarkStart w:id="160" w:name="F7282761"/>
      <w:r>
        <w:rPr/>
        <w:t>Derecunoaşterea activelor financiare şi a datoriilor financiare</w:t>
      </w:r>
      <w:bookmarkEnd w:id="160"/>
    </w:p>
    <w:p>
      <w:pPr>
        <w:pStyle w:val="IASBNormalnpara"/>
        <w:rPr/>
      </w:pPr>
      <w:r>
        <w:rPr/>
        <w:t>B2</w:t>
        <w:tab/>
      </w:r>
      <w:bookmarkStart w:id="161" w:name="F36649188"/>
      <w:r>
        <w:rPr/>
        <w:t>Cu excepţia situaţiilor permise de punctul B3, o entitate care adoptă pentru prima dată IFRS-urile trebuie să aplice prospectiv dispoziţiile de derecunoaştere din IFRS 9 pentru tranzacţiile care au loc la data trecerii la IFRS-uri sau ulterior acestei date. De exemplu, dacă o entitate care adoptă pentru prima dată IFRS-urile derecunoaşte activele financiare sau datoriile financiare aferente instrumentelor nederivate, conform GAAP-urilor anterioare, ca urmare a unei tranzacţii care a avut loc înainte de data trecerii la IFRS-uri, entitatea nu trebuie să recunoască acele active şi datorii conform IFRS-urilor (cu excepţia cazului în care acestea îndeplinesc condiţiile pentru recunoaştere ca rezultat al unei tranzacţii ulterioare sau al unui eveniment ulterior).</w:t>
      </w:r>
      <w:bookmarkEnd w:id="161"/>
    </w:p>
    <w:p>
      <w:pPr>
        <w:pStyle w:val="IASBNormalnpara"/>
        <w:rPr/>
      </w:pPr>
      <w:r>
        <w:rPr/>
        <w:t>B3</w:t>
        <w:tab/>
      </w:r>
      <w:bookmarkStart w:id="162" w:name="F18893843"/>
      <w:r>
        <w:rPr/>
        <w:t>Fără a ține cont de punctul B2, o entitate poate aplica dispoziţiile de derecunoaştere din IFRS 9 retroactiv, de la o dată la alegerea entităţii, cu condiţia ca informaţiile necesare pentru aplicarea IFRS 9 pentru activele financiare şi datoriile financiare derecunoscute ca rezultat al unor tranzacţii anterioare să fi fost obţinute la momentul contabilizării iniţiale a acelor tranzacţii.</w:t>
      </w:r>
      <w:bookmarkEnd w:id="162"/>
    </w:p>
    <w:p>
      <w:pPr>
        <w:pStyle w:val="IASBSectionTitle2Ind"/>
        <w:rPr/>
      </w:pPr>
      <w:bookmarkStart w:id="163" w:name="F7282765"/>
      <w:r>
        <w:rPr/>
        <w:t>Contabilitatea de acoperire împotriva riscurilor</w:t>
      </w:r>
      <w:bookmarkEnd w:id="163"/>
    </w:p>
    <w:p>
      <w:pPr>
        <w:pStyle w:val="IASBNormalnpara"/>
        <w:rPr/>
      </w:pPr>
      <w:r>
        <w:rPr/>
        <w:t>B4</w:t>
        <w:tab/>
      </w:r>
      <w:bookmarkStart w:id="164" w:name="F18893845"/>
      <w:r>
        <w:rPr/>
        <w:t>Aşa cum se prevede în IFRS 9, la data trecerii la IFRS-uri, o entitate trebuie:</w:t>
      </w:r>
      <w:bookmarkEnd w:id="164"/>
    </w:p>
    <w:p>
      <w:pPr>
        <w:pStyle w:val="IASBNormalnparaL1"/>
        <w:rPr/>
      </w:pPr>
      <w:r>
        <w:rPr/>
        <w:t>(a)</w:t>
        <w:tab/>
      </w:r>
      <w:bookmarkStart w:id="165" w:name="F7282770"/>
      <w:r>
        <w:rPr/>
        <w:t>să evalueze toate instrumentele derivate la valoarea justă; și</w:t>
      </w:r>
      <w:bookmarkEnd w:id="165"/>
    </w:p>
    <w:p>
      <w:pPr>
        <w:pStyle w:val="IASBNormalnparaL1"/>
        <w:rPr/>
      </w:pPr>
      <w:r>
        <w:rPr/>
        <w:t>(b)</w:t>
        <w:tab/>
      </w:r>
      <w:bookmarkStart w:id="166" w:name="F7282772"/>
      <w:r>
        <w:rPr/>
        <w:t>să elimine toate pierderile şi câştigurile amânate ce rezultă din instrumente derivate care au fost raportate conform GAAP-urilor anterioare ca şi cum ar fi fost active sau datorii.</w:t>
      </w:r>
      <w:bookmarkEnd w:id="166"/>
    </w:p>
    <w:p>
      <w:pPr>
        <w:pStyle w:val="IASBNormalnpara"/>
        <w:rPr/>
      </w:pPr>
      <w:r>
        <w:rPr/>
        <w:t>B5</w:t>
        <w:tab/>
      </w:r>
      <w:bookmarkStart w:id="167" w:name="F18893851"/>
      <w:r>
        <w:rPr/>
        <w:t>O entitate nu trebuie să reflecte în situaţia de deschidere a poziţiei financiare în conformitate cu IFRS o relaţie de acoperire împotriva riscurilor care nu îndeplineşte condiţiile prescrise pentru contabilitatea de acoperire împotriva riscurilor conform IFRS 9 (de exemplu, multe relaţii de acoperire împotriva riscurilor în care instrumentul de acoperire împotriva riscurilor este o opțiune emisă de sine stătătoare sau o opţiune emisă netă; sau în care elementul acoperit împotriva riscurilor este o poziţie netă într-o acoperire a fluxurilor de trezorerie împotriva riscurilor pentru un alt risc decât riscul valutar). Totuşi, dacă o entitate a desemnat o poziţie netă drept element acoperit împotriva riscurilor conform GAAP-urilor anterioare, entitatea poate desemna un element individual în cadrul acelei poziţii nete ca element acoperit împotriva riscurilor conform IFRS-urilor sau o poziţie netă care este conformă dispoziţiilor de la punctul 6.6.1 din IFRS 9, cu condiţia să facă acest lucru cel târziu la data trecerii la IFRS-uri.</w:t>
      </w:r>
      <w:bookmarkEnd w:id="167"/>
    </w:p>
    <w:p>
      <w:pPr>
        <w:pStyle w:val="IASBNormalnpara"/>
        <w:rPr/>
      </w:pPr>
      <w:r>
        <w:rPr/>
        <w:t>B6</w:t>
        <w:tab/>
      </w:r>
      <w:bookmarkStart w:id="168" w:name="F28554138"/>
      <w:r>
        <w:rPr/>
        <w:t>Dacă, înainte de data trecerii la IFRS-uri, o entitate a desemnat o tranzacţie drept acoperire împotriva riscurilor, dar acoperirea nu întruneşte condiţiile pentru contabilitatea de acoperire împotriva riscurilor conform IFRS 9, entitatea trebuie să aplice punctele 6.5.6 şi 6.5.7 din IFRS 9 pentru a întrerupe contabilitatea de acoperire împotriva riscurilor. Tranzacţiile începute înainte de data trecerii la IFRS-uri nu trebuie desemnate retroactiv ca acoperiri împotriva riscurilor.</w:t>
      </w:r>
      <w:bookmarkEnd w:id="168"/>
    </w:p>
    <w:p>
      <w:pPr>
        <w:pStyle w:val="IASBSectionTitle2Ind"/>
        <w:rPr/>
      </w:pPr>
      <w:bookmarkStart w:id="169" w:name="F7282775"/>
      <w:r>
        <w:rPr/>
        <w:t>Interese care nu controlează</w:t>
      </w:r>
      <w:bookmarkEnd w:id="169"/>
    </w:p>
    <w:p>
      <w:pPr>
        <w:pStyle w:val="IASBNormalnpara"/>
        <w:rPr/>
      </w:pPr>
      <w:r>
        <w:rPr/>
        <w:t>B7</w:t>
        <w:tab/>
      </w:r>
      <w:bookmarkStart w:id="170" w:name="F7282777"/>
      <w:r>
        <w:rPr/>
        <w:t>O entitate care adoptă pentru prima dată IFRS-urile trebuie să aplice în mod prospectiv dispozițiile următoare ale IFRS 10, de la data trecerii la IFRS-uri:</w:t>
      </w:r>
      <w:bookmarkEnd w:id="170"/>
    </w:p>
    <w:p>
      <w:pPr>
        <w:pStyle w:val="IASBNormalnparaL1"/>
        <w:rPr/>
      </w:pPr>
      <w:r>
        <w:rPr/>
        <w:t>(a)</w:t>
        <w:tab/>
      </w:r>
      <w:bookmarkStart w:id="171" w:name="F7282780"/>
      <w:r>
        <w:rPr/>
        <w:t>dispoziția de la punctul B94 privind faptul că rezultatul global total este atribuit proprietarilor societății-mamă și intereselor care nu controlează, chiar dacă aceasta are drept urmare un sold deficitar al intereselor care nu controlează;</w:t>
      </w:r>
      <w:bookmarkEnd w:id="171"/>
    </w:p>
    <w:p>
      <w:pPr>
        <w:pStyle w:val="IASBNormalnparaL1"/>
        <w:rPr/>
      </w:pPr>
      <w:r>
        <w:rPr/>
        <w:t>(b)</w:t>
        <w:tab/>
      </w:r>
      <w:bookmarkStart w:id="172" w:name="F7282782"/>
      <w:r>
        <w:rPr/>
        <w:t>dispoziţiile de la punctele 23 şi B96 pentru contabilizarea modificărilor participaţiilor în capitalurile proprii ale societăţii-mamă într-o filială care nu au ca rezultat pierderea controlului; și</w:t>
      </w:r>
      <w:bookmarkEnd w:id="172"/>
    </w:p>
    <w:p>
      <w:pPr>
        <w:pStyle w:val="IASBNormalnparaL1"/>
        <w:rPr/>
      </w:pPr>
      <w:r>
        <w:rPr/>
        <w:t>(c)</w:t>
        <w:tab/>
      </w:r>
      <w:bookmarkStart w:id="173" w:name="F7282784"/>
      <w:r>
        <w:rPr/>
        <w:t xml:space="preserve">dispozițiile de la punctele B97–B99 privind contabilizarea unei pierderi a controlului asupra unei filiale și dispozițiile aferente de la punctul 8A din IFRS 5 </w:t>
      </w:r>
      <w:r>
        <w:rPr>
          <w:i/>
        </w:rPr>
        <w:t>Active imobilizate deținute în vederea vânzării și activități întrerupte</w:t>
      </w:r>
      <w:r>
        <w:rPr/>
        <w:t>.</w:t>
      </w:r>
      <w:bookmarkEnd w:id="173"/>
    </w:p>
    <w:p>
      <w:pPr>
        <w:pStyle w:val="IASBNormalnparaP"/>
        <w:rPr/>
      </w:pPr>
      <w:bookmarkStart w:id="174" w:name="F7282786"/>
      <w:r>
        <w:rPr/>
        <w:t>Cu toate acestea, dacă o entitate care adoptă pentru prima dată IFRS-urile alege să aplice retroactiv IFRS 3 pentru combinări anterioare de întreprinderi, aceasta trebuie să aplice și IFRS 10 în conformitate cu punctul C1 din prezentul IFRS.</w:t>
      </w:r>
      <w:bookmarkEnd w:id="174"/>
    </w:p>
    <w:p>
      <w:pPr>
        <w:pStyle w:val="IASBSectionTitle2Ind"/>
        <w:rPr/>
      </w:pPr>
      <w:bookmarkStart w:id="175" w:name="F18691167"/>
      <w:r>
        <w:rPr/>
        <w:t>Clasificarea şi evaluarea instrumentelor financiare</w:t>
      </w:r>
      <w:bookmarkEnd w:id="175"/>
    </w:p>
    <w:p>
      <w:pPr>
        <w:pStyle w:val="IASBNormalnpara"/>
        <w:rPr/>
      </w:pPr>
      <w:r>
        <w:rPr/>
        <w:t>B8</w:t>
        <w:tab/>
      </w:r>
      <w:bookmarkStart w:id="176" w:name="F18691168"/>
      <w:r>
        <w:rPr/>
        <w:t>O entitate trebuie să evalueze dacă un activ financiar îndeplineşte condiţiile de la punctul 4.1.2 din IFRS 9 sau cele de la punctul 4.1.2A din IFRS 9 pe baza faptelor şi circumstanţelor care există la data trecerii la IFRS-uri.</w:t>
      </w:r>
      <w:bookmarkEnd w:id="176"/>
    </w:p>
    <w:p>
      <w:pPr>
        <w:pStyle w:val="IASBNormalnpara"/>
        <w:rPr/>
      </w:pPr>
      <w:r>
        <w:rPr/>
        <w:t>B8A</w:t>
        <w:tab/>
      </w:r>
      <w:bookmarkStart w:id="177" w:name="F36651743"/>
      <w:r>
        <w:rPr/>
        <w:t>Dacă este imposibil pentru o entitate să evalueze valoarea-timp modificată a elementului bani în conformitate cu punctele B4.1.9B—B4.1.9D din IFRS 9 pe baza datelor şi împrejurărilor care existau la data trecerii la IFRS-uri, o entitate trebuie să evalueze caracteristicile fluxurilor de trezorerie contractuale specifice activului financiar pe baza datelor şi împrejurărilor care existau la data trecerii la IFRS-uri, fără a lua în considerare dispoziţiile aferente modificării valorii-timp a banilor de la punctele B4.1.9B—B4.1.9D din IFRS 9. (În acest caz, entitatea trebuie să aplice și punctul 42R din IFRS 7, însă referinţele la „punctul 7.2.4 din IFRS 9” trebuie citite în sensul prezentului punct, iar referinţele la „recunoaşterea iniţială a activului financiar” trebuie citite în sensul „la data trecerii la IFRS-uri”.)</w:t>
      </w:r>
      <w:bookmarkEnd w:id="177"/>
    </w:p>
    <w:p>
      <w:pPr>
        <w:pStyle w:val="IASBNormalnpara"/>
        <w:rPr/>
      </w:pPr>
      <w:r>
        <w:rPr/>
        <w:t>B8B</w:t>
        <w:tab/>
      </w:r>
      <w:bookmarkStart w:id="178" w:name="F36651744"/>
      <w:r>
        <w:rPr/>
        <w:t>În cazul în care este imposibil să se evalueze dacă valoarea justă a unei caracteristici de plată anticipată este nesemnificativă în conformitate cu punctul B4.1.12 litera (c) din IFRS 9 pe baza datelor şi împrejurărilor care existau la data trecerii la IFRS-uri, o entitate trebuie să evalueze caracteristicile fluxurilor de trezorerie contractuale specifice activului financiar pe baza datelor şi împrejurărilor care existau la data trecerii la IFRS-uri, fără a lua în considerare excepţia pentru caracteristicile de plată anticipată de la punctul B4.1.12 din IFRS 9. (În acest caz, entitatea trebuie să aplice și punctul 42S din IFRS 7, însă referinţele la „punctul 7.2.5 din IFRS 9” trebuie citite în sensul prezentului punct, iar referinţele la „recunoaşterea iniţială a activului financiar” trebuie citite în sensul „la data trecerii la IFRS-uri”.)</w:t>
      </w:r>
      <w:bookmarkEnd w:id="178"/>
    </w:p>
    <w:p>
      <w:pPr>
        <w:pStyle w:val="IASBNormalnpara"/>
        <w:rPr/>
      </w:pPr>
      <w:r>
        <w:rPr/>
        <w:t>B8C</w:t>
        <w:tab/>
      </w:r>
      <w:bookmarkStart w:id="179" w:name="F36651745"/>
      <w:r>
        <w:rPr/>
        <w:t>Dacă este imposibil (conform definiţiei din IAS 8) pentru o entitate să aplice retroactiv metoda dobânzii efective din IFRS 9, valoarea justă a activului financiar sau a datoriei financiare la data trecerii la IFRS-uri va fi noua valoare contabilă brută a acelui activ financiar sau noul cost amortizat al acelei datorii financiare la data trecerii la IFRS-uri.</w:t>
      </w:r>
      <w:bookmarkEnd w:id="179"/>
    </w:p>
    <w:p>
      <w:pPr>
        <w:pStyle w:val="IASBSectionTitle2Ind"/>
        <w:rPr/>
      </w:pPr>
      <w:bookmarkStart w:id="180" w:name="F36651748"/>
      <w:r>
        <w:rPr/>
        <w:t>Deprecierea activelor financiare</w:t>
      </w:r>
      <w:bookmarkEnd w:id="180"/>
    </w:p>
    <w:p>
      <w:pPr>
        <w:pStyle w:val="IASBNormalnpara"/>
        <w:rPr/>
      </w:pPr>
      <w:r>
        <w:rPr/>
        <w:t>B8D</w:t>
        <w:tab/>
      </w:r>
      <w:bookmarkStart w:id="181" w:name="F36651749"/>
      <w:r>
        <w:rPr/>
        <w:t>O entitate trebuie să aplice retroactiv dispoziţiile de depreciere din secţiunea 5.5 a IFRS 9 care fac obiectul punctelor 7.2.15 şi 7.2.18—7.2.20 din acel IFRS.</w:t>
      </w:r>
      <w:bookmarkEnd w:id="181"/>
    </w:p>
    <w:p>
      <w:pPr>
        <w:pStyle w:val="IASBNormalnpara"/>
        <w:rPr/>
      </w:pPr>
      <w:r>
        <w:rPr/>
        <w:t>B8E</w:t>
        <w:tab/>
      </w:r>
      <w:bookmarkStart w:id="182" w:name="F36651754"/>
      <w:r>
        <w:rPr/>
        <w:t>La data trecerii la IFRS-uri, o entitate trebuie să utilizeze informaţii rezonabile şi justificabile care sunt disponibile fără un cost sau efort nejustificat pentru a determina riscul de credit la data la care instrumentele financiare au fost iniţial recunoscute (sau pentru angajamente de creditare şi contracte de garanţie financiară la data la care entitatea a devenit o parte a angajamentului irevocabil în conformitate cu punctul 5.5.6 din IFRS 9) şi să compare aceste informații cu riscul de credit la data trecerii la IFRS-uri (a se vedea și punctele B7.2.2—B7.2.3 din IFRS 9).</w:t>
      </w:r>
      <w:bookmarkEnd w:id="182"/>
    </w:p>
    <w:p>
      <w:pPr>
        <w:pStyle w:val="IASBNormalnpara"/>
        <w:rPr/>
      </w:pPr>
      <w:r>
        <w:rPr/>
        <w:t>B8F</w:t>
        <w:tab/>
      </w:r>
      <w:bookmarkStart w:id="183" w:name="F36651755"/>
      <w:r>
        <w:rPr/>
        <w:t>Pentru a determina dacă a existat o creştere semnificativă a riscului de credit de la recunoaşterea iniţială, o entitate poate aplica:</w:t>
      </w:r>
      <w:bookmarkEnd w:id="183"/>
    </w:p>
    <w:p>
      <w:pPr>
        <w:pStyle w:val="IASBNormalnparaL1"/>
        <w:rPr/>
      </w:pPr>
      <w:r>
        <w:rPr/>
        <w:t>(a)</w:t>
        <w:tab/>
      </w:r>
      <w:bookmarkStart w:id="184" w:name="F36651758"/>
      <w:r>
        <w:rPr/>
        <w:t>dispoziţiile de la punctele 5.5.10 şi B5.5.22—B5.5.24 din IFRS 9; și</w:t>
      </w:r>
      <w:bookmarkEnd w:id="184"/>
    </w:p>
    <w:p>
      <w:pPr>
        <w:pStyle w:val="IASBNormalnparaL1"/>
        <w:rPr/>
      </w:pPr>
      <w:r>
        <w:rPr/>
        <w:t>(b)</w:t>
        <w:tab/>
      </w:r>
      <w:bookmarkStart w:id="185" w:name="F36651760"/>
      <w:r>
        <w:rPr/>
        <w:t>prezumţia relativă de la punctul 5.5.11 din IFRS 9 pentru plăţi contractuale care sunt restante de mai mult de 30 de zile, dacă o entitate va aplica dispoziţiile de depreciere prin identificarea creşterilor semnificative în riscul de credit de la recunoaşterea iniţială pentru acele instrumente financiare pe baza informaţiilor privind restanțele.</w:t>
      </w:r>
      <w:bookmarkEnd w:id="185"/>
    </w:p>
    <w:p>
      <w:pPr>
        <w:pStyle w:val="IASBNormalnpara"/>
        <w:rPr/>
      </w:pPr>
      <w:r>
        <w:rPr/>
        <w:t>B8G</w:t>
        <w:tab/>
      </w:r>
      <w:bookmarkStart w:id="186" w:name="F36651761"/>
      <w:r>
        <w:rPr/>
        <w:t>Dacă, la data trecerii la IFRS-uri, pentru a determina dacă a existat o creştere semnificativă a riscului de credit de la recunoaşterea iniţială a unui instrument financiar este necesar un cost sau un efort nejustificat, o entitate trebuie să recunoască o ajustare pentru pierderi cu o valoare egală cu pierderile din creditare preconizate pe toată durata de viaţă la fiecare dată de raportare până când respectivul instrument financiar este derecunoscut (exceptând cazul în care respectivul instrument financiar are un risc de credit scăzut la data raportării, caz în care se aplică punctul B8F litera (a)).</w:t>
      </w:r>
      <w:bookmarkEnd w:id="186"/>
    </w:p>
    <w:p>
      <w:pPr>
        <w:pStyle w:val="IASBSectionTitle2Ind"/>
        <w:rPr/>
      </w:pPr>
      <w:bookmarkStart w:id="187" w:name="F35288711"/>
      <w:r>
        <w:rPr/>
        <w:t>Instrumente derivate încorporate</w:t>
      </w:r>
      <w:bookmarkEnd w:id="187"/>
    </w:p>
    <w:p>
      <w:pPr>
        <w:pStyle w:val="IASBNormalnpara"/>
        <w:rPr/>
      </w:pPr>
      <w:r>
        <w:rPr/>
        <w:t>B9</w:t>
        <w:tab/>
      </w:r>
      <w:bookmarkStart w:id="188" w:name="F18691186"/>
      <w:r>
        <w:rPr/>
        <w:t>O entitate care adoptă pentru prima dată IFRS-urile trebuie să evalueze dacă un instrument derivat încorporat trebuie separat de contractul-gazdă şi contabilizat drept instrument derivat pe baza condiţiilor care existau la cea mai apropiată dată dintre data la care a devenit pentru prima dată parte la contract şi cea la care este necesară o reevaluare conform punctului B4.3.11 din IFRS 9.</w:t>
      </w:r>
      <w:bookmarkEnd w:id="188"/>
    </w:p>
    <w:p>
      <w:pPr>
        <w:pStyle w:val="IASBSectionTitle2Ind"/>
        <w:rPr/>
      </w:pPr>
      <w:bookmarkStart w:id="189" w:name="F18324936"/>
      <w:r>
        <w:rPr/>
        <w:t>Împrumuturi guvernamentale</w:t>
      </w:r>
      <w:bookmarkEnd w:id="189"/>
    </w:p>
    <w:p>
      <w:pPr>
        <w:pStyle w:val="IASBNormalnpara"/>
        <w:rPr/>
      </w:pPr>
      <w:r>
        <w:rPr/>
        <w:t>B10</w:t>
        <w:tab/>
      </w:r>
      <w:bookmarkStart w:id="190" w:name="F18324937"/>
      <w:r>
        <w:rPr/>
        <w:t xml:space="preserve">O entitate care adoptă pentru prima dată IFRS-urile trebuie să clasifice toate împrumuturile guvernamentale primite drept datorii financiare sau ca instrument de capitaluri proprii în conformitate cu IAS 32 </w:t>
      </w:r>
      <w:r>
        <w:rPr>
          <w:i/>
        </w:rPr>
        <w:t>Instrumente financiare: prezentare</w:t>
      </w:r>
      <w:r>
        <w:rPr/>
        <w:t xml:space="preserve">. Cu excepția situațiilor permise de punctul B11, o entitate care adoptă pentru prima dată IFRS-urile trebuie să aplice prospectiv dispozițiile din IFRS 9 </w:t>
      </w:r>
      <w:r>
        <w:rPr>
          <w:i/>
        </w:rPr>
        <w:t xml:space="preserve">Instrumente financiare </w:t>
      </w:r>
      <w:r>
        <w:rPr/>
        <w:t xml:space="preserve"> și IAS 20 </w:t>
      </w:r>
      <w:r>
        <w:rPr>
          <w:i/>
        </w:rPr>
        <w:t xml:space="preserve">Contabilitatea subvențiilor guvernamentale și prezentarea informațiilor legate de asistența guvernamentală </w:t>
      </w:r>
      <w:r>
        <w:rPr/>
        <w:t xml:space="preserve"> împrumuturilor guvernamentale existente la data trecerii la IFRS-uri și nu trebuie să recunoască beneficiul corespunzător împrumutului guvernamental la o rată a dobânzii sub nivelul pieței drept subvenție guvernamentală. În consecință, dacă o entitate care adoptă pentru prima dată IFRS-urile nu a recunoscut și evaluat, conform GAAP-urilor anterioare, un împrumut guvernamental la o rată a dobânzii sub nivelul pieței pe o bază consecventă cu dispozițiile IFRS-urilor, entitatea trebuie să utilizeze valoarea contabilă conform GAAP-urilor anterioare a împrumutului la data trecerii la IFRS-uri drept valoarea contabilă a împrumutului în situaţia de deschidere a poziţiei financiare în conformitate cu IFRS. O entitate trebuie să aplice IFRS 9 evaluării unor astfel de împrumuturi după data trecerii la IFRS-uri.</w:t>
      </w:r>
      <w:bookmarkEnd w:id="190"/>
    </w:p>
    <w:p>
      <w:pPr>
        <w:pStyle w:val="IASBNormalnpara"/>
        <w:rPr/>
      </w:pPr>
      <w:r>
        <w:rPr/>
        <w:t>B11</w:t>
        <w:tab/>
      </w:r>
      <w:bookmarkStart w:id="191" w:name="F18324940"/>
      <w:r>
        <w:rPr/>
        <w:t>În ciuda punctului B10, o entitate poate aplica retroactiv dispozițiile din IFRS 9 și IAS 20 oricărui împrumut guvernamental emis înainte de data trecerii la IFRS-uri, cu condiția că informația necesară pentru a realiza acest lucru a fost obținută la momentul contabilizării inițiale a acelui împrumut.</w:t>
      </w:r>
      <w:bookmarkEnd w:id="191"/>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B12</w:t>
        <w:tab/>
      </w:r>
      <w:bookmarkStart w:id="192" w:name="F18324941"/>
      <w:r>
        <w:rPr/>
        <w:t>Dispoziţiile și îndrumările de la punctele B10 și B11 nu împiedică o entitate să utilizeze excepțiile descrise la punctele D19–D19D cu privire la desemnarea unui instrument financiar recunoscut anterior la valoarea justă prin profit sau pierdere.</w:t>
      </w:r>
      <w:bookmarkEnd w:id="192"/>
    </w:p>
    <w:p>
      <w:pPr>
        <w:pStyle w:val="IASBSectionTitle1NonInd"/>
        <w:pBdr>
          <w:bottom w:val="nil"/>
        </w:pBdr>
        <w:rPr/>
      </w:pPr>
      <w:bookmarkStart w:id="193" w:name="F7282788"/>
      <w:r>
        <w:rPr/>
        <w:t xml:space="preserve">Anexa C </w:t>
        <w:br/>
        <w:t>Derogări pentru combinările de întreprinderi</w:t>
      </w:r>
      <w:bookmarkEnd w:id="193"/>
    </w:p>
    <w:p>
      <w:pPr>
        <w:pStyle w:val="IASBNormal"/>
        <w:rPr/>
      </w:pPr>
      <w:bookmarkStart w:id="194" w:name="F21340541"/>
      <w:r>
        <w:rPr>
          <w:i/>
        </w:rPr>
        <w:t xml:space="preserve">Prezenta anexă este parte integrantă din prezentul IFRS. O entitate trebuie să aplice următoarele dispoziţii pentru combinările de întreprinderi pe care entitatea le-a recunoscut înainte de data trecerii la IFRS-uri. Prezenta Anexă trebuie aplicată numai combinărilor de întreprinderi care intră sub incidenţa IFRS 3 </w:t>
      </w:r>
      <w:r>
        <w:rPr/>
        <w:t>Combinări de întreprinderi.</w:t>
      </w:r>
      <w:bookmarkEnd w:id="194"/>
    </w:p>
    <w:p>
      <w:pPr>
        <w:pStyle w:val="IASBNormalnpara"/>
        <w:rPr/>
      </w:pPr>
      <w:r>
        <w:rPr/>
        <w:t>C1</w:t>
        <w:tab/>
      </w:r>
      <w:bookmarkStart w:id="195" w:name="F7282791"/>
      <w:r>
        <w:rPr/>
        <w:t xml:space="preserve">O entitate care adoptă pentru prima dată IFRS-urile poate alege să nu aplice retroactiv IFRS 3 pentru combinări anterioare de întreprinderi (combinări de întreprinderi care au avut loc anterior datei de trecere la IFRS-uri). Cu toate acestea, dacă o entitate care adoptă pentru prima dată IFRS-urile retratează orice combinare de întreprinderi pentru conformitatea cu IFRS 3, ea trebuie să retrateze toate combinările de întreprinderi anterioare și trebuie, de asemenea, să aplice IFRS 10 de la aceeași dată. De exemplu, dacă o entitate care adoptă pentru prima dată IFRS-urile alege să retrateze o combinare de întreprinderi care a avut loc la 30 iunie 20X6, aceasta trebuie să retrateze toate combinările de întreprinderi care au avut loc între 30 iunie 20X6 şi data trecerii la IFRS-uri şi, de la 30 iunie 20X6, trebuie, de asemenea, să aplice şi IFRS 10. </w:t>
      </w:r>
      <w:bookmarkEnd w:id="195"/>
    </w:p>
    <w:p>
      <w:pPr>
        <w:pStyle w:val="IASBNormalnpara"/>
        <w:rPr/>
      </w:pPr>
      <w:r>
        <w:rPr/>
        <w:t>C2</w:t>
        <w:tab/>
      </w:r>
      <w:bookmarkStart w:id="196" w:name="F7282792"/>
      <w:r>
        <w:rPr/>
        <w:t xml:space="preserve">O entitate nu este obligată să aplice retroactiv IAS 21 </w:t>
      </w:r>
      <w:r>
        <w:rPr>
          <w:i/>
        </w:rPr>
        <w:t xml:space="preserve">Efectele variaţiei cursurilor de schimb valutar </w:t>
      </w:r>
      <w:r>
        <w:rPr/>
        <w:t>pentru ajustările valorii juste şi fondul comercial rezultate din combinări de întreprinderi care au avut loc înaintea datei trecerii la IFRS-uri. Dacă entitatea nu aplică retroactiv IAS 21 pentru acele ajustări ale valorii juste şi pentru fondul comercial, ea trebuie să le trateze mai degrabă ca active şi datorii ale entităţii decât ca active şi datorii ale entităţii dobândite. Prin urmare, aceste ajustări ale fondului comercial şi ale valorii juste sunt fie deja exprimate în moneda funcţională a entităţii, fie sunt elemente valutare nemonetare, care sunt raportate folosind cursul de schimb valutar aplicat conform GAAP-urilor anterioare.</w:t>
      </w:r>
      <w:bookmarkEnd w:id="196"/>
    </w:p>
    <w:p>
      <w:pPr>
        <w:pStyle w:val="IASBNormalnpara"/>
        <w:rPr/>
      </w:pPr>
      <w:r>
        <w:rPr/>
        <w:t>C3</w:t>
        <w:tab/>
      </w:r>
      <w:bookmarkStart w:id="197" w:name="F7282793"/>
      <w:r>
        <w:rPr/>
        <w:t xml:space="preserve">O entitate poate aplica IAS 21 retroactiv pentru ajustările valorii juste şi fondul comercial care rezultă fie: </w:t>
      </w:r>
      <w:bookmarkEnd w:id="197"/>
    </w:p>
    <w:p>
      <w:pPr>
        <w:pStyle w:val="IASBNormalnparaL1"/>
        <w:rPr/>
      </w:pPr>
      <w:r>
        <w:rPr/>
        <w:t>(a)</w:t>
        <w:tab/>
      </w:r>
      <w:bookmarkStart w:id="198" w:name="F7282797"/>
      <w:r>
        <w:rPr/>
        <w:t>din toate combinările de întreprinderi care au avut loc înaintea datei trecerii la IFRS-uri; fie</w:t>
      </w:r>
      <w:bookmarkEnd w:id="198"/>
    </w:p>
    <w:p>
      <w:pPr>
        <w:pStyle w:val="IASBNormalnparaL1"/>
        <w:rPr/>
      </w:pPr>
      <w:r>
        <w:rPr/>
        <w:t>(b)</w:t>
        <w:tab/>
      </w:r>
      <w:bookmarkStart w:id="199" w:name="F7282799"/>
      <w:r>
        <w:rPr/>
        <w:t>din toate combinările de întreprinderi pe care entitatea alege să le retrateze pentru a fi conforme cu IFRS 3, aşa cum permite punctul C1 de mai sus.</w:t>
      </w:r>
      <w:bookmarkEnd w:id="199"/>
    </w:p>
    <w:p>
      <w:pPr>
        <w:pStyle w:val="IASBNormalnpara"/>
        <w:rPr/>
      </w:pPr>
      <w:r>
        <w:rPr/>
        <w:t>C4</w:t>
        <w:tab/>
      </w:r>
      <w:bookmarkStart w:id="200" w:name="F46425467"/>
      <w:r>
        <w:rPr/>
        <w:t xml:space="preserve">Dacă o entitate care adoptă pentru prima dată IFRS-urile nu aplică retroactiv IFRS 3 pentru o combinare de întreprinderi anterioară, acest lucru are următoarele consecinţe pentru acea combinare de întreprinderi: </w:t>
      </w:r>
      <w:bookmarkEnd w:id="200"/>
    </w:p>
    <w:p>
      <w:pPr>
        <w:pStyle w:val="IASBNormalnparaL1"/>
        <w:rPr/>
      </w:pPr>
      <w:r>
        <w:rPr/>
        <w:t>(a)</w:t>
        <w:tab/>
      </w:r>
      <w:bookmarkStart w:id="201" w:name="F46425472"/>
      <w:r>
        <w:rPr/>
        <w:t>Entitatea care adoptă pentru prima dată IFRS-urile trebuie să păstreze aceeaşi clasificare (ca achiziţie de către entitatea dobânditoare legală, achiziţie inversă de către entitatea dobândită legală sau un grup de interese) ca în situaţiile financiare conforme cu GAAP-urile anterioare.</w:t>
      </w:r>
      <w:bookmarkEnd w:id="201"/>
    </w:p>
    <w:p>
      <w:pPr>
        <w:pStyle w:val="IASBNormalnparaL1"/>
        <w:rPr/>
      </w:pPr>
      <w:r>
        <w:rPr/>
        <w:t>(b)</w:t>
        <w:tab/>
      </w:r>
      <w:bookmarkStart w:id="202" w:name="F46425477"/>
      <w:r>
        <w:rPr/>
        <w:t>Entitatea care adoptă pentru prima dată IFRS-urile trebuie să recunoască toate activele şi datoriile sale la data trecerii la IFRS-uri care au fost dobândite sau asumate într-o combinare de întreprinderi anterioară, altele decât:</w:t>
      </w:r>
      <w:bookmarkEnd w:id="202"/>
    </w:p>
    <w:p>
      <w:pPr>
        <w:pStyle w:val="IASBNormalnparaL2"/>
        <w:rPr/>
      </w:pPr>
      <w:r>
        <w:rPr/>
        <w:t>(i)</w:t>
        <w:tab/>
      </w:r>
      <w:bookmarkStart w:id="203" w:name="F46425481"/>
      <w:r>
        <w:rPr/>
        <w:t>unele active financiare şi datorii financiare derecunoscute conform GAAP-urilor anterioare (a se vedea punctul B2); și</w:t>
      </w:r>
      <w:bookmarkEnd w:id="203"/>
    </w:p>
    <w:p>
      <w:pPr>
        <w:pStyle w:val="IASBNormalnparaL2"/>
        <w:rPr/>
      </w:pPr>
      <w:r>
        <w:rPr/>
        <w:t>(ii)</w:t>
        <w:tab/>
      </w:r>
      <w:bookmarkStart w:id="204" w:name="F46425484"/>
      <w:r>
        <w:rPr/>
        <w:t>activele, inclusiv fondul comercial, şi datoriile care nu au fost recunoscute în situaţia poziţiei financiare consolidate a entității dobânditoare conform GAAP-urilor anterioare şi care nici nu îndeplinesc condiţiile pentru a fi recunoscute conform IFRS-urilor în situaţia poziţiei financiare individuale a entităţii dobândite (a se vedea literele (f)-(i) de mai jos).</w:t>
      </w:r>
      <w:bookmarkEnd w:id="204"/>
    </w:p>
    <w:p>
      <w:pPr>
        <w:pStyle w:val="IASBNormalnparaL1P"/>
        <w:rPr/>
      </w:pPr>
      <w:bookmarkStart w:id="205" w:name="F46425488"/>
      <w:r>
        <w:rPr/>
        <w:t>Entitatea care adoptă pentru prima dată IFRS-urile trebuie să recunoască orice modificare rezultată ajustând rezultatul reportat (sau, dacă este cazul, o altă categorie a capitalurilor proprii), cu excepţia cazului în care modificarea rezultă din recunoaşterea unei imobilizări necorporale care a fost anterior inclusă în fondul comercial (a se vedea litera (g) subpunctul (i) de mai jos).</w:t>
      </w:r>
      <w:bookmarkEnd w:id="205"/>
    </w:p>
    <w:p>
      <w:pPr>
        <w:pStyle w:val="IASBNormalnparaL1"/>
        <w:rPr/>
      </w:pPr>
      <w:r>
        <w:rPr/>
        <w:t>(c)</w:t>
        <w:tab/>
      </w:r>
      <w:bookmarkStart w:id="206" w:name="F46425490"/>
      <w:r>
        <w:rPr/>
        <w:t>Entitatea care adoptă pentru prima dată IFRS-urile trebuie să excludă din situaţia de deschidere a poziţiei financiare în conformitate cu IFRS orice element recunoscut conform GAAP-urilor anterioare care nu îndeplineşte condiţiile pentru recunoaştere ca un activ sau ca o datorie conform IFRS-urilor. Entitatea care adoptă pentru prima dată IFRS-urile trebuie să contabilizeze modificarea rezultată după cum urmează:</w:t>
      </w:r>
      <w:bookmarkEnd w:id="206"/>
    </w:p>
    <w:p>
      <w:pPr>
        <w:pStyle w:val="IASBNormalnparaL2"/>
        <w:rPr/>
      </w:pPr>
      <w:r>
        <w:rPr/>
        <w:t>(i)</w:t>
        <w:tab/>
      </w:r>
      <w:bookmarkStart w:id="207" w:name="F46425494"/>
      <w:r>
        <w:rPr/>
        <w:t>entitatea care adoptă pentru prima dată IFRS-urile poate să fi clasificat o combinare de întreprinderi anterioară drept achiziţie şi poate să fi recunoscut drept imobilizare necorporală un element care nu îndeplineşte condiţiile pentru recunoaştere ca activ conform IAS 38</w:t>
      </w:r>
      <w:r>
        <w:rPr>
          <w:i/>
        </w:rPr>
        <w:t xml:space="preserve"> Imobilizări necorporale.</w:t>
      </w:r>
      <w:r>
        <w:rPr/>
        <w:t xml:space="preserve"> Ea trebuie să reclasifice acel element (şi, dacă există, impozitul amânat aferent şi interesele care nu controlează) ca parte a fondului comercial (în afară de cazul când a dedus fondul comercial direct din capitalurile proprii conform GAAP-urilor anterioare, a se vedea litera (g) subpunctul (i) şi litera (i) de mai jos).</w:t>
      </w:r>
      <w:bookmarkEnd w:id="207"/>
    </w:p>
    <w:p>
      <w:pPr>
        <w:pStyle w:val="IASBNormalnparaL2"/>
        <w:rPr/>
      </w:pPr>
      <w:r>
        <w:rPr/>
        <w:t>(ii)</w:t>
        <w:tab/>
      </w:r>
      <w:bookmarkStart w:id="208" w:name="F46425498"/>
      <w:r>
        <w:rPr/>
        <w:t>entitatea care adoptă pentru prima dată IFRS-urile trebuie să recunoască toate celelalte modificări care apar în rezultatul reportat.</w:t>
      </w:r>
      <w:r>
        <w:rPr>
          <w:rStyle w:val="FootnoteCharacters"/>
          <w:rStyle w:val="FootnoteAnchor"/>
        </w:rPr>
        <w:footnoteReference w:id="2"/>
      </w:r>
      <w:bookmarkEnd w:id="208"/>
    </w:p>
    <w:p>
      <w:pPr>
        <w:pStyle w:val="IASBNormalnparaL1"/>
        <w:rPr/>
      </w:pPr>
      <w:r>
        <w:rPr/>
        <w:t>(d)</w:t>
        <w:tab/>
      </w:r>
      <w:bookmarkStart w:id="209" w:name="F46425503"/>
      <w:r>
        <w:rPr/>
        <w:t>IFRS-urile prevăd evaluarea ulterioară a unor active şi datorii pe o bază care nu este fundamentată pe costul iniţial, cum ar fi valoarea justă. Entitatea care adoptă pentru prima dată IFRS-urile trebuie să evalueze aceste active şi datorii pe acea bază în situaţia de deschidere a poziţiei financiare în conformitate cu IFRS, chiar dacă ele au fost dobândite sau asumate într-o combinare de întreprinderi anterioară. Ea trebuie să recunoască orice modificare rezultată a valorii contabile prin ajustarea rezultatului reportat (sau, după caz, o altă categorie a capitalurilor proprii), mai degrabă decât a fondului comercial.</w:t>
      </w:r>
      <w:bookmarkEnd w:id="209"/>
    </w:p>
    <w:p>
      <w:pPr>
        <w:pStyle w:val="IASBNormalnparaL1"/>
        <w:rPr/>
      </w:pPr>
      <w:r>
        <w:rPr/>
        <w:t>(e)</w:t>
        <w:tab/>
      </w:r>
      <w:bookmarkStart w:id="210" w:name="F46425507"/>
      <w:r>
        <w:rPr/>
        <w:t>Imediat după combinarea de întreprinderi, valoarea contabilă conform GAAP-urilor anterioare a activelor dobândite şi a datoriilor asumate în acea combinare de întreprinderi trebuie să reprezinte costul lor presupus conform IFRS-urilor de la acea dată. Dacă IFRS-urile prevăd o evaluare în funcţie de cost a acelor active şi datorii la o dată ulterioară, acel cost presupus trebuie să reprezinte baza amortizării activelor corporale sau necorporale în funcţie de cost de la data combinării de întreprinderi.</w:t>
      </w:r>
      <w:bookmarkEnd w:id="210"/>
    </w:p>
    <w:p>
      <w:pPr>
        <w:pStyle w:val="IASBNormalnparaL1"/>
        <w:rPr/>
      </w:pPr>
      <w:r>
        <w:rPr/>
        <w:t>(f)</w:t>
        <w:tab/>
      </w:r>
      <w:bookmarkStart w:id="211" w:name="F46425511"/>
      <w:r>
        <w:rPr/>
        <w:t xml:space="preserve">Dacă un activ dobândit sau o datorie asumată într-o combinare de întreprinderi anterioară nu a fost recunoscut(ă) conform GAAP-urilor anterioare, acesta (aceasta) nu are un cost presupus ca fiind zero în situaţia de deschidere a poziţiei financiare în conformitate cu IFRS. În schimb, entitatea dobânditoare trebuie să îl (o) recunoască şi să îl (o) evalueze în situaţia poziţiei financiare consolidate pe baza care ar fi prevăzută de IFRS-uri în situaţia poziţiei financiare a entităţii dobândite. Pentru a ilustra: dacă, în conformitate cu GAAP-urile anterioare, entitatea dobânditoare nu a capitalizat contractele de leasing dobândite într-o combinare de întreprinderi anterioară în care entitatea dobândită avea rolul de locatar, ea trebuie să capitalizeze acele contracte de leasing în situaţiile sale financiare consolidate, deoarece IFRS 16 </w:t>
      </w:r>
      <w:r>
        <w:rPr>
          <w:i/>
        </w:rPr>
        <w:t>Contracte de leasing</w:t>
      </w:r>
      <w:r>
        <w:rPr/>
        <w:t xml:space="preserve"> ar impune entităţii dobândite să facă aceasta în situaţia poziţiei sale financiare în conformitate cu IFRS. În mod similar, dacă, în conformitate cu GAAP-urile anterioare, entitatea dobânditoare nu a recunoscut o datorie contingentă care încă exista la data trecerii la IFRS-uri, entitatea dobânditoare trebuie să recunoască acea datorie contingentă la acea dată, cu excepția cazului în care IAS 37 </w:t>
      </w:r>
      <w:r>
        <w:rPr>
          <w:i/>
        </w:rPr>
        <w:t>Provizioane, datorii contingente şi active contingente</w:t>
      </w:r>
      <w:r>
        <w:rPr/>
        <w:t xml:space="preserve"> ar interzice recunoaşterea acesteia în situaţiile financiare ale entităţii dobândite. Invers, dacă un activ sau o datorie a fost inclus(ă) în fondul comercial conform GAAP-urilor anterioare, dar ar fi fost recunoscut(ă) separat conform IFRS 3, acel activ sau acea datorie rămâne în fondul comercial, cu excepţia cazului în care IFRS-urile ar impune recunoaşterea sa în situaţiile financiare ale entităţii dobândite.</w:t>
      </w:r>
      <w:bookmarkEnd w:id="211"/>
    </w:p>
    <w:p>
      <w:pPr>
        <w:pStyle w:val="IASBNormalnparaL1"/>
        <w:rPr/>
      </w:pPr>
      <w:r>
        <w:rPr/>
        <w:t>(g)</w:t>
        <w:tab/>
      </w:r>
      <w:bookmarkStart w:id="212" w:name="F46425523"/>
      <w:r>
        <w:rPr/>
        <w:t>Valoarea contabilă a fondului comercial în situaţia de deschidere a poziţiei financiare în conformitate cu IFRS trebuie să fie valoarea sa contabilă conform GAAP-urilor anterioare la data trecerii la IFRS-uri, după următoarele două ajustări:</w:t>
      </w:r>
      <w:bookmarkEnd w:id="212"/>
    </w:p>
    <w:p>
      <w:pPr>
        <w:pStyle w:val="IASBNormalnparaL2"/>
        <w:rPr/>
      </w:pPr>
      <w:r>
        <w:rPr/>
        <w:t>(i)</w:t>
        <w:tab/>
      </w:r>
      <w:bookmarkStart w:id="213" w:name="F46425532"/>
      <w:r>
        <w:rPr/>
        <w:t>Dacă acest lucru este prevăzut de litera (c) subpunctul (i) de mai sus, entitatea care adoptă pentru prima dată IFRS-urile trebuie să majoreze valoarea contabilă a fondului comercial atunci când ea reclasifică un element pe care l-a recunoscut ca imobilizare necorporală conform GAAP-urilor anterioare. În mod similar, dacă litera (f) de mai sus impune unei entităţi care adoptă pentru prima dată IFRS-urile să recunoască o imobilizare necorporală care a fost inclusă în fondul comercial recunoscut conform GAAP-urilor anterioare, entitatea care adoptă pentru prima dată IFRS-urile trebuie să reducă în mod corespunzător valoarea contabilă a fondului comercial (şi, dacă este cazul, să ajusteze impozitul amânat şi interesele care nu controlează).</w:t>
      </w:r>
      <w:bookmarkEnd w:id="213"/>
    </w:p>
    <w:p>
      <w:pPr>
        <w:pStyle w:val="IASBNormalnparaL2"/>
        <w:rPr/>
      </w:pPr>
      <w:r>
        <w:rPr/>
        <w:t>(ii)</w:t>
        <w:tab/>
      </w:r>
      <w:bookmarkStart w:id="214" w:name="F46425538"/>
      <w:r>
        <w:rPr/>
        <w:t>Indiferent dacă există vreo indicaţie că fondul comercial poate fi depreciat, entitatea care adoptă pentru prima dată IFRS-urile trebuie să aplice IAS 36 în testarea fondului comercial pentru depreciere la data trecerii la IFRS-uri şi în recunoaşterea oricăror pierderi din depreciere în rezultatul reportat (sau, dacă IAS 36 prevede astfel, în surplusul din reevaluare). Testul de depreciere trebuie să ţină cont de condiţiile de la data trecerii la IFRS-uri.</w:t>
      </w:r>
      <w:bookmarkEnd w:id="214"/>
    </w:p>
    <w:p>
      <w:pPr>
        <w:pStyle w:val="IASBNormalnparaL1"/>
        <w:rPr/>
      </w:pPr>
      <w:r>
        <w:rPr/>
        <w:t>(h)</w:t>
        <w:tab/>
      </w:r>
      <w:bookmarkStart w:id="215" w:name="F46425546"/>
      <w:r>
        <w:rPr/>
        <w:t>Nicio altă ajustare nu trebuie să fie făcută asupra valorii contabile a fondului comercial la data trecerii la IFRS-uri. De exemplu, entitatea care adoptă pentru prima dată IFRS-urile nu trebuie să retrateze valoarea contabilă a fondului comercial:</w:t>
      </w:r>
      <w:bookmarkEnd w:id="215"/>
    </w:p>
    <w:p>
      <w:pPr>
        <w:pStyle w:val="IASBNormalnparaL2"/>
        <w:rPr/>
      </w:pPr>
      <w:r>
        <w:rPr/>
        <w:t>(i)</w:t>
        <w:tab/>
      </w:r>
      <w:bookmarkStart w:id="216" w:name="F46425552"/>
      <w:r>
        <w:rPr/>
        <w:t>pentru a exclude procesele de cercetare şi dezvoltare în curs de desfăşurare dobândite în acea combinare de întreprinderi (cu excepţia cazului în care imobilizarea necorporală aferentă ar îndeplini condiţiile pentru recunoaştere conform IAS 38 în situaţia poziţiei financiare a entităţii dobândite);</w:t>
      </w:r>
      <w:bookmarkEnd w:id="216"/>
    </w:p>
    <w:p>
      <w:pPr>
        <w:pStyle w:val="IASBNormalnparaL2"/>
        <w:rPr/>
      </w:pPr>
      <w:r>
        <w:rPr/>
        <w:t>(ii)</w:t>
        <w:tab/>
      </w:r>
      <w:bookmarkStart w:id="217" w:name="F46425555"/>
      <w:r>
        <w:rPr/>
        <w:t>pentru a ajusta amortizarea anterioară a fondului comercial;</w:t>
      </w:r>
      <w:bookmarkEnd w:id="217"/>
    </w:p>
    <w:p>
      <w:pPr>
        <w:pStyle w:val="IASBNormalnparaL2"/>
        <w:rPr/>
      </w:pPr>
      <w:r>
        <w:rPr/>
        <w:t>(iii)</w:t>
        <w:tab/>
      </w:r>
      <w:bookmarkStart w:id="218" w:name="F46425557"/>
      <w:r>
        <w:rPr/>
        <w:t>pentru a relua ajustările fondului comercial pe care nu le-ar permite IFRS 3, dar care au fost făcute conform GAAP-urilor anterioare datorită ajustărilor activelor şi datoriilor efectuate între data combinării de întreprinderi şi data trecerii la IFRS-uri.</w:t>
      </w:r>
      <w:bookmarkEnd w:id="218"/>
    </w:p>
    <w:p>
      <w:pPr>
        <w:pStyle w:val="IASBNormalnparaL1"/>
        <w:rPr/>
      </w:pPr>
      <w:r>
        <w:rPr/>
        <w:t>(i)</w:t>
        <w:tab/>
      </w:r>
      <w:bookmarkStart w:id="219" w:name="F46425560"/>
      <w:r>
        <w:rPr/>
        <w:t>Dacă entitatea care adoptă pentru prima dată IFRS-urile a recunoscut fondul comercial conform GAAP-urilor anterioare ca o deducere din capitalurile proprii:</w:t>
      </w:r>
      <w:bookmarkEnd w:id="219"/>
    </w:p>
    <w:p>
      <w:pPr>
        <w:pStyle w:val="IASBNormalnparaL2"/>
        <w:rPr/>
      </w:pPr>
      <w:r>
        <w:rPr/>
        <w:t>(i)</w:t>
        <w:tab/>
      </w:r>
      <w:bookmarkStart w:id="220" w:name="F46425566"/>
      <w:r>
        <w:rPr/>
        <w:t>aceasta nu trebuie să recunoască acel fond comercial în situaţia de deschidere a poziţiei financiare în conformitate cu IFRS. În plus, ea nu trebuie să reclasifice acel fond comercial în profit sau pierdere dacă cedează filiala sau dacă investiţia în filială s-a depreciat.</w:t>
      </w:r>
      <w:bookmarkEnd w:id="220"/>
    </w:p>
    <w:p>
      <w:pPr>
        <w:pStyle w:val="IASBNormalnparaL2"/>
        <w:rPr/>
      </w:pPr>
      <w:r>
        <w:rPr/>
        <w:t>(ii)</w:t>
        <w:tab/>
      </w:r>
      <w:bookmarkStart w:id="221" w:name="F46425568"/>
      <w:r>
        <w:rPr/>
        <w:t>ajustările care rezultă din soluționarea ulterioară a unei contingenţe care afectează contravaloarea cumpărării trebuie să fie recunoscute în rezultatul reportat.</w:t>
      </w:r>
      <w:bookmarkEnd w:id="221"/>
    </w:p>
    <w:p>
      <w:pPr>
        <w:pStyle w:val="IASBNormalnparaL1"/>
        <w:rPr/>
      </w:pPr>
      <w:r>
        <w:rPr/>
        <w:t>(j)</w:t>
        <w:tab/>
      </w:r>
      <w:bookmarkStart w:id="222" w:name="F46425570"/>
      <w:r>
        <w:rPr/>
        <w:t>Conform GAAP-urilor anterioare, entitatea care adoptă pentru prima dată IFRS-urile poate să nu fi consolidat o filială dobândită într-o combinare de întreprinderi precedentă (de exemplu, deoarece societatea-mamă nu a considerat-o drept filială conform GAAP-urilor anterioare sau nu a întocmit situaţii financiare consolidate). Entitatea care adoptă pentru prima dată IFRS-urile trebuie să ajusteze valorile contabile ale activelor şi datoriilor filialei la valorile pe care IFRS-urile le-ar impune în situaţia poziţiei financiare a filialei. Costul presupus al fondului comercial este egal cu diferenţa, la data trecerii la IFRS-uri, dintre:</w:t>
      </w:r>
      <w:bookmarkEnd w:id="222"/>
    </w:p>
    <w:p>
      <w:pPr>
        <w:pStyle w:val="IASBNormalnparaL2"/>
        <w:rPr/>
      </w:pPr>
      <w:r>
        <w:rPr/>
        <w:t>(i)</w:t>
        <w:tab/>
      </w:r>
      <w:bookmarkStart w:id="223" w:name="F46425574"/>
      <w:r>
        <w:rPr/>
        <w:t>interesul societăţii-mamă în acele valori contabile ajustate; și</w:t>
      </w:r>
      <w:bookmarkEnd w:id="223"/>
    </w:p>
    <w:p>
      <w:pPr>
        <w:pStyle w:val="IASBNormalnparaL2"/>
        <w:rPr/>
      </w:pPr>
      <w:r>
        <w:rPr/>
        <w:t>(ii)</w:t>
        <w:tab/>
      </w:r>
      <w:bookmarkStart w:id="224" w:name="F46425576"/>
      <w:r>
        <w:rPr/>
        <w:t>costul investiţiei societăţii-mamă în filială din situaţiile financiare individuale ale societăţii-mamă.</w:t>
      </w:r>
      <w:bookmarkEnd w:id="224"/>
    </w:p>
    <w:p>
      <w:pPr>
        <w:pStyle w:val="IASBNormalnparaL1"/>
        <w:rPr/>
      </w:pPr>
      <w:r>
        <w:rPr/>
        <w:t>(k)</w:t>
        <w:tab/>
      </w:r>
      <w:bookmarkStart w:id="225" w:name="F46425580"/>
      <w:r>
        <w:rPr/>
        <w:t>Evaluarea intereselor care nu controlează şi a impozitului amânat rezultă din evaluarea altor active şi datorii. Ca urmare, ajustările de mai sus ale activelor şi datoriilor recunoscute afectează interesele care nu controlează şi impozitul amânat.</w:t>
      </w:r>
      <w:bookmarkEnd w:id="225"/>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C5</w:t>
        <w:tab/>
      </w:r>
      <w:bookmarkStart w:id="226" w:name="F32042043"/>
      <w:r>
        <w:rPr/>
        <w:t>Derogarea pentru combinările de întreprinderi anterioare se aplică, de asemenea, achizițiilor anterioare de investiţii în entităţile asociate, interese în asocierile în participaţie și interese în operațiunile în participație în care activitatea operațiunii în participație constituie o afacere, conform definiției din IFRS 3. În plus, data selectată pentru punctul C1 se aplică pentru toate aceste tipuri de achiziţii.</w:t>
      </w:r>
      <w:bookmarkEnd w:id="226"/>
    </w:p>
    <w:p>
      <w:pPr>
        <w:pStyle w:val="IASBSectionTitle1NonInd"/>
        <w:pBdr>
          <w:bottom w:val="nil"/>
        </w:pBdr>
        <w:rPr/>
      </w:pPr>
      <w:bookmarkStart w:id="227" w:name="F7282927"/>
      <w:r>
        <w:rPr/>
        <w:t xml:space="preserve">Anexa D </w:t>
        <w:br/>
        <w:t>Derogări de la alte IFRS-uri</w:t>
      </w:r>
      <w:bookmarkEnd w:id="227"/>
    </w:p>
    <w:p>
      <w:pPr>
        <w:pStyle w:val="IASBNormal"/>
        <w:rPr>
          <w:i/>
          <w:i/>
        </w:rPr>
      </w:pPr>
      <w:bookmarkStart w:id="228" w:name="F7282928"/>
      <w:r>
        <w:rPr>
          <w:i/>
        </w:rPr>
        <w:t>Prezenta anexă este parte integrantă din prezentul IFRS.</w:t>
      </w:r>
      <w:bookmarkEnd w:id="228"/>
    </w:p>
    <w:p>
      <w:pPr>
        <w:pStyle w:val="IASBNormalnpara"/>
        <w:rPr/>
      </w:pPr>
      <w:r>
        <w:rPr/>
        <w:t>D1</w:t>
        <w:tab/>
      </w:r>
      <w:bookmarkStart w:id="229" w:name="F46426056"/>
      <w:r>
        <w:rPr/>
        <w:t>O entitate poate alege să folosească una sau mai multe dintre următoarele derogări:</w:t>
      </w:r>
      <w:bookmarkEnd w:id="229"/>
    </w:p>
    <w:p>
      <w:pPr>
        <w:pStyle w:val="IASBNormalnparaL1"/>
        <w:rPr/>
      </w:pPr>
      <w:r>
        <w:rPr/>
        <w:t>(a)</w:t>
        <w:tab/>
      </w:r>
      <w:bookmarkStart w:id="230" w:name="F46426059"/>
      <w:r>
        <w:rPr/>
        <w:t>tranzacții cu plata pe bază de acțiuni (punctele D2 și D3);</w:t>
      </w:r>
      <w:bookmarkEnd w:id="230"/>
    </w:p>
    <w:p>
      <w:pPr>
        <w:pStyle w:val="IASBNormalnparaL1"/>
        <w:rPr/>
      </w:pPr>
      <w:r>
        <w:rPr/>
        <w:t>(b)</w:t>
        <w:tab/>
      </w:r>
      <w:bookmarkStart w:id="231" w:name="F46426062"/>
      <w:r>
        <w:rPr/>
        <w:t>contracte de asigurare (punctul D4);</w:t>
      </w:r>
      <w:bookmarkEnd w:id="231"/>
    </w:p>
    <w:p>
      <w:pPr>
        <w:pStyle w:val="IASBNormalnparaL1"/>
        <w:rPr/>
      </w:pPr>
      <w:r>
        <w:rPr/>
        <w:t>(c)</w:t>
        <w:tab/>
      </w:r>
      <w:bookmarkStart w:id="232" w:name="F46426065"/>
      <w:r>
        <w:rPr/>
        <w:t>cost presupus (punctele D5–D8B);</w:t>
      </w:r>
      <w:bookmarkEnd w:id="232"/>
    </w:p>
    <w:p>
      <w:pPr>
        <w:pStyle w:val="IASBNormalnparaL1"/>
        <w:rPr/>
      </w:pPr>
      <w:r>
        <w:rPr/>
        <w:t>(d)</w:t>
        <w:tab/>
      </w:r>
      <w:bookmarkStart w:id="233" w:name="F46426068"/>
      <w:r>
        <w:rPr/>
        <w:t>contracte de leasing (punctele D9 şi D9B–D9E);</w:t>
      </w:r>
      <w:bookmarkEnd w:id="233"/>
    </w:p>
    <w:p>
      <w:pPr>
        <w:pStyle w:val="IASBNormalnparaL1"/>
        <w:rPr/>
      </w:pPr>
      <w:r>
        <w:rPr/>
        <w:t>(e)</w:t>
        <w:tab/>
      </w:r>
      <w:bookmarkStart w:id="234" w:name="F46426071"/>
      <w:r>
        <w:rPr/>
        <w:t>[eliminată]</w:t>
      </w:r>
      <w:bookmarkEnd w:id="234"/>
    </w:p>
    <w:p>
      <w:pPr>
        <w:pStyle w:val="IASBNormalnparaL1"/>
        <w:rPr/>
      </w:pPr>
      <w:r>
        <w:rPr/>
        <w:t>(f)</w:t>
        <w:tab/>
      </w:r>
      <w:bookmarkStart w:id="235" w:name="F46426073"/>
      <w:r>
        <w:rPr/>
        <w:t>diferenţe de conversie cumulate (punctele D12 şi D13);</w:t>
      </w:r>
      <w:bookmarkEnd w:id="235"/>
    </w:p>
    <w:p>
      <w:pPr>
        <w:pStyle w:val="IASBNormalnparaL1"/>
        <w:rPr/>
      </w:pPr>
      <w:r>
        <w:rPr/>
        <w:t>(g)</w:t>
        <w:tab/>
      </w:r>
      <w:bookmarkStart w:id="236" w:name="F46426076"/>
      <w:r>
        <w:rPr/>
        <w:t>investiţii în filiale, asocieri în participaţie şi entităţi asociate (punctele D14–D15A);</w:t>
      </w:r>
      <w:bookmarkEnd w:id="236"/>
    </w:p>
    <w:p>
      <w:pPr>
        <w:pStyle w:val="IASBNormalnparaL1"/>
        <w:rPr/>
      </w:pPr>
      <w:r>
        <w:rPr/>
        <w:t>(h)</w:t>
        <w:tab/>
      </w:r>
      <w:bookmarkStart w:id="237" w:name="F46426080"/>
      <w:r>
        <w:rPr/>
        <w:t>activele şi datoriile filialelor, entităţilor asociate şi asocierilor în participaţie (punctele D16 şi D17);</w:t>
      </w:r>
      <w:bookmarkEnd w:id="237"/>
    </w:p>
    <w:p>
      <w:pPr>
        <w:pStyle w:val="IASBNormalnparaL1"/>
        <w:rPr/>
      </w:pPr>
      <w:r>
        <w:rPr/>
        <w:t>(i)</w:t>
        <w:tab/>
      </w:r>
      <w:bookmarkStart w:id="238" w:name="F46426083"/>
      <w:r>
        <w:rPr/>
        <w:t>instrumente financiare compuse (punctul D18);</w:t>
      </w:r>
      <w:bookmarkEnd w:id="238"/>
    </w:p>
    <w:p>
      <w:pPr>
        <w:pStyle w:val="IASBNormalnparaL1"/>
        <w:rPr/>
      </w:pPr>
      <w:r>
        <w:rPr/>
        <w:t>(j)</w:t>
        <w:tab/>
      </w:r>
      <w:bookmarkStart w:id="239" w:name="F46426086"/>
      <w:r>
        <w:rPr/>
        <w:t>desemnarea instrumentelor financiare recunoscute anterior (punctele D19–D19C);</w:t>
      </w:r>
      <w:bookmarkEnd w:id="239"/>
    </w:p>
    <w:p>
      <w:pPr>
        <w:pStyle w:val="IASBNormalnparaL1"/>
        <w:rPr/>
      </w:pPr>
      <w:r>
        <w:rPr/>
        <w:t>(k)</w:t>
        <w:tab/>
      </w:r>
      <w:bookmarkStart w:id="240" w:name="F46426089"/>
      <w:r>
        <w:rPr/>
        <w:t>evaluarea la valoarea justă a activelor financiare sau a datoriilor financiare la recunoaşterea iniţială (punctul D20);</w:t>
      </w:r>
      <w:bookmarkEnd w:id="240"/>
    </w:p>
    <w:p>
      <w:pPr>
        <w:pStyle w:val="IASBNormalnparaL1"/>
        <w:rPr/>
      </w:pPr>
      <w:r>
        <w:rPr/>
        <w:t>(l)</w:t>
        <w:tab/>
      </w:r>
      <w:bookmarkStart w:id="241" w:name="F46426092"/>
      <w:r>
        <w:rPr/>
        <w:t>datorii aferente dezafectării incluse în costul imobilizărilor corporale (punctele D21 şi D21A);</w:t>
      </w:r>
      <w:bookmarkEnd w:id="241"/>
    </w:p>
    <w:p>
      <w:pPr>
        <w:pStyle w:val="IASBNormalnparaL1"/>
        <w:rPr/>
      </w:pPr>
      <w:r>
        <w:rPr/>
        <w:t>(m)</w:t>
        <w:tab/>
      </w:r>
      <w:bookmarkStart w:id="242" w:name="F46426095"/>
      <w:r>
        <w:rPr/>
        <w:t xml:space="preserve">active financiare sau imobilizări necorporale contabilizate în conformitate cu IFRIC 12 </w:t>
      </w:r>
      <w:r>
        <w:rPr>
          <w:i/>
        </w:rPr>
        <w:t>Angajamente de concesiune a serviciilor</w:t>
      </w:r>
      <w:r>
        <w:rPr/>
        <w:t xml:space="preserve"> (punctul D22);</w:t>
      </w:r>
      <w:bookmarkEnd w:id="242"/>
    </w:p>
    <w:p>
      <w:pPr>
        <w:pStyle w:val="IASBNormalnparaL1"/>
        <w:rPr/>
      </w:pPr>
      <w:r>
        <w:rPr/>
        <w:t>(n)</w:t>
        <w:tab/>
      </w:r>
      <w:bookmarkStart w:id="243" w:name="F46426100"/>
      <w:r>
        <w:rPr/>
        <w:t>costurile îndatorării (punctul D23);</w:t>
      </w:r>
      <w:bookmarkEnd w:id="243"/>
    </w:p>
    <w:p>
      <w:pPr>
        <w:pStyle w:val="IASBNormalnparaL1"/>
        <w:rPr/>
      </w:pPr>
      <w:r>
        <w:rPr/>
        <w:t>(o)</w:t>
        <w:tab/>
      </w:r>
      <w:bookmarkStart w:id="244" w:name="F46426103"/>
      <w:r>
        <w:rPr/>
        <w:t>transferuri de active de la clienţi (punctul D24);</w:t>
      </w:r>
      <w:bookmarkEnd w:id="244"/>
    </w:p>
    <w:p>
      <w:pPr>
        <w:pStyle w:val="IASBNormalnparaL1"/>
        <w:rPr/>
      </w:pPr>
      <w:r>
        <w:rPr/>
        <w:t>(p)</w:t>
        <w:tab/>
      </w:r>
      <w:bookmarkStart w:id="245" w:name="F46426106"/>
      <w:r>
        <w:rPr/>
        <w:t>stingerea datoriilor financiare cu instrumente de capitaluri proprii (punctul D25);</w:t>
      </w:r>
      <w:bookmarkEnd w:id="245"/>
    </w:p>
    <w:p>
      <w:pPr>
        <w:pStyle w:val="IASBNormalnparaL1"/>
        <w:rPr/>
      </w:pPr>
      <w:r>
        <w:rPr/>
        <w:t>(q)</w:t>
        <w:tab/>
      </w:r>
      <w:bookmarkStart w:id="246" w:name="F46426109"/>
      <w:r>
        <w:rPr/>
        <w:t>hiperinflaţie severă (punctele D26–D30);</w:t>
      </w:r>
      <w:bookmarkEnd w:id="246"/>
    </w:p>
    <w:p>
      <w:pPr>
        <w:pStyle w:val="IASBNormalnparaL1"/>
        <w:rPr/>
      </w:pPr>
      <w:r>
        <w:rPr/>
        <w:t>(r)</w:t>
        <w:tab/>
      </w:r>
      <w:bookmarkStart w:id="247" w:name="F46426112"/>
      <w:r>
        <w:rPr/>
        <w:t>angajamente comune (punctul D31);</w:t>
      </w:r>
      <w:bookmarkEnd w:id="247"/>
    </w:p>
    <w:p>
      <w:pPr>
        <w:pStyle w:val="IASBNormalnparaL1"/>
        <w:rPr/>
      </w:pPr>
      <w:r>
        <w:rPr/>
        <w:t>(s)</w:t>
        <w:tab/>
      </w:r>
      <w:bookmarkStart w:id="248" w:name="F46426115"/>
      <w:r>
        <w:rPr/>
        <w:t>costuri de descopertă în etapa de producție suportate de o mină la suprafață (punctul D32);</w:t>
      </w:r>
      <w:bookmarkEnd w:id="248"/>
    </w:p>
    <w:p>
      <w:pPr>
        <w:pStyle w:val="IASBNormalnparaL1"/>
        <w:rPr/>
      </w:pPr>
      <w:r>
        <w:rPr/>
        <w:t>(t)</w:t>
        <w:tab/>
      </w:r>
      <w:bookmarkStart w:id="249" w:name="F46426118"/>
      <w:r>
        <w:rPr/>
        <w:t>desemnarea contractelor de vânzare sau cumpărare a unui element nefinanciar (punctul D33);</w:t>
      </w:r>
      <w:bookmarkEnd w:id="249"/>
    </w:p>
    <w:p>
      <w:pPr>
        <w:pStyle w:val="IASBNormalnparaL1"/>
        <w:rPr/>
      </w:pPr>
      <w:r>
        <w:rPr/>
        <w:t>(u)</w:t>
        <w:tab/>
      </w:r>
      <w:bookmarkStart w:id="250" w:name="F53634141"/>
      <w:r>
        <w:rPr/>
        <w:t>venituri (punctele D34 și D35); și</w:t>
      </w:r>
      <w:bookmarkEnd w:id="250"/>
    </w:p>
    <w:p>
      <w:pPr>
        <w:pStyle w:val="IASBNormalnparaL1"/>
        <w:rPr/>
      </w:pPr>
      <w:r>
        <w:rPr/>
        <w:t>(v)</w:t>
        <w:tab/>
      </w:r>
      <w:bookmarkStart w:id="251" w:name="F53634159"/>
      <w:r>
        <w:rPr/>
        <w:t>tranzacții valutare și contraprestații în avans (punctul D36).</w:t>
      </w:r>
      <w:bookmarkEnd w:id="251"/>
    </w:p>
    <w:p>
      <w:pPr>
        <w:pStyle w:val="IASBNormalnparaP"/>
        <w:rPr/>
      </w:pPr>
      <w:bookmarkStart w:id="252" w:name="F46426120"/>
      <w:r>
        <w:rPr/>
        <w:t>O entitate nu trebuie să aplice aceste derogări prin analogie cu alte elemente.</w:t>
      </w:r>
      <w:bookmarkEnd w:id="252"/>
    </w:p>
    <w:p>
      <w:pPr>
        <w:pStyle w:val="IASBSectionTitle2Ind"/>
        <w:rPr/>
      </w:pPr>
      <w:bookmarkStart w:id="253" w:name="F7282962"/>
      <w:r>
        <w:rPr/>
        <w:t>Tranzacţii cu plata pe bază de acţiuni</w:t>
      </w:r>
      <w:bookmarkEnd w:id="253"/>
    </w:p>
    <w:p>
      <w:pPr>
        <w:pStyle w:val="IASBNormalnpara"/>
        <w:rPr/>
      </w:pPr>
      <w:r>
        <w:rPr/>
        <w:t>D2</w:t>
        <w:tab/>
      </w:r>
      <w:bookmarkStart w:id="254" w:name="F7282964"/>
      <w:r>
        <w:rPr/>
        <w:t xml:space="preserve">O entitate care adoptă pentru prima dată IFRS-urile este încurajată, dar nu i se impune, să aplice IFRS 2 </w:t>
      </w:r>
      <w:r>
        <w:rPr>
          <w:i/>
        </w:rPr>
        <w:t>Plata pe bază de acţiuni</w:t>
      </w:r>
      <w:r>
        <w:rPr/>
        <w:t xml:space="preserve"> pentru instrumentele de capitaluri proprii care au fost acordate înainte sau la data de 7 noiembrie 2002. De asemenea, o entitate care adoptă pentru prima dată IFRS-urile este încurajată, dar nu i se impune, să aplice IFRS 2 pentru instrumentele de capitaluri proprii care au fost acordate după 7 noiembrie 2002, dar care au intrat în drepturi înainte de cea mai recentă dintre (a) data trecerii la IFRS-uri şi (b) 1 ianuarie 2005. Totuşi, dacă o entitate care adoptă pentru prima dată IFRS-urile alege să aplice IFRS 2 unor astfel de instrumente de capitaluri proprii, ea poate face astfel doar dacă a prezentat în mod public valoarea justă a respectivelor instrumente de capitaluri proprii, determinată la data evaluării, aşa cum se defineşte în IFRS 2. Pentru toate acordările de instrumente de capitaluri proprii cărora nu li s-a aplicat IFRS 2 (de exemplu, instrumentele de capitaluri proprii acordate la sau înainte de 7 noiembrie 2002), o entitate care adoptă pentru prima dată IFRS-urile va prezenta totuşi informaţiile prevăzute de punctele 44 şi 45 ale IFRS 2. Dacă o entitate care adoptă pentru prima dată IFRS-urile modifică termenele sau condiţiile aferente acordării de instrumente de capitaluri proprii la care IFRS 2 nu a fost aplicat, entităţii nu i se impune să aplice punctele 26-29 din IFRS 2 dacă modificarea a survenit înainte de data trecerii la IFRS-uri.</w:t>
      </w:r>
      <w:bookmarkEnd w:id="254"/>
    </w:p>
    <w:p>
      <w:pPr>
        <w:pStyle w:val="IASBNormalnpara"/>
        <w:rPr/>
      </w:pPr>
      <w:r>
        <w:rPr/>
        <w:t>D3</w:t>
        <w:tab/>
      </w:r>
      <w:bookmarkStart w:id="255" w:name="F7282965"/>
      <w:r>
        <w:rPr/>
        <w:t>O entitate care adoptă pentru prima dată IFRS-urile este încurajată, dar nu i se impune, să aplice IFRS 2 datoriilor rezultate din tranzacţiile cu plata pe bază de acţiuni care au fost decontate înaintea datei de trecere la IFRS-uri. De asemenea, o entitate care adoptă pentru prima dată IFRS-urile este încurajată, dar nu i se impune, să aplice IFRS 2 datoriilor care au fost decontate înainte de 1 ianuarie 2005. Pentru datoriile la care se aplică IFRS 2, unei entităţi care adoptă pentru prima dată IFRS-urile nu i se impune să retrateze informaţiile comparative în măsura în care informaţiile sunt aferente unei perioade sau unei date anterioare datei de 7 noiembrie 2002.</w:t>
      </w:r>
      <w:bookmarkEnd w:id="255"/>
    </w:p>
    <w:p>
      <w:pPr>
        <w:pStyle w:val="IASBSectionTitle2Ind"/>
        <w:rPr/>
      </w:pPr>
      <w:bookmarkStart w:id="256" w:name="F7282966"/>
      <w:r>
        <w:rPr/>
        <w:t>Contracte de asigurare</w:t>
      </w:r>
      <w:bookmarkEnd w:id="256"/>
    </w:p>
    <w:p>
      <w:pPr>
        <w:pStyle w:val="IASBNormalnpara"/>
        <w:rPr/>
      </w:pPr>
      <w:r>
        <w:rPr/>
        <w:t>D4</w:t>
        <w:tab/>
      </w:r>
      <w:bookmarkStart w:id="257" w:name="F7282968"/>
      <w:r>
        <w:rPr/>
        <w:t xml:space="preserve">O entitate care adoptă pentru prima dată IFRS-urile poate aplica prevederile tranzitorii din IFRS 4 </w:t>
      </w:r>
      <w:r>
        <w:rPr>
          <w:i/>
        </w:rPr>
        <w:t>Contracte de asigurare</w:t>
      </w:r>
      <w:r>
        <w:rPr/>
        <w:t xml:space="preserve">. IFRS 4 restricţionează modificările politicilor contabile pentru contractele de asigurare, inclusiv modificările efectuate de o entitate care adoptă pentru prima dată IFRS-urile. </w:t>
      </w:r>
      <w:bookmarkEnd w:id="257"/>
    </w:p>
    <w:p>
      <w:pPr>
        <w:pStyle w:val="IASBSectionTitle2Ind"/>
        <w:rPr/>
      </w:pPr>
      <w:bookmarkStart w:id="258" w:name="SL7344524"/>
      <w:r>
        <w:rPr/>
        <w:t>Cost presupus</w:t>
      </w:r>
      <w:bookmarkEnd w:id="258"/>
    </w:p>
    <w:p>
      <w:pPr>
        <w:pStyle w:val="IASBNormalnpara"/>
        <w:rPr/>
      </w:pPr>
      <w:r>
        <w:rPr/>
        <w:t>D5</w:t>
        <w:tab/>
      </w:r>
      <w:bookmarkStart w:id="259" w:name="F7282969"/>
      <w:r>
        <w:rPr/>
        <w:t>O entitate poate alege să evalueze un element de imobilizări corporale, la data trecerii la IFRS-uri, la valoarea sa justă şi să folosească această valoare justă drept cost presupus la acea dată.</w:t>
      </w:r>
      <w:bookmarkEnd w:id="259"/>
    </w:p>
    <w:p>
      <w:pPr>
        <w:pStyle w:val="IASBNormalnpara"/>
        <w:rPr/>
      </w:pPr>
      <w:r>
        <w:rPr/>
        <w:t>D6</w:t>
        <w:tab/>
      </w:r>
      <w:bookmarkStart w:id="260" w:name="F7282970"/>
      <w:r>
        <w:rPr/>
        <w:t>O entitate care adoptă pentru prima dată IFRS-urile poate alege să folosească o reevaluare conform GAAP-urilor anterioare a unui element de imobilizări corporale, la sau înainte de data trecerii la IFRS-uri, drept cost presupus la data reevaluării, dacă reevaluarea a fost, la data reevaluării, comparabilă, în linii mari, cu:</w:t>
      </w:r>
      <w:bookmarkEnd w:id="260"/>
    </w:p>
    <w:p>
      <w:pPr>
        <w:pStyle w:val="IASBNormalnparaL1"/>
        <w:rPr/>
      </w:pPr>
      <w:r>
        <w:rPr/>
        <w:t>(a)</w:t>
        <w:tab/>
      </w:r>
      <w:bookmarkStart w:id="261" w:name="F7282973"/>
      <w:r>
        <w:rPr/>
        <w:t>valoarea justă; sau</w:t>
      </w:r>
      <w:bookmarkEnd w:id="261"/>
    </w:p>
    <w:p>
      <w:pPr>
        <w:pStyle w:val="IASBNormalnparaL1"/>
        <w:rPr/>
      </w:pPr>
      <w:r>
        <w:rPr/>
        <w:t>(b)</w:t>
        <w:tab/>
      </w:r>
      <w:bookmarkStart w:id="262" w:name="F7282975"/>
      <w:r>
        <w:rPr/>
        <w:t>costul sau costul amortizat conform IFRS-urilor, ajustat astfel încât să reflecte, de exemplu, modificările unui indice de preţ general sau specific.</w:t>
      </w:r>
      <w:bookmarkEnd w:id="262"/>
    </w:p>
    <w:p>
      <w:pPr>
        <w:pStyle w:val="IASBNormalnpara"/>
        <w:rPr/>
      </w:pPr>
      <w:r>
        <w:rPr/>
        <w:t>D7</w:t>
        <w:tab/>
      </w:r>
      <w:bookmarkStart w:id="263" w:name="F46426256"/>
      <w:r>
        <w:rPr/>
        <w:t xml:space="preserve">Selecţiile de la punctele D5 şi D6 sunt, de asemenea, valabile pentru: </w:t>
      </w:r>
      <w:bookmarkEnd w:id="263"/>
    </w:p>
    <w:p>
      <w:pPr>
        <w:pStyle w:val="IASBNormalnparaL1"/>
        <w:rPr/>
      </w:pPr>
      <w:r>
        <w:rPr/>
        <w:t>(a)</w:t>
        <w:tab/>
      </w:r>
      <w:bookmarkStart w:id="264" w:name="F46426260"/>
      <w:r>
        <w:rPr/>
        <w:t xml:space="preserve">investiţiile imobiliare, dacă o entitate alege să folosească modelul bazat pe cost din IAS 40 </w:t>
      </w:r>
      <w:r>
        <w:rPr>
          <w:i/>
        </w:rPr>
        <w:t>Investiţii imobiliare</w:t>
      </w:r>
      <w:r>
        <w:rPr/>
        <w:t>;</w:t>
      </w:r>
      <w:bookmarkEnd w:id="264"/>
    </w:p>
    <w:p>
      <w:pPr>
        <w:pStyle w:val="IASBNormalnparaL1"/>
        <w:rPr/>
      </w:pPr>
      <w:r>
        <w:rPr/>
        <w:t>(aa)</w:t>
        <w:tab/>
      </w:r>
      <w:bookmarkStart w:id="265" w:name="F46426358"/>
      <w:r>
        <w:rPr/>
        <w:t xml:space="preserve">active aferente dreptului de utilizare (IFRS 16 </w:t>
      </w:r>
      <w:r>
        <w:rPr>
          <w:i/>
        </w:rPr>
        <w:t>Contracte de leasing</w:t>
      </w:r>
      <w:r>
        <w:rPr/>
        <w:t>); și</w:t>
      </w:r>
      <w:bookmarkEnd w:id="265"/>
    </w:p>
    <w:p>
      <w:pPr>
        <w:pStyle w:val="IASBNormalnparaL1"/>
        <w:rPr/>
      </w:pPr>
      <w:r>
        <w:rPr/>
        <w:t>(b)</w:t>
        <w:tab/>
      </w:r>
      <w:bookmarkStart w:id="266" w:name="F46426272"/>
      <w:r>
        <w:rPr/>
        <w:t>imobilizările necorporale care îndeplinesc:</w:t>
      </w:r>
      <w:bookmarkEnd w:id="266"/>
    </w:p>
    <w:p>
      <w:pPr>
        <w:pStyle w:val="IASBNormalnparaL2"/>
        <w:rPr/>
      </w:pPr>
      <w:r>
        <w:rPr/>
        <w:t>(i)</w:t>
        <w:tab/>
      </w:r>
      <w:bookmarkStart w:id="267" w:name="F46426275"/>
      <w:r>
        <w:rPr/>
        <w:t>criteriile de recunoaştere din IAS 38 (inclusiv evaluarea fiabilă a costului iniţial); și</w:t>
      </w:r>
      <w:bookmarkEnd w:id="267"/>
    </w:p>
    <w:p>
      <w:pPr>
        <w:pStyle w:val="IASBNormalnparaL2"/>
        <w:rPr/>
      </w:pPr>
      <w:r>
        <w:rPr/>
        <w:t>(ii)</w:t>
        <w:tab/>
      </w:r>
      <w:bookmarkStart w:id="268" w:name="F46426280"/>
      <w:r>
        <w:rPr/>
        <w:t>criteriile pentru reevaluare din IAS 38 (inclusiv existenţa unei pieţe active).</w:t>
      </w:r>
      <w:bookmarkEnd w:id="268"/>
    </w:p>
    <w:p>
      <w:pPr>
        <w:pStyle w:val="IASBNormalnparaP"/>
        <w:rPr/>
      </w:pPr>
      <w:bookmarkStart w:id="269" w:name="F46426284"/>
      <w:r>
        <w:rPr/>
        <w:t>O entitate nu trebuie să utilizeze aceste selecţii pentru alte active sau pentru datorii.</w:t>
      </w:r>
      <w:bookmarkEnd w:id="269"/>
    </w:p>
    <w:p>
      <w:pPr>
        <w:pStyle w:val="IASBNormalnpara"/>
        <w:rPr/>
      </w:pPr>
      <w:r>
        <w:rPr/>
        <w:t>D8</w:t>
        <w:tab/>
      </w:r>
      <w:bookmarkStart w:id="270" w:name="F7282988"/>
      <w:r>
        <w:rPr/>
        <w:t xml:space="preserve">O entitate care adoptă pentru prima dată IFRS-urile poate să fi stabilit un cost presupus conform GAAP-urilor anterioare pentru unele sau pentru toate activele şi datoriile sale, prin evaluarea lor la valoarea lor justă la o anumită dată, datorită unui eveniment, de exemplu, o privatizare sau o ofertă publică iniţială. </w:t>
      </w:r>
      <w:bookmarkEnd w:id="270"/>
    </w:p>
    <w:p>
      <w:pPr>
        <w:pStyle w:val="IASBNormalnparaL1"/>
        <w:rPr/>
      </w:pPr>
      <w:r>
        <w:rPr/>
        <w:t>(a)</w:t>
        <w:tab/>
      </w:r>
      <w:bookmarkStart w:id="271" w:name="F14172921"/>
      <w:r>
        <w:rPr/>
        <w:t xml:space="preserve">Dacă data evaluării este </w:t>
      </w:r>
      <w:r>
        <w:rPr>
          <w:i/>
        </w:rPr>
        <w:t>la sau înainte de</w:t>
      </w:r>
      <w:r>
        <w:rPr/>
        <w:t xml:space="preserve"> data trecerii la IFRS-uri, entitatea poate folosi astfel de evaluări la valoarea justă determinate de un eveniment drept cost presupus pentru IFRS-uri la data evaluării respective.</w:t>
      </w:r>
      <w:bookmarkEnd w:id="271"/>
    </w:p>
    <w:p>
      <w:pPr>
        <w:pStyle w:val="IASBNormalnparaL1"/>
        <w:rPr/>
      </w:pPr>
      <w:r>
        <w:rPr/>
        <w:t>(b)</w:t>
        <w:tab/>
      </w:r>
      <w:bookmarkStart w:id="272" w:name="F14172924"/>
      <w:r>
        <w:rPr/>
        <w:t xml:space="preserve">Dacă data evaluării este </w:t>
      </w:r>
      <w:r>
        <w:rPr>
          <w:i/>
        </w:rPr>
        <w:t xml:space="preserve">după </w:t>
      </w:r>
      <w:r>
        <w:rPr/>
        <w:t>data trecerii la IFRS-uri, dar în cadrul perioadei acoperite de primele situaţii financiare întocmite în conformitate cu IFRS, evaluările la valoarea justă determinate de un eveniment pot fi utilizate drept cost presupus atunci când are loc evenimentul. O entitate trebuie să recunoască ajustările rezultate în mod direct în rezultatul reportat (sau, dacă este adecvat, într-o altă categorie a capitalurilor proprii) la data evaluării. La data trecerii la IFRS-uri, entitatea trebuie fie să determine costul presupus prin aplicarea criteriilor de la punctele D5-D7, fie să evalueze activele şi datoriile în conformitate cu celelalte dispoziţii din prezentul IFRS.</w:t>
      </w:r>
      <w:bookmarkEnd w:id="272"/>
    </w:p>
    <w:p>
      <w:pPr>
        <w:pStyle w:val="IASBNormalnpara"/>
        <w:rPr/>
      </w:pPr>
      <w:r>
        <w:rPr/>
        <w:t>D8A</w:t>
        <w:tab/>
      </w:r>
      <w:bookmarkStart w:id="273" w:name="F12959788"/>
      <w:r>
        <w:rPr/>
        <w:t>Conform anumitor dispoziţii contabile naţionale, costurile aferente explorării şi dezvoltării imobilizărilor ce ţin de exploatarea petrolului şi gazelor naturale generate în fazele de dezvoltare şi producţie sunt contabilizate pe centre de costuri care includ toate exploatările dintr-o zonă geografică extinsă. O entitate care adoptă pentru prima dată IFRS-urile şi care a utilizat acest tip de contabilizare conform GAAP-urilor anterioare poate opta să evalueze activele de tipul petrolului şi gazelor naturale la data trecerii la IFRS-uri pe următoarea bază:</w:t>
      </w:r>
      <w:bookmarkEnd w:id="273"/>
    </w:p>
    <w:p>
      <w:pPr>
        <w:pStyle w:val="IASBNormalnparaL1"/>
        <w:rPr/>
      </w:pPr>
      <w:r>
        <w:rPr/>
        <w:t>(a)</w:t>
        <w:tab/>
      </w:r>
      <w:bookmarkStart w:id="274" w:name="F12962102"/>
      <w:r>
        <w:rPr/>
        <w:t>activele de explorare şi evaluare, la valoarea determinată conform GAAP-urilor anterioare aplicate de entitate; și</w:t>
      </w:r>
      <w:bookmarkEnd w:id="274"/>
    </w:p>
    <w:p>
      <w:pPr>
        <w:pStyle w:val="IASBNormalnparaL1"/>
        <w:rPr/>
      </w:pPr>
      <w:r>
        <w:rPr/>
        <w:t>(b)</w:t>
        <w:tab/>
      </w:r>
      <w:bookmarkStart w:id="275" w:name="F12962104"/>
      <w:r>
        <w:rPr/>
        <w:t>activele aferente fazelor de dezvoltare şi producţie, la valoarea determinată pentru centrul de cost conform GAAP-urilor anterioare aplicate de entitate. Entitatea va aloca această valoare proporţional activelor aferente centrului de cost, utilizând volumele rezervelor sau valorile rezervelor de la data respectivă.</w:t>
      </w:r>
      <w:bookmarkEnd w:id="275"/>
    </w:p>
    <w:p>
      <w:pPr>
        <w:pStyle w:val="IASBNormalnparaP"/>
        <w:rPr/>
      </w:pPr>
      <w:bookmarkStart w:id="276" w:name="F20514038"/>
      <w:r>
        <w:rPr/>
        <w:t xml:space="preserve">Entitatea va testa pentru depreciere activele de explorare şi evaluare şi activele aferente fazelor de dezvoltare şi producţie, la data trecerii la IFRS-uri, în conformitate cu IFRS 6 </w:t>
      </w:r>
      <w:r>
        <w:rPr>
          <w:i/>
        </w:rPr>
        <w:t>Explorarea şi evaluarea resurselor minerale</w:t>
      </w:r>
      <w:r>
        <w:rPr/>
        <w:t>, respectiv IAS 36 şi, dacă este necesar, va reduce valoarea determinată conform literelor (a) sau (b) de mai sus. În sensul acestui punct, activele de tipul petrolului şi gazelor naturale includ numai acele active utilizate în explorarea, evaluarea, dezvoltarea sau producţia de petrol şi gaze naturale.</w:t>
      </w:r>
      <w:bookmarkEnd w:id="276"/>
    </w:p>
    <w:p>
      <w:pPr>
        <w:pStyle w:val="IASBNormalnpara"/>
        <w:rPr/>
      </w:pPr>
      <w:r>
        <w:rPr/>
        <w:t>D8B</w:t>
        <w:tab/>
      </w:r>
      <w:bookmarkStart w:id="277" w:name="F46426464"/>
      <w:r>
        <w:rPr/>
        <w:t xml:space="preserve">Unele entităţi deţin elemente de imobilizări corporale, active aferente dreptului de utilizare sau imobilizări necorporale care sunt utilizate, sau au fost utilizate anterior, în activităţi care fac obiectul unor reglementări tarifare. Valoarea contabilă a acestor elemente poate să includă valorile care au fost determinate conform GAAP-urilor anterioare, însă nu îndeplinesc condiţiile pentru capitalizare în conformitate cu IFRS-urile. În acest caz, o entitate care adoptă pentru prima dată IFRS-urile poate alege să utilizeze valoarea contabilă a unui astfel de element conform GAAP-urilor anterioare drept cost presupus la data trecerii la IFRS-uri. Dacă o entitate aplică această derogare unui element, nu este necesar să o aplice tuturor elementelor. La data trecerii la IFRS-uri, o entitate trebuie să facă un test pentru depreciere în conformitate cu IAS 36 pentru fiecare element pentru care se utilizează această derogare. În sensul prezentului punct, activităţile fac obiectul reglementării tarifare dacă sunt guvernate de un cadru general de stabilire a preţurilor care pot fi percepute clienţilor pentru bunuri şi servicii şi acel cadru general este supus supravegherii şi/sau aprobării de către un organism de reglementare tarifară (conform definiţiei din IFRS 14 </w:t>
      </w:r>
      <w:r>
        <w:rPr>
          <w:i/>
        </w:rPr>
        <w:t>Conturi de amânare aferente activităților reglementate</w:t>
      </w:r>
      <w:r>
        <w:rPr/>
        <w:t>).</w:t>
      </w:r>
      <w:bookmarkEnd w:id="277"/>
    </w:p>
    <w:p>
      <w:pPr>
        <w:pStyle w:val="IASBSectionTitle2Ind"/>
        <w:rPr/>
      </w:pPr>
      <w:bookmarkStart w:id="278" w:name="F7282989"/>
      <w:r>
        <w:rPr/>
        <w:t>Contracte de leasing</w:t>
      </w:r>
      <w:bookmarkEnd w:id="278"/>
    </w:p>
    <w:p>
      <w:pPr>
        <w:pStyle w:val="IASBNormalnpara"/>
        <w:rPr/>
      </w:pPr>
      <w:r>
        <w:rPr/>
        <w:t>D9</w:t>
        <w:tab/>
      </w:r>
      <w:bookmarkStart w:id="279" w:name="F46426505"/>
      <w:r>
        <w:rPr/>
        <w:t>O entitate care adoptă pentru prima dată IFRS-urile poate evalua dacă un contract existent la data trecerii la IFRS-uri conţine un contract de leasing aplicând punctele 9-11 din IFRS 16 acelor contracte pe baza faptelor şi circumstanţelor existente la acea dată.</w:t>
      </w:r>
      <w:bookmarkEnd w:id="279"/>
    </w:p>
    <w:p>
      <w:pPr>
        <w:pStyle w:val="IASBNormalnpara"/>
        <w:rPr/>
      </w:pPr>
      <w:r>
        <w:rPr/>
        <w:t>D9A</w:t>
        <w:tab/>
      </w:r>
      <w:bookmarkStart w:id="280" w:name="F46426525"/>
      <w:r>
        <w:rPr/>
        <w:t>[Eliminat]</w:t>
      </w:r>
      <w:bookmarkEnd w:id="280"/>
    </w:p>
    <w:p>
      <w:pPr>
        <w:pStyle w:val="IASBNormalnpara"/>
        <w:rPr/>
      </w:pPr>
      <w:r>
        <w:rPr/>
        <w:t>D9B</w:t>
        <w:tab/>
      </w:r>
      <w:bookmarkStart w:id="281" w:name="F46426360"/>
      <w:r>
        <w:rPr/>
        <w:t>Atunci când o entitate care adoptă pentru prima dată IFRS-urile și care este un locatar recunoaşte datorii care decurg din contractele de leasing și active aferente dreptului de utilizare, entitatea poate aplica abordarea următoare pentru toate contractele sale de leasing (sub rezerva soluțiilor practice descrise la punctul D9D):</w:t>
      </w:r>
      <w:bookmarkEnd w:id="281"/>
    </w:p>
    <w:p>
      <w:pPr>
        <w:pStyle w:val="IASBNormalnparaL1"/>
        <w:rPr/>
      </w:pPr>
      <w:r>
        <w:rPr/>
        <w:t>(a)</w:t>
        <w:tab/>
      </w:r>
      <w:bookmarkStart w:id="282" w:name="F46426363"/>
      <w:r>
        <w:rPr/>
        <w:t>evaluează o datorie care decurge din contractul de leasing la data trecerii la IFRS-uri. Un locatar care utilizează această abordare trebuie să evalueze acea datorie care decurge din contractul de leasing la valoarea actualizată a plăților de leasing rămase (a se vedea punctul D9E), actualizată pe baza ratei marginale de împrumut a locatarului (a se vedea punctul D9E) de la data trecerii la IFRS-uri.</w:t>
      </w:r>
      <w:bookmarkEnd w:id="282"/>
    </w:p>
    <w:p>
      <w:pPr>
        <w:pStyle w:val="IASBNormalnparaL1"/>
        <w:rPr/>
      </w:pPr>
      <w:r>
        <w:rPr/>
        <w:t>(b)</w:t>
        <w:tab/>
      </w:r>
      <w:bookmarkStart w:id="283" w:name="F46426365"/>
      <w:r>
        <w:rPr/>
        <w:t>evaluează un activ aferent dreptului de utilizare la data trecerii la IFRS-uri. Locatarul trebuie să aleagă, pentru fiecare leasing în parte, evaluarea activului aferent dreptului de utilizare fie:</w:t>
      </w:r>
      <w:bookmarkEnd w:id="283"/>
    </w:p>
    <w:p>
      <w:pPr>
        <w:pStyle w:val="IASBNormalnparaL2"/>
        <w:rPr/>
      </w:pPr>
      <w:r>
        <w:rPr/>
        <w:t>(i)</w:t>
        <w:tab/>
      </w:r>
      <w:bookmarkStart w:id="284" w:name="F46426551"/>
      <w:r>
        <w:rPr/>
        <w:t>la valoarea sa contabilă ca și când IFRS 16 ar fi fost aplicat de la data începerii derulării contractului de leasing (a se vedea punctul D9E), dar actualizată pe baza ratei marginale de împrumut a locatarului de la data trecerii la IFRS-uri; sau</w:t>
      </w:r>
      <w:bookmarkEnd w:id="284"/>
    </w:p>
    <w:p>
      <w:pPr>
        <w:pStyle w:val="IASBNormalnparaL2"/>
        <w:rPr/>
      </w:pPr>
      <w:r>
        <w:rPr/>
        <w:t>(ii)</w:t>
        <w:tab/>
      </w:r>
      <w:bookmarkStart w:id="285" w:name="F46426553"/>
      <w:r>
        <w:rPr/>
        <w:t>la o valoare egală cu datoria care decurge din contractul de leasing, ajustată cu valoarea oricăror plăți de leasing făcute în avans sau acumulate aferente respectivului contract de leasing, recunoscute în situaţia poziţiei financiare imediat înainte de data trecerii la IFRS-uri.</w:t>
      </w:r>
      <w:bookmarkEnd w:id="285"/>
    </w:p>
    <w:p>
      <w:pPr>
        <w:pStyle w:val="IASBNormalnparaL1"/>
        <w:rPr/>
      </w:pPr>
      <w:r>
        <w:rPr/>
        <w:t>(c)</w:t>
        <w:tab/>
      </w:r>
      <w:bookmarkStart w:id="286" w:name="F46426555"/>
      <w:r>
        <w:rPr/>
        <w:t>aplică IAS 36 în cazul activelor aferente dreptului de utilizare la data trecerii la IFRS-uri.</w:t>
      </w:r>
      <w:bookmarkEnd w:id="286"/>
    </w:p>
    <w:p>
      <w:pPr>
        <w:pStyle w:val="IASBNormalnpara"/>
        <w:rPr/>
      </w:pPr>
      <w:r>
        <w:rPr/>
        <w:t>D9C</w:t>
        <w:tab/>
      </w:r>
      <w:bookmarkStart w:id="287" w:name="F46426556"/>
      <w:r>
        <w:rPr/>
        <w:t>Fără a aduce atingere dispoziţiilor de la punctul D9B, o entitate care adoptă pentru prima dată IFRS-urile și care este un locatar trebuie să evalueze activul aferent dreptului de utilizare la valoarea justă de la data trecerii la IFRS-uri pentru contractele de leasing care îndeplinesc definiția investiţiei imobiliare din IAS 40 și care sunt evaluate utilizând modelul bazat pe valoarea justă din IAS 40, de la data trecerii la IFRS-uri.</w:t>
      </w:r>
      <w:bookmarkEnd w:id="287"/>
    </w:p>
    <w:p>
      <w:pPr>
        <w:pStyle w:val="IASBNormalnpara"/>
        <w:rPr/>
      </w:pPr>
      <w:r>
        <w:rPr/>
        <w:t>D9D</w:t>
        <w:tab/>
      </w:r>
      <w:bookmarkStart w:id="288" w:name="F46426557"/>
      <w:r>
        <w:rPr/>
        <w:t>O entitate care adoptă pentru prima dată IFRS-urile și care este un locatar poate alege una dintre următoarele opțiuni la data trecerii la IFRS-uri, pentru fiecare contract de leasing în parte:</w:t>
      </w:r>
      <w:bookmarkEnd w:id="288"/>
    </w:p>
    <w:p>
      <w:pPr>
        <w:pStyle w:val="IASBNormalnparaL1"/>
        <w:rPr/>
      </w:pPr>
      <w:r>
        <w:rPr/>
        <w:t>(a)</w:t>
        <w:tab/>
      </w:r>
      <w:bookmarkStart w:id="289" w:name="F46426560"/>
      <w:r>
        <w:rPr/>
        <w:t>aplică o singură rată de actualizare pentru un portofoliu de contracte de leasing cu caracteristici rezonabil de similare (de exemplu, cu o durată rămasă a contractului de leasing similară pentru o clasă similară de activ suport într-un mediu economic similar).</w:t>
      </w:r>
      <w:bookmarkEnd w:id="289"/>
    </w:p>
    <w:p>
      <w:pPr>
        <w:pStyle w:val="IASBNormalnparaL1"/>
        <w:rPr/>
      </w:pPr>
      <w:r>
        <w:rPr/>
        <w:t>(b)</w:t>
        <w:tab/>
      </w:r>
      <w:bookmarkStart w:id="290" w:name="F46426562"/>
      <w:r>
        <w:rPr/>
        <w:t>alege să nu aplice dispoziţiile de la punctul D9B pentru contracte de leasing a căror durată (a se vedea punctul D9E) se încheie în termen de 12 luni de la data trecerii la IFRS-uri. În schimb, entitatea trebuie să contabilizeze (incluzând prezentarea informațiilor despre) aceste contracte de leasing ca și când ar fi contracte de leasing pe termen scurt contabilizate în conformitate cu punctul 6 din IFRS 16.</w:t>
      </w:r>
      <w:bookmarkEnd w:id="290"/>
    </w:p>
    <w:p>
      <w:pPr>
        <w:pStyle w:val="IASBNormalnparaL1"/>
        <w:rPr/>
      </w:pPr>
      <w:r>
        <w:rPr/>
        <w:t>(c)</w:t>
        <w:tab/>
      </w:r>
      <w:bookmarkStart w:id="291" w:name="F46426564"/>
      <w:r>
        <w:rPr/>
        <w:t>alege să nu aplice dispoziţiile de la punctul D9B pentru contractele de leasing în care activul-suport are o valoare mică (conform descrierii de la punctele B3–B8 din IFRS 16). În schimb, entitatea trebuie să contabilizeze (incluzând prezentarea informațiilor despre) aceste contracte de leasing în conformitate cu punctul 6 din IFRS 16.</w:t>
      </w:r>
      <w:bookmarkEnd w:id="291"/>
    </w:p>
    <w:p>
      <w:pPr>
        <w:pStyle w:val="IASBNormalnparaL1"/>
        <w:rPr/>
      </w:pPr>
      <w:r>
        <w:rPr/>
        <w:t>(d)</w:t>
        <w:tab/>
      </w:r>
      <w:bookmarkStart w:id="292" w:name="F46426566"/>
      <w:r>
        <w:rPr/>
        <w:t>exclude costurile directe iniţiale (a se vedea punctul D9E) din evaluarea activului aferent dreptului de utilizare la data trecerii la IFRS-uri.</w:t>
      </w:r>
      <w:bookmarkEnd w:id="292"/>
    </w:p>
    <w:p>
      <w:pPr>
        <w:pStyle w:val="IASBNormalnparaL1"/>
        <w:rPr/>
      </w:pPr>
      <w:r>
        <w:rPr/>
        <w:t>(e)</w:t>
        <w:tab/>
      </w:r>
      <w:bookmarkStart w:id="293" w:name="F46426568"/>
      <w:r>
        <w:rPr/>
        <w:t>utilizează înţelegerea ulterioară, cum ar fi determinarea duratei contractului de leasing, dacă acesta din urmă cuprinde opțiuni de prelungire sau de reziliere a contractului de leasing.</w:t>
      </w:r>
      <w:bookmarkEnd w:id="293"/>
    </w:p>
    <w:p>
      <w:pPr>
        <w:pStyle w:val="IASBNormalnpara"/>
        <w:rPr/>
      </w:pPr>
      <w:r>
        <w:rPr/>
        <w:t>D9E</w:t>
        <w:tab/>
      </w:r>
      <w:bookmarkStart w:id="294" w:name="F46426569"/>
      <w:r>
        <w:rPr/>
        <w:t>Plățile de leasing, locatarul, rata marginală de împrumut a locatarului, data începerii derulării contractului de leasing, costurile directe iniţiale și durata contractului de leasing sunt termeni definiți în IFRS 16 și sunt utilizați în prezentul standard cu același înțeles.</w:t>
      </w:r>
      <w:bookmarkEnd w:id="294"/>
    </w:p>
    <w:p>
      <w:pPr>
        <w:pStyle w:val="IASBNormalnpara"/>
        <w:rPr/>
      </w:pPr>
      <w:r>
        <w:rPr/>
        <w:t>D10–</w:t>
      </w:r>
    </w:p>
    <w:p>
      <w:pPr>
        <w:pStyle w:val="IASBNormalnparaC"/>
        <w:rPr/>
      </w:pPr>
      <w:r>
        <w:rPr/>
        <w:t>D11</w:t>
        <w:tab/>
      </w:r>
      <w:bookmarkStart w:id="295" w:name="F7282994"/>
      <w:r>
        <w:rPr/>
        <w:t>[Eliminate]</w:t>
      </w:r>
      <w:bookmarkEnd w:id="295"/>
    </w:p>
    <w:p>
      <w:pPr>
        <w:pStyle w:val="IASBSectionTitle2Ind"/>
        <w:rPr/>
      </w:pPr>
      <w:bookmarkStart w:id="296" w:name="F7282997"/>
      <w:r>
        <w:rPr/>
        <w:t>Diferenţe de conversie cumulate</w:t>
      </w:r>
      <w:bookmarkEnd w:id="296"/>
    </w:p>
    <w:p>
      <w:pPr>
        <w:pStyle w:val="IASBNormalnpara"/>
        <w:rPr/>
      </w:pPr>
      <w:r>
        <w:rPr/>
        <w:t>D12</w:t>
        <w:tab/>
      </w:r>
      <w:bookmarkStart w:id="297" w:name="F7282999"/>
      <w:r>
        <w:rPr/>
        <w:t xml:space="preserve">IAS 21 impune unei entităţi: </w:t>
      </w:r>
      <w:bookmarkEnd w:id="297"/>
    </w:p>
    <w:p>
      <w:pPr>
        <w:pStyle w:val="IASBNormalnparaL1"/>
        <w:rPr/>
      </w:pPr>
      <w:r>
        <w:rPr/>
        <w:t>(a)</w:t>
        <w:tab/>
      </w:r>
      <w:bookmarkStart w:id="298" w:name="F7283002"/>
      <w:r>
        <w:rPr/>
        <w:t>să recunoască unele diferenţe de conversie în alte elemente ale rezultatului global şi să le acumuleze într-o componentă separată a capitalurilor proprii; și</w:t>
      </w:r>
      <w:bookmarkEnd w:id="298"/>
    </w:p>
    <w:p>
      <w:pPr>
        <w:pStyle w:val="IASBNormalnparaL1"/>
        <w:rPr/>
      </w:pPr>
      <w:r>
        <w:rPr/>
        <w:t>(b)</w:t>
        <w:tab/>
      </w:r>
      <w:bookmarkStart w:id="299" w:name="F7283004"/>
      <w:r>
        <w:rPr/>
        <w:t>la cedarea unei operaţiuni din străinătate, să reclasifice diferenţa de conversie cumulată aferentă acelei operaţiuni din străinătate (inclusiv, dacă este cazul, câştigurile şi pierderile din operaţiunile de acoperire împotriva riscurilor aferente) din capitalurile proprii în profit sau pierdere ca parte din câştigul sau pierderea din cedare.</w:t>
      </w:r>
      <w:bookmarkEnd w:id="299"/>
    </w:p>
    <w:p>
      <w:pPr>
        <w:pStyle w:val="IASBNormalnpara"/>
        <w:rPr/>
      </w:pPr>
      <w:r>
        <w:rPr/>
        <w:t>D13</w:t>
        <w:tab/>
      </w:r>
      <w:bookmarkStart w:id="300" w:name="F7283005"/>
      <w:r>
        <w:rPr/>
        <w:t>Totuşi, o entitate care adoptă pentru prima dată IFRS-urile nu este obligată să se conformeze acestor dispoziţii pentru diferenţele de conversie cumulate care au existat la data trecerii la IFRS-uri. Dacă o entitate care adoptă pentru prima dată IFRS-urile utilizează această derogare:</w:t>
      </w:r>
      <w:bookmarkEnd w:id="300"/>
    </w:p>
    <w:p>
      <w:pPr>
        <w:pStyle w:val="IASBNormalnparaL1"/>
        <w:rPr/>
      </w:pPr>
      <w:r>
        <w:rPr/>
        <w:t>(a)</w:t>
        <w:tab/>
      </w:r>
      <w:bookmarkStart w:id="301" w:name="F7283008"/>
      <w:r>
        <w:rPr/>
        <w:t>diferenţele de conversie cumulate pentru toate operaţiunile din străinătate sunt presupuse a fi zero la data trecerii la IFRS-uri; și</w:t>
      </w:r>
      <w:bookmarkEnd w:id="301"/>
    </w:p>
    <w:p>
      <w:pPr>
        <w:pStyle w:val="IASBNormalnparaL1"/>
        <w:rPr/>
      </w:pPr>
      <w:r>
        <w:rPr/>
        <w:t>(b)</w:t>
        <w:tab/>
      </w:r>
      <w:bookmarkStart w:id="302" w:name="F7283010"/>
      <w:r>
        <w:rPr/>
        <w:t>câştigul sau pierderea la o cedare ulterioară a unei operaţiuni din străinătate trebuie să excludă diferenţele de conversie apărute înainte de data trecerii la IFRS-uri şi trebuie să includă diferenţele de conversie ulterioare.</w:t>
      </w:r>
      <w:bookmarkEnd w:id="302"/>
    </w:p>
    <w:p>
      <w:pPr>
        <w:pStyle w:val="IASBSectionTitle2Ind"/>
        <w:rPr/>
      </w:pPr>
      <w:bookmarkStart w:id="303" w:name="F7283011"/>
      <w:r>
        <w:rPr/>
        <w:t>Investiţii în filiale, asocieri în participaţie şi entităţi asociate</w:t>
      </w:r>
      <w:bookmarkEnd w:id="303"/>
    </w:p>
    <w:p>
      <w:pPr>
        <w:pStyle w:val="IASBNormalnpara"/>
        <w:rPr/>
      </w:pPr>
      <w:r>
        <w:rPr/>
        <w:t>D14</w:t>
        <w:tab/>
      </w:r>
      <w:bookmarkStart w:id="304" w:name="F18893862"/>
      <w:r>
        <w:rPr/>
        <w:t>Atunci când o entitate întocmeşte situaţii financiare individuale, IAS 27 impune să se contabilizeze şi investiţiile în filiale, asocieri în participaţie şi entităţi asociate:</w:t>
      </w:r>
      <w:bookmarkEnd w:id="304"/>
    </w:p>
    <w:p>
      <w:pPr>
        <w:pStyle w:val="IASBNormalnparaL1"/>
        <w:rPr/>
      </w:pPr>
      <w:r>
        <w:rPr/>
        <w:t>(a)</w:t>
        <w:tab/>
      </w:r>
      <w:bookmarkStart w:id="305" w:name="F7283016"/>
      <w:r>
        <w:rPr/>
        <w:t>la cost;</w:t>
      </w:r>
      <w:bookmarkEnd w:id="305"/>
    </w:p>
    <w:p>
      <w:pPr>
        <w:pStyle w:val="IASBNormalnparaL1"/>
        <w:rPr/>
      </w:pPr>
      <w:r>
        <w:rPr/>
        <w:t>(b)</w:t>
        <w:tab/>
      </w:r>
      <w:bookmarkStart w:id="306" w:name="F7283018"/>
      <w:r>
        <w:rPr/>
        <w:t>în conformitate cu IFRS 9; sau</w:t>
      </w:r>
      <w:bookmarkEnd w:id="306"/>
    </w:p>
    <w:p>
      <w:pPr>
        <w:pStyle w:val="IASBNormalnparaL1"/>
        <w:rPr/>
      </w:pPr>
      <w:r>
        <w:rPr/>
        <w:t>(c)</w:t>
        <w:tab/>
      </w:r>
      <w:bookmarkStart w:id="307" w:name="F37046843"/>
      <w:r>
        <w:rPr/>
        <w:t>utilizând metoda punerii în echivalenţă, conform descrierii din IAS 28.</w:t>
      </w:r>
      <w:bookmarkEnd w:id="307"/>
    </w:p>
    <w:p>
      <w:pPr>
        <w:pStyle w:val="IASBNormalnpara"/>
        <w:rPr/>
      </w:pPr>
      <w:r>
        <w:rPr/>
        <w:t>D15</w:t>
        <w:tab/>
      </w:r>
      <w:bookmarkStart w:id="308" w:name="F28554193"/>
      <w:r>
        <w:rPr/>
        <w:t>Dacă o entitate care adoptă pentru prima dată IFRS-urile evaluează o astfel de investiţie la cost în conformitate cu IAS 27, ea trebuie să evalueze acea investiţie la una dintre valorile următoare în situaţia individuală de deschidere a poziţiei financiare în conformitate cu IFRS:</w:t>
      </w:r>
      <w:bookmarkEnd w:id="308"/>
    </w:p>
    <w:p>
      <w:pPr>
        <w:pStyle w:val="IASBNormalnparaL1"/>
        <w:rPr/>
      </w:pPr>
      <w:r>
        <w:rPr/>
        <w:t>(a)</w:t>
        <w:tab/>
      </w:r>
      <w:bookmarkStart w:id="309" w:name="F27189211"/>
      <w:r>
        <w:rPr/>
        <w:t>la cost, determinat în conformitate cu IAS 27; sau</w:t>
      </w:r>
      <w:bookmarkEnd w:id="309"/>
    </w:p>
    <w:p>
      <w:pPr>
        <w:pStyle w:val="IASBNormalnparaL1"/>
        <w:rPr/>
      </w:pPr>
      <w:r>
        <w:rPr/>
        <w:t>(b)</w:t>
        <w:tab/>
      </w:r>
      <w:bookmarkStart w:id="310" w:name="F27189213"/>
      <w:r>
        <w:rPr/>
        <w:t>la costul presupus. Costul presupus al unei astfel de investiţii trebuie să fie:</w:t>
      </w:r>
      <w:bookmarkEnd w:id="310"/>
    </w:p>
    <w:p>
      <w:pPr>
        <w:pStyle w:val="IASBNormalnparaL2"/>
        <w:rPr/>
      </w:pPr>
      <w:r>
        <w:rPr/>
        <w:t>(i)</w:t>
        <w:tab/>
      </w:r>
      <w:bookmarkStart w:id="311" w:name="F27189216"/>
      <w:r>
        <w:rPr/>
        <w:t>valoarea justă în situaţiile financiare individuale ale entităţii la data trecerii acesteia la IFRS-uri; sau</w:t>
      </w:r>
      <w:bookmarkEnd w:id="311"/>
    </w:p>
    <w:p>
      <w:pPr>
        <w:pStyle w:val="IASBNormalnparaL2"/>
        <w:rPr/>
      </w:pPr>
      <w:r>
        <w:rPr/>
        <w:t>(ii)</w:t>
        <w:tab/>
      </w:r>
      <w:bookmarkStart w:id="312" w:name="F27189218"/>
      <w:r>
        <w:rPr/>
        <w:t>valoarea contabilă conform GAAP-urilor anterioare la acea dată.</w:t>
      </w:r>
      <w:bookmarkEnd w:id="312"/>
    </w:p>
    <w:p>
      <w:pPr>
        <w:pStyle w:val="IASBNormalnparaL1P"/>
        <w:rPr/>
      </w:pPr>
      <w:bookmarkStart w:id="313" w:name="F27189219"/>
      <w:r>
        <w:rPr/>
        <w:t>O entitate care adoptă pentru prima dată IFRS-urile poate alege fie opţiunea de la subpunctul (i), fie pe cea de la subpunctul (ii) de mai sus pentru a-şi evalua investiţia în fiecare filială, asociere în participaţie sau entitate asociată pe care alege să o evalueze la un cost presupus.</w:t>
      </w:r>
      <w:bookmarkEnd w:id="313"/>
    </w:p>
    <w:p>
      <w:pPr>
        <w:pStyle w:val="IASBNormalnpara"/>
        <w:rPr/>
      </w:pPr>
      <w:r>
        <w:rPr/>
        <w:t>D15A</w:t>
        <w:tab/>
      </w:r>
      <w:bookmarkStart w:id="314" w:name="F37046846"/>
      <w:r>
        <w:rPr/>
        <w:t>Dacă o entitate care adoptă pentru prima dată IFRS-urile contabilizează o astfel de investiţie utilizând procedurile aferente metodei punerii în echivalenţă, conform descrierii din IAS 28:</w:t>
      </w:r>
      <w:bookmarkEnd w:id="314"/>
    </w:p>
    <w:p>
      <w:pPr>
        <w:pStyle w:val="IASBNormalnparaL1"/>
        <w:rPr/>
      </w:pPr>
      <w:r>
        <w:rPr/>
        <w:t>(a)</w:t>
        <w:tab/>
      </w:r>
      <w:bookmarkStart w:id="315" w:name="F37046880"/>
      <w:r>
        <w:rPr/>
        <w:t>entitatea care adoptă pentru prima dată IFRS-urile aplică derogarea pentru combinările de întreprinderi anterioare (Anexa C) la achiziția investiției.</w:t>
      </w:r>
      <w:bookmarkEnd w:id="315"/>
    </w:p>
    <w:p>
      <w:pPr>
        <w:pStyle w:val="IASBNormalnparaL1"/>
        <w:rPr/>
      </w:pPr>
      <w:r>
        <w:rPr/>
        <w:t>(b)</w:t>
        <w:tab/>
      </w:r>
      <w:bookmarkStart w:id="316" w:name="F37046882"/>
      <w:r>
        <w:rPr/>
        <w:t xml:space="preserve">dacă entitatea devine o entitate care adoptă pentru prima dată IFRS-urile pentru situaţiile sale financiare individuale mai devreme decât pentru situaţiile sale financiare consolidate, dar </w:t>
      </w:r>
      <w:bookmarkEnd w:id="316"/>
    </w:p>
    <w:p>
      <w:pPr>
        <w:pStyle w:val="IASBNormalnparaL2"/>
        <w:rPr/>
      </w:pPr>
      <w:r>
        <w:rPr/>
        <w:t>(i)</w:t>
        <w:tab/>
      </w:r>
      <w:bookmarkStart w:id="317" w:name="F37046885"/>
      <w:r>
        <w:rPr/>
        <w:t>mai târziu decât societatea sa mamă, entitatea trebuie să aplice punctul D16 în situaţiile sale financiare individuale.</w:t>
      </w:r>
      <w:bookmarkEnd w:id="317"/>
    </w:p>
    <w:p>
      <w:pPr>
        <w:pStyle w:val="IASBNormalnparaL2"/>
        <w:rPr/>
      </w:pPr>
      <w:r>
        <w:rPr/>
        <w:t>(ii)</w:t>
        <w:tab/>
      </w:r>
      <w:bookmarkStart w:id="318" w:name="F37046887"/>
      <w:r>
        <w:rPr/>
        <w:t>mai târziu decât filiala sa, entitatea trebuie să aplice punctul D17 în situaţiile sale financiare individuale.</w:t>
      </w:r>
      <w:bookmarkEnd w:id="318"/>
    </w:p>
    <w:p>
      <w:pPr>
        <w:pStyle w:val="IASBSectionTitle2Ind"/>
        <w:rPr/>
      </w:pPr>
      <w:bookmarkStart w:id="319" w:name="F7283031"/>
      <w:r>
        <w:rPr/>
        <w:t>Activele şi datoriile filialelor, entităţilor asociate şi asocierilor în participaţie</w:t>
      </w:r>
      <w:bookmarkEnd w:id="319"/>
    </w:p>
    <w:p>
      <w:pPr>
        <w:pStyle w:val="IASBNormalnpara"/>
        <w:rPr/>
      </w:pPr>
      <w:r>
        <w:rPr/>
        <w:t>D16</w:t>
        <w:tab/>
      </w:r>
      <w:bookmarkStart w:id="320" w:name="F21340611"/>
      <w:r>
        <w:rPr/>
        <w:t xml:space="preserve">Dacă o filială devine o entitate care adoptă pentru prima dată IFRS-urile mai târziu decât societatea-mamă, în situaţiile sale financiare ea trebuie să evalueze activele şi datoriile sale la: </w:t>
      </w:r>
      <w:bookmarkEnd w:id="320"/>
    </w:p>
    <w:p>
      <w:pPr>
        <w:pStyle w:val="IASBNormalnparaL1"/>
        <w:rPr/>
      </w:pPr>
      <w:r>
        <w:rPr/>
        <w:t>(a)</w:t>
        <w:tab/>
      </w:r>
      <w:bookmarkStart w:id="321" w:name="F21340615"/>
      <w:r>
        <w:rPr/>
        <w:t>valorile contabile care ar fi fost incluse în situaţiile financiare consolidate ale societăţii-mamă, pe baza datei trecerii la IFRS-uri a societăţii-mamă, dacă nu au fost făcute ajustări pentru procedurile de consolidare şi pentru efectele combinării de întreprinderi în cadrul căreia societatea-mamă a dobândit filiala (această opțiune nu este disponibilă pentru filiala unei entităţi de investiţii, aşa cum este definită în IFRS 10, pentru care se impune evaluarea la valoarea justă prin profit sau pierdere); sau</w:t>
      </w:r>
      <w:bookmarkEnd w:id="321"/>
    </w:p>
    <w:p>
      <w:pPr>
        <w:pStyle w:val="IASBNormalnparaL1"/>
        <w:rPr/>
      </w:pPr>
      <w:r>
        <w:rPr/>
        <w:t>(b)</w:t>
        <w:tab/>
      </w:r>
      <w:bookmarkStart w:id="322" w:name="F21340622"/>
      <w:r>
        <w:rPr/>
        <w:t>valorile contabile impuse de restul prezentului IFRS, pe baza datei trecerii filialei la IFRS-uri. Aceste valori contabile pot diferi de cele descrise la litera (a):</w:t>
      </w:r>
      <w:bookmarkEnd w:id="322"/>
    </w:p>
    <w:p>
      <w:pPr>
        <w:pStyle w:val="IASBNormalnparaL2"/>
        <w:rPr/>
      </w:pPr>
      <w:r>
        <w:rPr/>
        <w:t>(i)</w:t>
        <w:tab/>
      </w:r>
      <w:bookmarkStart w:id="323" w:name="F21340625"/>
      <w:r>
        <w:rPr/>
        <w:t>atunci când derogările din prezentul IFRS duc la evaluări care depind de data trecerii la IFRS-uri.</w:t>
      </w:r>
      <w:bookmarkEnd w:id="323"/>
    </w:p>
    <w:p>
      <w:pPr>
        <w:pStyle w:val="IASBNormalnparaL2"/>
        <w:rPr/>
      </w:pPr>
      <w:r>
        <w:rPr/>
        <w:t>(ii)</w:t>
        <w:tab/>
      </w:r>
      <w:bookmarkStart w:id="324" w:name="F21340627"/>
      <w:r>
        <w:rPr/>
        <w:t xml:space="preserve">atunci când politicile contabile utilizate în situaţiile financiare ale filialei diferă de cele din situaţiile financiare consolidate. De exemplu, filiala poate utiliza ca strategie contabilă modelul bazat pe cost din IAS 16 </w:t>
      </w:r>
      <w:r>
        <w:rPr>
          <w:i/>
        </w:rPr>
        <w:t>Imobilizări corporale</w:t>
      </w:r>
      <w:r>
        <w:rPr/>
        <w:t>, în timp ce grupul poate folosi modelul bazat pe reevaluare.</w:t>
      </w:r>
      <w:bookmarkEnd w:id="324"/>
    </w:p>
    <w:p>
      <w:pPr>
        <w:pStyle w:val="IASBNormalnparaL1P"/>
        <w:rPr/>
      </w:pPr>
      <w:bookmarkStart w:id="325" w:name="F21340634"/>
      <w:r>
        <w:rPr/>
        <w:t>O alegere similară este disponibilă pentru o entitate asociată sau o asociere în participaţie ce devine o entitate care adoptă pentru prima dată IFRS-urile mai târziu decât o entitate care are influenţă semnificativă sau control comun asupra sa.</w:t>
      </w:r>
      <w:bookmarkEnd w:id="325"/>
    </w:p>
    <w:p>
      <w:pPr>
        <w:pStyle w:val="IASBNormalnpara"/>
        <w:rPr/>
      </w:pPr>
      <w:r>
        <w:rPr/>
        <w:t>D17</w:t>
        <w:tab/>
      </w:r>
      <w:bookmarkStart w:id="326" w:name="F21340679"/>
      <w:r>
        <w:rPr/>
        <w:t>Totuşi, dacă o entitate devine o entitate care adoptă pentru prima dată IFRS-urile mai târziu decât filiala sa (sau entitatea sa asociată sau asocierea în participaţie), ea trebuie să evalueze în situaţiile sale financiare consolidate activele şi datoriile filialei (sau ale entităţii asociate sau ale asocierii în participaţie) la aceleaşi valori contabile ca în situaţiile financiare ale filialei (sau ale entităţii asociate sau ale asocierii în participaţie), după ce a efectuat ajustările necesare pentru a ţine seama de consolidare, ajustările necesare punerii în echivalenţă şi cele pentru efectele combinării de întreprinderi în cursul căreia entitatea a dobândit filiala. Fără a aduce atingere acestei dispoziţii, o societate-mamă care nu este o entitate de investiţii nu trebuie să aplice excepţia de la consolidare care este utilizată de orice filiale ale unei entităţi de investiţii. În mod similar, dacă o societate-mamă devine o entitate care adoptă pentru prima dată IFRS-urile pentru situaţiile sale financiare individuale mai devreme sau mai târziu decât pentru situaţiile sale financiare consolidate, ea trebuie să îşi evalueze activele şi datoriile la aceleaşi valori în ambele situaţii financiare, cu excepţia ajustărilor de consolidare.</w:t>
      </w:r>
      <w:bookmarkEnd w:id="326"/>
    </w:p>
    <w:p>
      <w:pPr>
        <w:pStyle w:val="IASBSectionTitle2Ind"/>
        <w:rPr/>
      </w:pPr>
      <w:bookmarkStart w:id="327" w:name="F7283047"/>
      <w:r>
        <w:rPr/>
        <w:t>Instrumente financiare compuse</w:t>
      </w:r>
      <w:bookmarkEnd w:id="327"/>
    </w:p>
    <w:p>
      <w:pPr>
        <w:pStyle w:val="IASBNormalnpara"/>
        <w:rPr/>
      </w:pPr>
      <w:r>
        <w:rPr/>
        <w:t>D18</w:t>
        <w:tab/>
      </w:r>
      <w:bookmarkStart w:id="328" w:name="F7283049"/>
      <w:r>
        <w:rPr/>
        <w:t xml:space="preserve">IAS 32 </w:t>
      </w:r>
      <w:r>
        <w:rPr>
          <w:i/>
        </w:rPr>
        <w:t>Instrumente financiare: prezentare</w:t>
      </w:r>
      <w:r>
        <w:rPr/>
        <w:t xml:space="preserve"> impune unei entităţi să împartă un instrument financiar compus, la data iniţierii, în componente separate de datorie şi capitaluri proprii. În cazul în care componenta de datorie nu mai este valabilă, aplicarea retroactivă a IAS 32 implică separarea în două părţi a capitalurilor proprii. Prima parte afectează rezultatul reportat şi reprezintă dobânda cumulată alocată componentei de datorie. Cealaltă parte este reprezentată de componenta de capitaluri proprii iniţială. Totuşi, conform prezentului IFRS, nu este necesar ca o entitate care adoptă pentru prima dată IFRS-urile să separe aceste două părţi în cazul în care componenta de datorie nu mai este valabilă la data trecerii la IFRS-uri. </w:t>
      </w:r>
      <w:bookmarkEnd w:id="328"/>
    </w:p>
    <w:p>
      <w:pPr>
        <w:pStyle w:val="IASBSectionTitle2Ind"/>
        <w:rPr/>
      </w:pPr>
      <w:bookmarkStart w:id="329" w:name="F7283051"/>
      <w:r>
        <w:rPr/>
        <w:t>Desemnarea instrumentelor financiare recunoscute anterior</w:t>
      </w:r>
      <w:bookmarkEnd w:id="329"/>
    </w:p>
    <w:p>
      <w:pPr>
        <w:pStyle w:val="IASBNormalnpara"/>
        <w:rPr/>
      </w:pPr>
      <w:r>
        <w:rPr/>
        <w:t>D19</w:t>
        <w:tab/>
      </w:r>
      <w:bookmarkStart w:id="330" w:name="F18894021"/>
      <w:r>
        <w:rPr/>
        <w:t>IFRS 9 permite ca o datorie financiară să fie desemnată ca datorie financiară la valoarea justă prin profit sau pierdere (cu condiţia ca aceasta să întrunească anumite criterii). În ciuda acestei dispoziţii, unei entităţi îi este permis să desemneze, la data trecerii la IFRS-uri, orice datorie financiară ca fiind la valoarea justă prin profit sau pierdere, cu condiţia ca respectiva datorie să respecte, la acea dată, criteriile de la punctul 4.2.2 din IFRS 9.</w:t>
      </w:r>
      <w:bookmarkEnd w:id="330"/>
    </w:p>
    <w:p>
      <w:pPr>
        <w:pStyle w:val="IASBNormalnpara"/>
        <w:rPr/>
      </w:pPr>
      <w:r>
        <w:rPr/>
        <w:t>D19A</w:t>
        <w:tab/>
      </w:r>
      <w:bookmarkStart w:id="331" w:name="F18691198"/>
      <w:r>
        <w:rPr/>
        <w:t>O entitate poate desemna un activ financiar ca fiind evaluat la valoarea justă prin profit sau pierdere, în conformitate cu punctul 4.1.5 din IFRS 9, pe baza faptelor şi circumstanţelor care există la data trecerii la IFRS-uri.</w:t>
      </w:r>
      <w:bookmarkEnd w:id="331"/>
    </w:p>
    <w:p>
      <w:pPr>
        <w:pStyle w:val="IASBNormalnpara"/>
        <w:rPr/>
      </w:pPr>
      <w:r>
        <w:rPr/>
        <w:t>D19B</w:t>
        <w:tab/>
      </w:r>
      <w:bookmarkStart w:id="332" w:name="F18691218"/>
      <w:r>
        <w:rPr/>
        <w:t>O entitate poate desemna o investiţie într-un instrument de capitaluri proprii ca fiind la valoarea justă prin alte elemente ale rezultatului global, în conformitate cu punctul 5.7.5 din IFRS 9, pe baza faptelor şi circumstanţelor care există la data trecerii la IFRS-uri.</w:t>
      </w:r>
      <w:bookmarkEnd w:id="332"/>
    </w:p>
    <w:p>
      <w:pPr>
        <w:pStyle w:val="IASBNormalnpara"/>
        <w:rPr/>
      </w:pPr>
      <w:r>
        <w:rPr/>
        <w:t>D19C</w:t>
        <w:tab/>
      </w:r>
      <w:bookmarkStart w:id="333" w:name="F18691224"/>
      <w:r>
        <w:rPr/>
        <w:t>Pentru o datorie financiară care este desemnată ca datorie financiară la valoarea justă prin profit sau pierdere, o entitate trebuie să determine dacă tratamentul de la punctul 5.7.7 din IFRS 9 ar genera o necorelare contabilă în profit sau pierdere în baza faptelor şi circumstanţelor care există la data trecerii la IFRS-uri.</w:t>
      </w:r>
      <w:bookmarkEnd w:id="333"/>
    </w:p>
    <w:p>
      <w:pPr>
        <w:pStyle w:val="IASBSectionTitle2Ind"/>
        <w:rPr/>
      </w:pPr>
      <w:bookmarkStart w:id="334" w:name="F7283059"/>
      <w:r>
        <w:rPr/>
        <w:t>Evaluarea la valoarea justă a activelor financiare sau a datoriilor financiare la recunoaşterea iniţială</w:t>
      </w:r>
      <w:bookmarkEnd w:id="334"/>
    </w:p>
    <w:p>
      <w:pPr>
        <w:pStyle w:val="IASBNormalnpara"/>
        <w:rPr/>
      </w:pPr>
      <w:r>
        <w:rPr/>
        <w:t>D20</w:t>
        <w:tab/>
      </w:r>
      <w:bookmarkStart w:id="335" w:name="F7283061"/>
      <w:r>
        <w:rPr/>
        <w:t>În ciuda dispoziţiilor de la punctele 7 şi 9, o entitate poate aplica dispoziţiile de la punctul B5.1.2A litera (b) din IFRS 9 prospectiv pentru tranzacţiile încheiate la data trecerii la IFRS-uri sau ulterior acestei date.</w:t>
      </w:r>
      <w:bookmarkEnd w:id="335"/>
    </w:p>
    <w:p>
      <w:pPr>
        <w:pStyle w:val="IASBSectionTitle2Ind"/>
        <w:rPr/>
      </w:pPr>
      <w:bookmarkStart w:id="336" w:name="F7283067"/>
      <w:r>
        <w:rPr/>
        <w:t>Datorii aferente dezafectării  incluse în costul imobilizărilor corporale</w:t>
      </w:r>
      <w:bookmarkEnd w:id="336"/>
    </w:p>
    <w:p>
      <w:pPr>
        <w:pStyle w:val="IASBNormalnpara"/>
        <w:rPr/>
      </w:pPr>
      <w:r>
        <w:rPr/>
        <w:t>D21</w:t>
        <w:tab/>
      </w:r>
      <w:bookmarkStart w:id="337" w:name="F7283069"/>
      <w:r>
        <w:rPr/>
        <w:t xml:space="preserve">IFRIC 1 </w:t>
      </w:r>
      <w:r>
        <w:rPr>
          <w:i/>
        </w:rPr>
        <w:t>Modificări ale datoriilor existente din dezafectare, restaurare şi de natură similară</w:t>
      </w:r>
      <w:r>
        <w:rPr/>
        <w:t xml:space="preserve"> prevede ca anumite modificări ale unei datorii existente din dezafectare, restaurare şi de natură similară să fie adăugate la sau deduse din costul activului de care sunt legate; valoarea amortizabilă ajustată a activului este apoi amortizată prospectiv pe durata sa de viaţă utilă rămasă. O entitate care adoptă pentru prima dată IFRS-urile nu trebuie să se conformeze acestor dispoziţii pentru modificările unor astfel de datorii care au avut loc înainte de data trecerii la IFRS-uri. Dacă o entitate care adoptă pentru prima dată IFRS-urile utilizează această derogare, ea trebuie:</w:t>
      </w:r>
      <w:bookmarkEnd w:id="337"/>
    </w:p>
    <w:p>
      <w:pPr>
        <w:pStyle w:val="IASBNormalnparaL1"/>
        <w:rPr/>
      </w:pPr>
      <w:r>
        <w:rPr/>
        <w:t>(a)</w:t>
        <w:tab/>
      </w:r>
      <w:bookmarkStart w:id="338" w:name="F7283073"/>
      <w:r>
        <w:rPr/>
        <w:t>să evalueze datoria la data trecerii la IFRS-uri în conformitate cu IAS 37;</w:t>
      </w:r>
      <w:bookmarkEnd w:id="338"/>
    </w:p>
    <w:p>
      <w:pPr>
        <w:pStyle w:val="IASBNormalnparaL1"/>
        <w:rPr/>
      </w:pPr>
      <w:r>
        <w:rPr/>
        <w:t>(b)</w:t>
        <w:tab/>
      </w:r>
      <w:bookmarkStart w:id="339" w:name="F7283084"/>
      <w:r>
        <w:rPr/>
        <w:t>în măsura în care datoria intră sub incidenţa IFRIC 1, să estimeze valoarea care ar fi fost inclusă în costul activului aferent atunci când datoria a apărut pentru prima dată, actualizând datoria la acea dată prin utilizarea celei mai bune estimări a ratei (ratelor) de actualizare istorice ajustate în funcţie de risc care ar fi fost aplicabilă acelei datorii pe durata perioadei survenite; și</w:t>
      </w:r>
      <w:bookmarkEnd w:id="339"/>
    </w:p>
    <w:p>
      <w:pPr>
        <w:pStyle w:val="IASBNormalnparaL1"/>
        <w:rPr/>
      </w:pPr>
      <w:r>
        <w:rPr/>
        <w:t>(c)</w:t>
        <w:tab/>
      </w:r>
      <w:bookmarkStart w:id="340" w:name="F7283086"/>
      <w:r>
        <w:rPr/>
        <w:t>să calculeze amortizarea acumulată pentru acea valoare, la data trecerii la IFRS-uri, pe baza estimării curente a duratei de viaţă utilă a activului, utilizând politica de amortizare adoptată de entitate în baza IFRS-urilor.</w:t>
      </w:r>
      <w:bookmarkEnd w:id="340"/>
    </w:p>
    <w:p>
      <w:pPr>
        <w:pStyle w:val="IASBNormalnpara"/>
        <w:rPr/>
      </w:pPr>
      <w:r>
        <w:rPr/>
        <w:t>D21A</w:t>
        <w:tab/>
      </w:r>
      <w:bookmarkStart w:id="341" w:name="F12962108"/>
      <w:r>
        <w:rPr/>
        <w:t>O entitate care utilizează derogarea de la punctul D8A litera (b) (pentru active de tipul petrolului şi gazelor naturale în cursul fazelor de dezvoltare sau producţie, active care au fost contabilizate în centre de costuri care includ toate exploatările dintr-o zonă geografică extinsă, conform GAAP-urilor anterioare), în loc să aplice punctul D21 sau IFRIC 1, trebuie:</w:t>
      </w:r>
      <w:bookmarkEnd w:id="341"/>
    </w:p>
    <w:p>
      <w:pPr>
        <w:pStyle w:val="IASBNormalnparaL1"/>
        <w:rPr/>
      </w:pPr>
      <w:r>
        <w:rPr/>
        <w:t>(a)</w:t>
        <w:tab/>
      </w:r>
      <w:bookmarkStart w:id="342" w:name="F12962111"/>
      <w:r>
        <w:rPr/>
        <w:t>să evalueze datoriile din dezafectare, restaurare şi de natură similară la data trecerii la IFRS-uri în conformitate cu IAS 37; și</w:t>
      </w:r>
      <w:bookmarkEnd w:id="342"/>
    </w:p>
    <w:p>
      <w:pPr>
        <w:pStyle w:val="IASBNormalnparaL1"/>
        <w:rPr/>
      </w:pPr>
      <w:r>
        <w:rPr/>
        <w:t>(b)</w:t>
        <w:tab/>
      </w:r>
      <w:bookmarkStart w:id="343" w:name="F12962134"/>
      <w:r>
        <w:rPr/>
        <w:t>să recunoască direct în rezultatul reportat orice diferenţă între respectiva valoare şi valoarea contabilă a acestor datorii la data trecerii la IFRS-uri, determinată conform GAAP-urilor anterioare ale entităţii.</w:t>
      </w:r>
      <w:bookmarkEnd w:id="343"/>
    </w:p>
    <w:p>
      <w:pPr>
        <w:pStyle w:val="IASBSectionTitle2Ind"/>
        <w:rPr/>
      </w:pPr>
      <w:bookmarkStart w:id="344" w:name="F7283087"/>
      <w:r>
        <w:rPr/>
        <w:t>Active financiare sau imobilizări necorporale contabilizate în conformitate cu IFRIC 12</w:t>
      </w:r>
      <w:bookmarkEnd w:id="344"/>
    </w:p>
    <w:p>
      <w:pPr>
        <w:pStyle w:val="IASBNormalnpara"/>
        <w:rPr/>
      </w:pPr>
      <w:r>
        <w:rPr/>
        <w:t>D22</w:t>
        <w:tab/>
      </w:r>
      <w:bookmarkStart w:id="345" w:name="F7283089"/>
      <w:r>
        <w:rPr/>
        <w:t>O entitate care adoptă pentru prima dată IFRS-urile poate aplica dispoziţiile tranzitorii din IFRIC 12.</w:t>
      </w:r>
      <w:bookmarkEnd w:id="345"/>
    </w:p>
    <w:p>
      <w:pPr>
        <w:pStyle w:val="IASBSectionTitle2Ind"/>
        <w:rPr/>
      </w:pPr>
      <w:bookmarkStart w:id="346" w:name="F7283090"/>
      <w:r>
        <w:rPr/>
        <w:t>Costurile îndatorării</w:t>
      </w:r>
      <w:bookmarkEnd w:id="346"/>
    </w:p>
    <w:p>
      <w:pPr>
        <w:pStyle w:val="IASBNormalnpara"/>
        <w:rPr/>
      </w:pPr>
      <w:r>
        <w:rPr/>
        <w:t>D23</w:t>
        <w:tab/>
      </w:r>
      <w:bookmarkStart w:id="347" w:name="F7283092"/>
      <w:r>
        <w:rPr/>
        <w:t>O entitate care adoptă pentru prima dată IFRS-urile poate alege să aplice dispozițiile din IAS 23 de la data trecerii la IFRS-uri sau de la o dată anterioară așa cum este permis la punctul 28 din IAS 23. Începând cu data la care o entitate care aplică această derogare va începe să aplice IAS 23, entitatea:</w:t>
      </w:r>
      <w:bookmarkEnd w:id="347"/>
    </w:p>
    <w:p>
      <w:pPr>
        <w:pStyle w:val="IASBNormalnparaL1"/>
        <w:rPr/>
      </w:pPr>
      <w:r>
        <w:rPr/>
        <w:t>(a)</w:t>
        <w:tab/>
      </w:r>
      <w:bookmarkStart w:id="348" w:name="F18632156"/>
      <w:r>
        <w:rPr/>
        <w:t>nu va retrata componenta costului îndatorării care a fost capitalizată conform GAAP-urilor anterioare și care a fost inclusă în valoarea contabilă a activelor la acea dată; și</w:t>
      </w:r>
      <w:bookmarkEnd w:id="348"/>
    </w:p>
    <w:p>
      <w:pPr>
        <w:pStyle w:val="IASBNormalnparaL1"/>
        <w:rPr/>
      </w:pPr>
      <w:r>
        <w:rPr/>
        <w:t>(b)</w:t>
        <w:tab/>
      </w:r>
      <w:bookmarkStart w:id="349" w:name="F18632158"/>
      <w:r>
        <w:rPr/>
        <w:t>va contabiliza costurile îndatorării suportate înainte sau după acea dată, în conformitate cu IAS 23, inclusiv costurile îndatorării care au fost suportate înainte sau după acea dată pentru activele cu ciclu lung de producție care sunt deja în curs de execuție.</w:t>
      </w:r>
      <w:bookmarkEnd w:id="349"/>
    </w:p>
    <w:p>
      <w:pPr>
        <w:pStyle w:val="IASBNormalnpara"/>
        <w:rPr/>
      </w:pPr>
      <w:r>
        <w:rPr/>
        <w:t>D24</w:t>
        <w:tab/>
      </w:r>
      <w:bookmarkStart w:id="350" w:name="F39058125"/>
      <w:r>
        <w:rPr/>
        <w:t>[Eliminate]</w:t>
      </w:r>
      <w:bookmarkEnd w:id="350"/>
    </w:p>
    <w:p>
      <w:pPr>
        <w:pStyle w:val="IASBSectionTitle2Ind"/>
        <w:rPr/>
      </w:pPr>
      <w:bookmarkStart w:id="351" w:name="F13753207"/>
      <w:r>
        <w:rPr/>
        <w:t>Stingerea datoriilor financiare cu instrumente de capitaluri proprii</w:t>
      </w:r>
      <w:bookmarkEnd w:id="351"/>
    </w:p>
    <w:p>
      <w:pPr>
        <w:pStyle w:val="IASBNormalnpara"/>
        <w:rPr/>
      </w:pPr>
      <w:r>
        <w:rPr/>
        <w:t>D25</w:t>
        <w:tab/>
      </w:r>
      <w:bookmarkStart w:id="352" w:name="F13753209"/>
      <w:r>
        <w:rPr/>
        <w:t xml:space="preserve">O entitate care adoptă pentru prima dată IFRS-urile poate aplica dispoziţiile tranzitorii din IFRIC 19 </w:t>
      </w:r>
      <w:r>
        <w:rPr>
          <w:i/>
        </w:rPr>
        <w:t>Stingerea datoriilor financiare cu instrumente de capitaluri proprii</w:t>
      </w:r>
      <w:r>
        <w:rPr/>
        <w:t>.</w:t>
      </w:r>
      <w:bookmarkEnd w:id="352"/>
    </w:p>
    <w:p>
      <w:pPr>
        <w:pStyle w:val="IASBSectionTitle2Ind"/>
        <w:rPr/>
      </w:pPr>
      <w:bookmarkStart w:id="353" w:name="F15639846"/>
      <w:r>
        <w:rPr/>
        <w:t>Hiperinflaţie severă</w:t>
      </w:r>
      <w:bookmarkEnd w:id="353"/>
    </w:p>
    <w:p>
      <w:pPr>
        <w:pStyle w:val="IASBNormalnpara"/>
        <w:rPr/>
      </w:pPr>
      <w:r>
        <w:rPr/>
        <w:t>D26</w:t>
        <w:tab/>
      </w:r>
      <w:bookmarkStart w:id="354" w:name="F15639848"/>
      <w:r>
        <w:rPr/>
        <w:t>Dacă o entitate are o monedă funcţională care a fost, sau este, moneda unei economii hiperinflaţioniste, aceasta va determina dacă face obiectul unei hiperinflaţii severe înainte de data trecerii la IFRS-uri. Această dispoziţie se aplică entităţilor care adoptă IFRS-urile pentru prima dată, precum şi entităţilor care au aplicat anterior IFRS-urile.</w:t>
      </w:r>
      <w:bookmarkEnd w:id="354"/>
    </w:p>
    <w:p>
      <w:pPr>
        <w:pStyle w:val="IASBNormalnpara"/>
        <w:rPr/>
      </w:pPr>
      <w:r>
        <w:rPr/>
        <w:t>D27</w:t>
        <w:tab/>
      </w:r>
      <w:bookmarkStart w:id="355" w:name="F15639849"/>
      <w:r>
        <w:rPr/>
        <w:t>Moneda unei economii hiperinflaţioniste face obiectul unei hiperinflaţii severe dacă prezintă următoarele două caracteristici:</w:t>
      </w:r>
      <w:bookmarkEnd w:id="355"/>
    </w:p>
    <w:p>
      <w:pPr>
        <w:pStyle w:val="IASBNormalnparaL1"/>
        <w:rPr/>
      </w:pPr>
      <w:r>
        <w:rPr/>
        <w:t>(a)</w:t>
        <w:tab/>
      </w:r>
      <w:bookmarkStart w:id="356" w:name="F15639852"/>
      <w:r>
        <w:rPr/>
        <w:t>nu este disponibil un indice general al preţurilor fiabil pentru toate entităţile care au tranzacţii şi solduri în moneda respectivă.</w:t>
      </w:r>
      <w:bookmarkEnd w:id="356"/>
    </w:p>
    <w:p>
      <w:pPr>
        <w:pStyle w:val="IASBNormalnparaL1"/>
        <w:rPr/>
      </w:pPr>
      <w:r>
        <w:rPr/>
        <w:t>(b)</w:t>
        <w:tab/>
      </w:r>
      <w:bookmarkStart w:id="357" w:name="F15639854"/>
      <w:r>
        <w:rPr/>
        <w:t>moneda nu poate fi convertită într-o valută relativ stabilă.</w:t>
      </w:r>
      <w:bookmarkEnd w:id="357"/>
    </w:p>
    <w:p>
      <w:pPr>
        <w:pStyle w:val="IASBNormalnpara"/>
        <w:rPr/>
      </w:pPr>
      <w:r>
        <w:rPr/>
        <w:t>D28</w:t>
        <w:tab/>
      </w:r>
      <w:bookmarkStart w:id="358" w:name="F15639855"/>
      <w:r>
        <w:rPr/>
        <w:t xml:space="preserve">Moneda funcţională a unei entităţi încetează să facă obiectul unei hiperinflaţii severe la data normalizării monedei funcţionale. Aceasta este data la care moneda funcţională nu mai prezintă niciuna dintre caracteristicile de la punctul D27, sau data la care se înregistrează trecerea de la moneda funcţională a entităţii  la o monedă care nu face obiectul unei hiperinflaţii severe. </w:t>
      </w:r>
      <w:bookmarkEnd w:id="358"/>
    </w:p>
    <w:p>
      <w:pPr>
        <w:pStyle w:val="IASBNormalnpara"/>
        <w:rPr/>
      </w:pPr>
      <w:r>
        <w:rPr/>
        <w:t>D29</w:t>
        <w:tab/>
      </w:r>
      <w:bookmarkStart w:id="359" w:name="F15639856"/>
      <w:r>
        <w:rPr/>
        <w:t>Atunci când data trecerii la IFRS-uri a unei entităţi este aceeaşi cu data normalizării monedei funcţionale sau o dată ulterioară acesteia, entitatea poate alege să evalueze toate activele şi datoriile deţinute înainte de data normalizării monedei funcţionale la valoarea justă de la data trecerii la IFRS-uri. Entitatea poate utiliza acea valoare justă drept costul presupus al acelor active şi datorii în situaţia de deschidere a poziţiei financiare în conformitate cu IFRS.</w:t>
      </w:r>
      <w:bookmarkEnd w:id="359"/>
    </w:p>
    <w:p>
      <w:pPr>
        <w:pStyle w:val="IASBNormalnpara"/>
        <w:rPr/>
      </w:pPr>
      <w:r>
        <w:rPr/>
        <w:t>D30</w:t>
        <w:tab/>
      </w:r>
      <w:bookmarkStart w:id="360" w:name="F15639857"/>
      <w:r>
        <w:rPr/>
        <w:t>Atunci când data normalizării monedei funcţionale se încadrează într-o perioadă comparativă de 12 luni, perioada comparativă poate fi mai mică de 12 luni, cu condiţia ca un set complet de situaţii financiare (conform prevederilor de la punctul 10 din IAS 1) să se asigure pentru acea perioadă mai scurtă.</w:t>
      </w:r>
      <w:bookmarkEnd w:id="360"/>
    </w:p>
    <w:p>
      <w:pPr>
        <w:pStyle w:val="IASBSectionTitle2Ind"/>
        <w:rPr/>
      </w:pPr>
      <w:bookmarkStart w:id="361" w:name="F16141040"/>
      <w:r>
        <w:rPr/>
        <w:t>Angajamente comune</w:t>
      </w:r>
      <w:bookmarkEnd w:id="361"/>
    </w:p>
    <w:p>
      <w:pPr>
        <w:pStyle w:val="IASBNormalnpara"/>
        <w:rPr/>
      </w:pPr>
      <w:r>
        <w:rPr/>
        <w:t>D31</w:t>
        <w:tab/>
      </w:r>
      <w:bookmarkStart w:id="362" w:name="F16141041"/>
      <w:r>
        <w:rPr/>
        <w:t>O entitate care adoptă pentru prima dată IFRS-urile poate aplica dispozițiile de tranziție din IFRS 11, cu următoarea excepție:</w:t>
      </w:r>
      <w:bookmarkEnd w:id="362"/>
    </w:p>
    <w:p>
      <w:pPr>
        <w:pStyle w:val="IASBNormalnparaL1"/>
        <w:rPr/>
      </w:pPr>
      <w:r>
        <w:rPr/>
        <w:t>(a)</w:t>
        <w:tab/>
      </w:r>
      <w:bookmarkStart w:id="363" w:name="F18659822"/>
      <w:r>
        <w:rPr/>
        <w:t>Atunci când se aplică prevederile tranzitorii din IFRS 11, entitatea care adoptă pentru prima dată IFRS-urile poate să aplice aceste prevederi la data trecerii la IFRS-uri.</w:t>
      </w:r>
      <w:bookmarkEnd w:id="363"/>
    </w:p>
    <w:p>
      <w:pPr>
        <w:pStyle w:val="IASBNormalnparaL1"/>
        <w:rPr/>
      </w:pPr>
      <w:r>
        <w:rPr/>
        <w:t>(b)</w:t>
        <w:tab/>
      </w:r>
      <w:bookmarkStart w:id="364" w:name="F18659824"/>
      <w:r>
        <w:rPr/>
        <w:t>Atunci când face trecerea de la consolidarea proporţională la metoda punerii în echivalenţă, entitatea care adoptă pentru prima dată IFRS-urile trebuie să testeze investiţia pentru depreciere, la data trecerii la IFRS-uri, în conformitate cu IAS 36, indiferent dacă există sau nu indicii că investiţia ar putea fi depreciată. Orice depreciere care va rezulta trebuie să fie recunoscută ca ajustare a rezultatelor reportate la data trecerii la IFRS-uri.</w:t>
      </w:r>
      <w:bookmarkEnd w:id="364"/>
    </w:p>
    <w:p>
      <w:pPr>
        <w:pStyle w:val="IASBSectionTitle2Ind"/>
        <w:rPr/>
      </w:pPr>
      <w:bookmarkStart w:id="365" w:name="F17224414"/>
      <w:r>
        <w:rPr/>
        <w:t>Costuri de descopertă în etapa de producţie a unei mine de suprafaţă</w:t>
      </w:r>
      <w:bookmarkEnd w:id="365"/>
    </w:p>
    <w:p>
      <w:pPr>
        <w:pStyle w:val="IASBNormalnpara"/>
        <w:rPr/>
      </w:pPr>
      <w:r>
        <w:rPr/>
        <w:t>D32</w:t>
        <w:tab/>
      </w:r>
      <w:bookmarkStart w:id="366" w:name="F17224422"/>
      <w:r>
        <w:rPr/>
        <w:t xml:space="preserve">O entitate care adoptă pentru prima dată IFRS-urile poate aplica dispozițiile tranzitorii prevăzute la punctele A1-A4 din IFRIC 20 </w:t>
      </w:r>
      <w:r>
        <w:rPr>
          <w:i/>
        </w:rPr>
        <w:t>Costuri de descopertă în etapa de producție a unei mine de suprafață</w:t>
      </w:r>
      <w:r>
        <w:rPr/>
        <w:t>. La acest punct, menţiunile legate de data intrării în vigoare trebuie să fie interpretate ca 1 ianuarie 2013 sau începutul primei perioade de raportare conform IFRS, luându-se în considerare data cea mai recentă.</w:t>
      </w:r>
      <w:bookmarkEnd w:id="366"/>
    </w:p>
    <w:p>
      <w:pPr>
        <w:pStyle w:val="IASBSectionTitle2Ind"/>
        <w:rPr/>
      </w:pPr>
      <w:bookmarkStart w:id="367" w:name="SL28554258"/>
      <w:r>
        <w:rPr/>
        <w:t>Desemnarea contractelor de vânzare sau cumpărare a unui element nefinanciar</w:t>
      </w:r>
      <w:bookmarkEnd w:id="367"/>
    </w:p>
    <w:p>
      <w:pPr>
        <w:pStyle w:val="IASBNormalnpara"/>
        <w:rPr/>
      </w:pPr>
      <w:r>
        <w:rPr/>
        <w:t>D33</w:t>
        <w:tab/>
      </w:r>
      <w:bookmarkStart w:id="368" w:name="F28554255"/>
      <w:r>
        <w:rPr/>
        <w:t>IFRS 9 permite ca unele contracte de vânzare sau cumpărare a unui element nefinanciar să fie desemnate la inițiere ca evaluate la valoarea justă prin profit sau pierdere (a se vedea punctul 2.5 din IFRS 9). În pofida acestei dispoziţii, o entitate poate desemna, la data trecerii la IFRS-uri, contracte care există deja la data respectivă ca fiind evaluate la valoarea justă prin profit sau pierdere, dar doar dacă îndeplinesc cerințele de la punctul 2.5 din IFRS 9 la data respectivă şi entitatea desemnează toate contractele similare.</w:t>
      </w:r>
      <w:bookmarkEnd w:id="368"/>
    </w:p>
    <w:p>
      <w:pPr>
        <w:pStyle w:val="IASBSectionTitle2Ind"/>
        <w:rPr/>
      </w:pPr>
      <w:bookmarkStart w:id="369" w:name="F32627130"/>
      <w:r>
        <w:rPr/>
        <w:t>Venituri</w:t>
      </w:r>
      <w:bookmarkEnd w:id="369"/>
    </w:p>
    <w:p>
      <w:pPr>
        <w:pStyle w:val="IASBNormalnpara"/>
        <w:rPr/>
      </w:pPr>
      <w:r>
        <w:rPr/>
        <w:t>D34</w:t>
        <w:tab/>
      </w:r>
      <w:bookmarkStart w:id="370" w:name="F32627131"/>
      <w:r>
        <w:rPr/>
        <w:t>O entitate care adoptă pentru prima dată IFRS-urile poate aplica prevederile tranzitorii de la punctul C5 din IFRS 15. La acele puncte, referințele la „data aplicării inițiale” trebuie interpretate ca începutul primei perioade de raportare conform IFRS. Dacă o entitate care adoptă pentru prima dată IFRS-urile decide să aplice acele prevederi tranzitorii, ea trebuie să aplice, de asemenea, punctul C6 din IFRS 15.</w:t>
      </w:r>
      <w:bookmarkEnd w:id="370"/>
    </w:p>
    <w:p>
      <w:pPr>
        <w:pStyle w:val="IASBNormalnpara"/>
        <w:rPr/>
      </w:pPr>
      <w:r>
        <w:rPr/>
        <w:t>D35</w:t>
        <w:tab/>
      </w:r>
      <w:bookmarkStart w:id="371" w:name="F32627132"/>
      <w:r>
        <w:rPr/>
        <w:t>Nu i se impune unei entități care adoptă pentru prima dată IFRS-urile să retrateze contractele finalizate înainte de prima perioadă prezentată. Un contract finalizat este un contract pentru care entitatea a transferat toate bunurile sau serviciile identificate în conformitate cu GAAP-ul utilizat anterior.</w:t>
      </w:r>
      <w:bookmarkEnd w:id="371"/>
    </w:p>
    <w:p>
      <w:pPr>
        <w:pStyle w:val="IASBSectionTitle2Ind"/>
        <w:rPr/>
      </w:pPr>
      <w:bookmarkStart w:id="372" w:name="F53634161"/>
      <w:r>
        <w:rPr/>
        <w:t>Tranzacții valutare și contraprestații în avans</w:t>
      </w:r>
      <w:bookmarkEnd w:id="372"/>
    </w:p>
    <w:p>
      <w:pPr>
        <w:sectPr>
          <w:headerReference w:type="even" r:id="rId18"/>
          <w:headerReference w:type="default" r:id="rId19"/>
          <w:footerReference w:type="even" r:id="rId20"/>
          <w:footerReference w:type="default" r:id="rId2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D36</w:t>
        <w:tab/>
      </w:r>
      <w:bookmarkStart w:id="373" w:name="F53634162"/>
      <w:r>
        <w:rPr/>
        <w:t xml:space="preserve">O entitate care adoptă pentru prima dată IFRS-urile nu este necesar să aplice IFRIC 22 </w:t>
      </w:r>
      <w:r>
        <w:rPr>
          <w:i/>
        </w:rPr>
        <w:t>Tranzacții valutare și contraprestații în avans</w:t>
      </w:r>
      <w:r>
        <w:rPr/>
        <w:t xml:space="preserve"> pentru activele, cheltuielile și veniturile care intră sub incidența interpretării, recunoscute inițial înainte de data trecerii la standardele IFRS.</w:t>
      </w:r>
      <w:bookmarkEnd w:id="373"/>
    </w:p>
    <w:p>
      <w:pPr>
        <w:pStyle w:val="IASBSectionTitle1NonInd"/>
        <w:pBdr>
          <w:bottom w:val="nil"/>
        </w:pBdr>
        <w:rPr/>
      </w:pPr>
      <w:bookmarkStart w:id="374" w:name="F7283094"/>
      <w:r>
        <w:rPr/>
        <w:t xml:space="preserve">Anexa E </w:t>
        <w:br/>
        <w:t>Derogări pe termen scurt de la IFRS-uri</w:t>
      </w:r>
      <w:bookmarkEnd w:id="374"/>
    </w:p>
    <w:p>
      <w:pPr>
        <w:pStyle w:val="IASBNormal"/>
        <w:rPr>
          <w:i/>
          <w:i/>
        </w:rPr>
      </w:pPr>
      <w:bookmarkStart w:id="375" w:name="F7283095"/>
      <w:r>
        <w:rPr>
          <w:i/>
        </w:rPr>
        <w:t>Prezenta anexă este parte integrantă din prezentul IFRS.</w:t>
      </w:r>
      <w:bookmarkEnd w:id="375"/>
    </w:p>
    <w:p>
      <w:pPr>
        <w:pStyle w:val="IASBSectionTitle2Ind"/>
        <w:rPr/>
      </w:pPr>
      <w:bookmarkStart w:id="376" w:name="F18690897"/>
      <w:r>
        <w:rPr/>
        <w:t>Derogare de la dispoziţia de retratare a informaţiilor comparative pentru IFRS 9</w:t>
      </w:r>
      <w:bookmarkEnd w:id="376"/>
    </w:p>
    <w:p>
      <w:pPr>
        <w:pStyle w:val="IASBNormalnpara"/>
        <w:rPr/>
      </w:pPr>
      <w:r>
        <w:rPr/>
        <w:t>E1</w:t>
        <w:tab/>
      </w:r>
      <w:bookmarkStart w:id="377" w:name="F18691255"/>
      <w:r>
        <w:rPr/>
        <w:t xml:space="preserve">Dacă prima perioadă de raportare conform IFRS a unei entităţi începe înainte de 1 ianuarie 2019 şi entitatea aplică versiunea completă a IFRS 9 (emis în 2014), nu este necesar ca informaţiile comparative din primele situaţii financiare conforme cu IFRS ale entităţii să fie conforme cu IFRS 7 </w:t>
      </w:r>
      <w:r>
        <w:rPr>
          <w:i/>
        </w:rPr>
        <w:t>Instrumente financiare: informaţii de furnizat</w:t>
      </w:r>
      <w:r>
        <w:rPr/>
        <w:t xml:space="preserve"> sau cu versiunea completă a IFRS 9 (emis în 2014), în măsura în care dispoziţiile de prezentare impuse de IFRS 7 intră sub incidenţa IFRS 9. Pentru astfel de entităţi, referirile la „data trecerii la IFRS-uri” înseamnă, doar în cazul IFRS 7 şi IFRS 9 (2014), începutul primei perioade de raportare conforme cu IFRS.</w:t>
      </w:r>
      <w:bookmarkEnd w:id="377"/>
    </w:p>
    <w:p>
      <w:pPr>
        <w:pStyle w:val="IASBNormalnpara"/>
        <w:rPr/>
      </w:pPr>
      <w:r>
        <w:rPr/>
        <w:t>E2</w:t>
        <w:tab/>
      </w:r>
      <w:bookmarkStart w:id="378" w:name="F18691288"/>
      <w:r>
        <w:rPr/>
        <w:t>O entitate care alege să prezinte informaţii comparative ce nu respectă dispoziţiile din IFRS 7 şi din versiunea completă a IFRS 9 (emis în 2014) în primul an de trecere la IFRS trebuie:</w:t>
      </w:r>
      <w:bookmarkEnd w:id="378"/>
    </w:p>
    <w:p>
      <w:pPr>
        <w:pStyle w:val="IASBNormalnparaL1"/>
        <w:rPr/>
      </w:pPr>
      <w:r>
        <w:rPr/>
        <w:t>(a)</w:t>
        <w:tab/>
      </w:r>
      <w:bookmarkStart w:id="379" w:name="F18691293"/>
      <w:r>
        <w:rPr/>
        <w:t>să aplice dispoziţiile din GAAP-urile sale anterioare în locul dispoziţiilor din IFRS 9 pentru informaţiile comparative referitoare la elementele care intră sub incidenţa IFRS 9.</w:t>
      </w:r>
      <w:bookmarkEnd w:id="379"/>
    </w:p>
    <w:p>
      <w:pPr>
        <w:pStyle w:val="IASBNormalnparaL1"/>
        <w:rPr/>
      </w:pPr>
      <w:r>
        <w:rPr/>
        <w:t>(b)</w:t>
        <w:tab/>
      </w:r>
      <w:bookmarkStart w:id="380" w:name="F18691296"/>
      <w:r>
        <w:rPr/>
        <w:t>să prezinte acest fapt, împreună cu baza utilizată pentru întocmirea acestor informaţii.</w:t>
      </w:r>
      <w:bookmarkEnd w:id="380"/>
    </w:p>
    <w:p>
      <w:pPr>
        <w:pStyle w:val="IASBNormalnparaL1"/>
        <w:rPr/>
      </w:pPr>
      <w:r>
        <w:rPr/>
        <w:t>(c)</w:t>
        <w:tab/>
      </w:r>
      <w:bookmarkStart w:id="381" w:name="F18691300"/>
      <w:r>
        <w:rPr/>
        <w:t xml:space="preserve">să trateze orice ajustare realizată între situaţia poziţiei financiare la data de raportare a perioadei comparative (adică situaţia poziţiei financiare care include informaţii comparative conforme cu GAAP-urile anterioare), pe de o parte, şi situaţia poziţiei financiare la începutul </w:t>
      </w:r>
      <w:r>
        <w:rPr>
          <w:i/>
        </w:rPr>
        <w:t>primei perioade de raportare conforme cu IFRS</w:t>
      </w:r>
      <w:r>
        <w:rPr/>
        <w:t xml:space="preserve"> (adică prima perioadă care include informaţii care sunt conforme cu IFRS 7 şi versiunea completă a IFRS 9 (emis în 2014)), pe de altă parte, ca provenind dintr-o modificare a politicii contabile şi să prezinte informaţiile impuse de punctul 28 literele (a)-(e) şi (f) subpunctul (i) din IAS 8. Punctul 28 litera (f) subpunctul (i) se aplică numai valorilor prezentate în situaţia poziţiei financiare la data de raportare a perioadei comparative.</w:t>
      </w:r>
      <w:bookmarkEnd w:id="381"/>
    </w:p>
    <w:p>
      <w:pPr>
        <w:pStyle w:val="IASBNormalnparaL1"/>
        <w:rPr/>
      </w:pPr>
      <w:r>
        <w:rPr/>
        <w:t>(d)</w:t>
        <w:tab/>
      </w:r>
      <w:bookmarkStart w:id="382" w:name="F18691306"/>
      <w:r>
        <w:rPr/>
        <w:t>să aplice punctul 17 litera (c) din IAS 1 pentru a furniza informaţii suplimentare atunci când conformitatea cu anumite dispoziţii ale IFRS-urilor este insuficientă pentru a le permite utilizatorilor să înţeleagă impactul anumitor tranzacţii, al altor evenimente şi condiţii asupra poziţiei financiare şi performanţei financiare ale entităţii.</w:t>
      </w:r>
      <w:bookmarkEnd w:id="382"/>
    </w:p>
    <w:p>
      <w:pPr>
        <w:pStyle w:val="IASBNormalnpara"/>
        <w:rPr/>
      </w:pPr>
      <w:r>
        <w:rPr/>
        <w:t>E3–</w:t>
      </w:r>
    </w:p>
    <w:p>
      <w:pPr>
        <w:pStyle w:val="IASBNormalnparaC"/>
        <w:rPr/>
      </w:pPr>
      <w:r>
        <w:rPr/>
        <w:t>E7</w:t>
        <w:tab/>
      </w:r>
      <w:bookmarkStart w:id="383" w:name="SL53628170"/>
      <w:r>
        <w:rPr/>
        <w:t>[Eliminate]</w:t>
      </w:r>
      <w:bookmarkEnd w:id="383"/>
    </w:p>
    <w:p>
      <w:pPr>
        <w:pStyle w:val="IASBIdentifier"/>
        <w:spacing w:before="300" w:after="200"/>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6</w:t>
    </w:r>
    <w:r>
      <w:rPr>
        <w:sz w:val="17"/>
      </w:rPr>
      <w:fldChar w:fldCharType="end"/>
    </w:r>
    <w:r>
      <w:rPr>
        <w:sz w:val="17"/>
      </w:rPr>
      <w:tab/>
    </w:r>
    <w:r>
      <w:rPr>
        <w:sz w:val="17"/>
        <w:vertAlign w:val="superscript"/>
      </w:rPr>
      <w:t>©</w:t>
    </w:r>
    <w:r>
      <w:rPr>
        <w:sz w:val="17"/>
      </w:rPr>
      <w:t xml:space="preserve"> 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5</w:t>
    </w:r>
    <w:r>
      <w:rP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 xml:space="preserve"> Fundaţia IF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Astfel de modificări includ reclasificări din sau în active imobilizate dacă fondul comercial nu a fost recunoscut drept activ conform GAAP-urilor anterioare. Acest lucru se întâmplă dacă, în conformitate cu GAAP-urile anterioare, entitatea (a) a dedus fondul comercial direct din capitalurile proprii sau (b) nu a clasificat combinarea de întreprinderi ca achiziţ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1</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5:00Z</dcterms:created>
  <dc:creator>Jeacock, Jacqueline</dc:creator>
  <dc:description/>
  <cp:keywords/>
  <dc:language>en-US</dc:language>
  <cp:lastModifiedBy>Hemmant, Anna</cp:lastModifiedBy>
  <dcterms:modified xsi:type="dcterms:W3CDTF">2018-01-03T10:33:00Z</dcterms:modified>
  <cp:revision>5</cp:revision>
  <dc:subject/>
  <dc:title/>
</cp:coreProperties>
</file>