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40"/>
        <w:gridCol w:w="880"/>
        <w:gridCol w:w="1851"/>
        <w:gridCol w:w="1133"/>
        <w:gridCol w:w="1120"/>
        <w:gridCol w:w="880"/>
        <w:gridCol w:w="1436"/>
        <w:gridCol w:w="1248"/>
        <w:gridCol w:w="3890"/>
        <w:gridCol w:w="142"/>
      </w:tblGrid>
      <w:tr>
        <w:trPr>
          <w:trHeight w:val="255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MD"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MD" w:eastAsia="ru-RU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MD" w:eastAsia="ru-RU"/>
              </w:rPr>
              <w:t xml:space="preserve">Объем трансфертов из государственного бюджета местным бюджетам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ru-MD"/>
        </w:rPr>
      </w:pPr>
      <w:r>
        <w:rPr>
          <w:rFonts w:cs="Times New Roman" w:ascii="Times New Roman" w:hAnsi="Times New Roman"/>
          <w:sz w:val="2"/>
          <w:szCs w:val="2"/>
          <w:lang w:val="ru-MD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992"/>
        <w:gridCol w:w="349"/>
        <w:gridCol w:w="501"/>
        <w:gridCol w:w="709"/>
        <w:gridCol w:w="641"/>
        <w:gridCol w:w="68"/>
        <w:gridCol w:w="850"/>
        <w:gridCol w:w="215"/>
        <w:gridCol w:w="919"/>
        <w:gridCol w:w="201"/>
        <w:gridCol w:w="650"/>
        <w:gridCol w:w="230"/>
        <w:gridCol w:w="479"/>
        <w:gridCol w:w="708"/>
        <w:gridCol w:w="249"/>
        <w:gridCol w:w="460"/>
        <w:gridCol w:w="709"/>
        <w:gridCol w:w="79"/>
        <w:gridCol w:w="771"/>
        <w:gridCol w:w="257"/>
        <w:gridCol w:w="452"/>
        <w:gridCol w:w="709"/>
        <w:gridCol w:w="709"/>
        <w:gridCol w:w="708"/>
        <w:gridCol w:w="709"/>
      </w:tblGrid>
      <w:tr>
        <w:trPr>
          <w:tblHeader w:val="true"/>
          <w:trHeight w:val="113" w:hRule="atLeast"/>
        </w:trPr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2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32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тыс. леев –</w:t>
            </w:r>
          </w:p>
        </w:tc>
      </w:tr>
      <w:tr>
        <w:trPr>
          <w:tblHeader w:val="true"/>
          <w:trHeight w:val="2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Административно-территориальная единиц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  <w:t>Общая сумма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в том числе трансферты</w:t>
            </w:r>
          </w:p>
        </w:tc>
      </w:tr>
      <w:tr>
        <w:trPr>
          <w:tblHeader w:val="true"/>
          <w:trHeight w:val="2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обще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специального назначения</w:t>
            </w:r>
          </w:p>
        </w:tc>
        <w:tc>
          <w:tcPr>
            <w:tcW w:w="116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из компен-сацион-ного фонда</w:t>
            </w:r>
          </w:p>
        </w:tc>
      </w:tr>
      <w:tr>
        <w:trPr>
          <w:tblHeader w:val="true"/>
          <w:trHeight w:val="2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дошколь-ное, начальное, общее среднее, специаль-ное и дополни-тельное (внешколь-ное) образова-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для прио-брете-ния школь-ного обору-дования и школь-ной мебели в рамках проекта «Рефор-ма образо-вания в Молдо-ве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спортив-ные школы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социальную помощ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выплату месячной надбавки в размере 30%  основной заработной платы сотруд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икам бюджет-ных учреж-дений левобере-жья Днестра (район Дубэсарь), села Варница (район Анений Ной) и сел Копанка и Хаджимус (район Кэушень)*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компен-сацию  в связи с осво-божде-нием от уплаты земель-ного налога (выпада-ющие доходы) облада-телям сельско-хозяйст-венных земель, распо-ложен-ных за трассой Рыбни-ца – Тирас-по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охрану складов с непри-годными  запре-щенны-ми пести-цида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на капи-тальные расход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для инфра-струк-туры местных автомо-бильных дорог общего пользо-вания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*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всего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в том числе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компенсация транспортных расходов (для лиц с тяжелыми и  выраженны-ми ограничени-ями возможнос-тей, для детей с ограниченны-ми возможнос-тями, для лиц, сопровождаю-щих лиц с тяжелыми ограничениями возможностей или детей с ограничен-ными возмож-ностями, для лиц с ограниче-ниями опорно-двигательных возможностей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пособия на усыно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ленных детей и  детей, находя-щихся под опекой (попечи-тельством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компен-сация разницы в тари-фах на элек-триче-скую энергию и природ-ный га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пособия и компен-сации выпуск-никам педаго-гичес-ких учреж-дений высшего и после-средн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го образо-ва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социаль-ные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социаль-ные выплаты для детей, разме-щенных в социа-льных службах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</w:tr>
      <w:tr>
        <w:trPr>
          <w:tblHeader w:val="true"/>
          <w:trHeight w:val="27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ru-MD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2=3+4+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MD" w:eastAsia="ru-RU"/>
              </w:rPr>
              <w:t>4=5+6+7+8+15+16+17+18+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8=9+10+11+12+13+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MD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 w:eastAsia="ru-RU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по АТЕ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6133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1347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3140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93647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3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623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55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755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10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996,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2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56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63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0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827,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3413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587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234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17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3766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6884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32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5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40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7550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108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99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2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1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22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19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246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86,0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378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96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373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480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0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1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62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094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01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мун. Бэл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41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269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03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7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5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9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96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719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7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0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2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7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униципаль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9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896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719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7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0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лизав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дов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мун. Кишин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20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2592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209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5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29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4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87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15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158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69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9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29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4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70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4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33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517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6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униципаль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15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158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69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9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2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29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4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0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 xml:space="preserve">Бэчо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8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6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буе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3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д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9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рес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en-US"/>
              </w:rPr>
              <w:t>80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др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1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5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ло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8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ндр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к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6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3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уз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р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0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2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идиг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7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6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эти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1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3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ындж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8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4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эу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6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хати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3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дул луй Вод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8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т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Ан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54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7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121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74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4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8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9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8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0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4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5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6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890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4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4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8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9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8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9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30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3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4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4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5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6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90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4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4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8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9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9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8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тнэ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лбоа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6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лф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етрос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2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р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ба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en-US"/>
              </w:rPr>
              <w:t>20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буск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буск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елак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л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8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жямэ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ура Быкул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1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рбовэ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1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ксим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0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р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юл Ро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ухэ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9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пе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9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ерп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ынц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4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6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р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3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4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олоти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Басарабяс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6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55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20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3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4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2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8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39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2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3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9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6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8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2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39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2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3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,8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б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0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сарабяс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7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шка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рабе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орда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сер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д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8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2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Бр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1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8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32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87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7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7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653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2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9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3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78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6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5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7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53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2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9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лас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елявин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ерлин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гд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5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5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лбоа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ракуш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ли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1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ж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я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ю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6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еп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мэн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5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алахора де С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л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ар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4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3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п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7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р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двеж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хэй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ери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лобозия-Шир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ир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б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ц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ебис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Каху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73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8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852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844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2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7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8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4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0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1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83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8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8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7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93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68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5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8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0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1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83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8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8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7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андерфел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андру Иоан Куз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друшул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7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друшул де С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дикул Молдовене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урчи-Молдов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рч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ынз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3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кур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рла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6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рлэ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ху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2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7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44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лия М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шлица-Пру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либаш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хан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ко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й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эвэноас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жюрджю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улубо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Южн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арг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ебеденк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пэц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у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н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9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8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сков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5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ли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0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ш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лобозия М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6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8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раклия де Салч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ртаул де Салч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тэ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дул луй Ис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1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5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ыр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8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Кантеми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2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4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82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5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1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3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7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5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1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7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43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22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1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3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21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38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36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27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1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43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22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1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3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то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йм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0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нтеми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0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3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п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балакч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е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рп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ш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чу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0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танга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ник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о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7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3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2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арагы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эргу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6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нг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ле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лоп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румб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д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оя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ама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ртау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ига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ишн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Кэлэраш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56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6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165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10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59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6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5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8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167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94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59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6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6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8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998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16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5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8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67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94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59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6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хму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ави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4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7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бэ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лэраш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8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9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4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ерене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румоас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ир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ржа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дж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од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ле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ни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эу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итуш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0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жол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чу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д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с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ипо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2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мел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уз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9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ибир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лчин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зэрешт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Кэ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26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7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88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87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75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9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8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6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4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5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8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0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73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15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75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9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8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6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5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8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6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15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7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0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8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73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15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75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9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8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6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5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кча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йм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ин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9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9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6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ркэ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0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ркэешт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ф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рнэц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рнэц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па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6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ка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ырл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эди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горь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аджим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0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па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5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вомай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лоп-Штюб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6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и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лку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1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р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9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нэт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нэтар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ку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0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0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краи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рсо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а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7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Чимиш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4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4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61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3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2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8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7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6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67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66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2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2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7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8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4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93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70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7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6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67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6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7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б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ты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ен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имиш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2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6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9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кур-Минджи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д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катери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ад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0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ура Галбе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8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ртоп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Ялпу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вановк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Жавгу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пов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хайл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румбр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гайд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тул Но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лем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6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7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ур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па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оицк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ля Пер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Кри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3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73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55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1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8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6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21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7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3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1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7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4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52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78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2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8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21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7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3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1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7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эб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5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ц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шк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ими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3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ж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ер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5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угл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4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3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линн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эсл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0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бэсар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ртопул М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9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5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руш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шновэ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зб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2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Жев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ш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гдэ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8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0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0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к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ниц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5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9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ку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ышк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лобозия-Душ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0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6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эик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Донд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1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98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9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4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0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33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0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3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6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1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4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5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3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7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0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3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0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6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рио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раб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9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ернол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лим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б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ш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нд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ндушень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3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6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лизаве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раси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од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ш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ив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лоп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кр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диул М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э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удар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леш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ырн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ау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Дрок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0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3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94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4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9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9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55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6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8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9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5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9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58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78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1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9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9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55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5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5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36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59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2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9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5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9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58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8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1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99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9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5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5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тон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рон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етрос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0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мин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ок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окия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2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89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1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ынты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б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эснэшений М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эснэш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4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рамо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чури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ынд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ара де Пятр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к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юл Ал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1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0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ла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ли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вомайск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пештий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пештий де С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2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алвир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у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2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ари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3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4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гур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Дубэс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2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83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5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3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68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69,9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9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48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8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3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5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69,9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3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0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34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6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0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9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8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8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3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5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9,9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чие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5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3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ж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ро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1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5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лер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р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лов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ловат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сент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5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5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ы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9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9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с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1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Един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82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816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9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8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5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5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9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4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2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8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7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310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7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3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5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5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8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4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4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05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12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9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5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2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8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7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10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7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3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5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5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8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е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драдж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драдж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леш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эт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9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ын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рл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епел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етрошик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нстанти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п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2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конешт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пчи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6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3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дин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1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е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7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ашп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о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орд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ан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ин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лин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патн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рк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тун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ус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ол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офрын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реб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ырн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и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7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иишо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эбр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Фэ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8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7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79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1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2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8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0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0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3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6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7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48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7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8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0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1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1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08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70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3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7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48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7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4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8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бинецул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тран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л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лугэ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етри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лаку Но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гор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э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элешт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лин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или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н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лену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шкэл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зво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гоф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рэн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устя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аталь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эвырн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бреж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рос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нз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мп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ру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уце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6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исип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ат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9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умп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6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ксоб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Фло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6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9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163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77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2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0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7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4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62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8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0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8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6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28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14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5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7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34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62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8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0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е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хр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шу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ер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ирипк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ту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ер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хурештий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хурештий де С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ни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мулд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ло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3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румуш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инд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индешть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ура Камен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7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ура Кэинарул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льич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зво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Жап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ун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рку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ркулешть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апад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кола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ражи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род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ут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дул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шиети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нэтэ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вир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теф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мел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ыргул Вертю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иф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вэр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с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ертю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элу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Гло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3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7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6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0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5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3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3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42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77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5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3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9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2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2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4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3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42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5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3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лат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8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жб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м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чу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б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х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а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шм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ундур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ундур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8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ло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0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7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жди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7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Ябло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мб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мб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ру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урз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1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с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иишо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Хын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16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6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998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69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1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10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227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6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8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4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5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88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464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1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10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27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6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ч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бей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г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зи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жо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ц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5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рак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лмэц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рпин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6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4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це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ч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5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ул М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асноармейск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5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ан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эгуш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ырл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ундул Галбе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н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1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0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ва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эпуш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6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е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г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3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ре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нджи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0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г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мц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би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вомайск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г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ата-Галбен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к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ол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ипо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йнес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0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Ялов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76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9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773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2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8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6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7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0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7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3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42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2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8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6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7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9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30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595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5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7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3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42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28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8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6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8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7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рд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6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рбу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игыр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6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с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5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6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эн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4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анг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анс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1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од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Ялов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9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7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лко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лештий Ми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6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8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0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м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ж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ух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2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7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7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усешт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9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чи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уру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3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ипа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4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3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лм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ат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си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7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ымб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5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Ле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85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8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76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25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07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77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5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8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65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63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07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0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10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1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8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5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8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65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63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07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ю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ештем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рог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зандж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ады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няз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либаб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вурл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пку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илип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энэс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Ярг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9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е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5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6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6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р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ма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ат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ата-Рэзеш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э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эцик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ыр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иге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киле-Рэду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м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маюл Но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знес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Нисп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2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3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990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97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2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1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550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4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4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3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40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5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2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9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8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50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4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4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эу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рбо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лду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лцу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эт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рсу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лим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8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с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,4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оз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Юр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1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9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рин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сп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6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л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лт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и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ля-Трести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зэ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6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ынэто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беро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Ок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5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32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2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3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9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5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0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4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5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5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3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4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73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7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6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20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5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5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ырл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ырн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лараш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локуш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ест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ынд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2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рунз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ырб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4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нэуць-Молд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эдэр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ен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пн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реш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хэлэ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аслав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ница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та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9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6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7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нгу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лчин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Орх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67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30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90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5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8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8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88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4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0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6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537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6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98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8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0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6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4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93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56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7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4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0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37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6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98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8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ерезлодж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и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лох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эв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лэ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пер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кыл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лиш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иха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куру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н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етл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сак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ван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1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Жора де Мижл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лэ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т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ырз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ро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кулэ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рх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07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лив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есеч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7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3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ят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дг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хор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хреб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уцин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мэна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л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2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еп-Со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ус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леше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ебу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т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ыш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ах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орил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Рез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0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5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29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12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3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94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2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66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974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40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4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3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94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4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54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8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4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66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74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0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3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4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,2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шэ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иниш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0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5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гыл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йзэ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ким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ид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орд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од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гнэц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9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ал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ип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т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е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нчений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т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эп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ч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рипичень-Рэзеш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з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1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харна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ырк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лон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иф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ар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Ры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5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2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2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6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9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2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80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4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5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93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7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49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2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2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7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0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31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8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3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24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5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93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7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9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7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энд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уни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рос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ан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лэт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5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1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с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9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руитоаря Ноу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элэ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н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или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родиш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линовско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хэй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х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р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жо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чумб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чумб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кэр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1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ы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7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ингу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ур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аптеб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ум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силе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ати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эи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Сынджер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5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7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79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363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8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3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56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8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682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74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3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3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17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68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97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20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56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8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82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4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3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3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7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энд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9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лэш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илич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илич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3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ируин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7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рсу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шк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2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чу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пэ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4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шко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южений Ми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бол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броджя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рэг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мбрэв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игорэ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ечул Но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5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зэр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зво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п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7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8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репе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до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3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ынджер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7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7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ынджере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2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ур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амбу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Соро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10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8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22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44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7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4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1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40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2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9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22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14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3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4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1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54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8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899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629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62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9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22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14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3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4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1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0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54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д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кс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лбо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инар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с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еменч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эр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уб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г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олош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рист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Яр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имере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лан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коли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р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ковэ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2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дь-Черешновэ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джина Мар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убле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7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уд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ин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3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оро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6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86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99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ой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15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ептел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ол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тэрэука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риф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силк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3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рэнкэ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4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исо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лов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асты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Стрэ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11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8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430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0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9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7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29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06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8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960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95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5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7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52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705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70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9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9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58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960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95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5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7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ковэ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прия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ри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др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1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4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жуш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9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л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э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89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елэуз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реб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з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6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6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кэу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8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кле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г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энэш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0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4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е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м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6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о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8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9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ир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9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3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4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трэ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5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8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этэ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иг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йн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рн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4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уб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9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Шолд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78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674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154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0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2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9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6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3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48,6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2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227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8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2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9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6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5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7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6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47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7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11,5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2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7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8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2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6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,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37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чед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пеш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4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лимэуций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бы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тюжений М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3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4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,6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ушмир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8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Добруш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узэу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эуз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6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лин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их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ли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р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хоар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9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я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споп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8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ого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лч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мэш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2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естач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ип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олд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7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8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дул-Раш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4,9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Штефан Вод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36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29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66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7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8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6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7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093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56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2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0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8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5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136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99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9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9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6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93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6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0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7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8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2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нто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езо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рахас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26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пл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бурчи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6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пч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7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окм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Ермо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4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еште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0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арианка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л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6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ала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1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опяс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8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2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урк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2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скэ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5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ем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лобоз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9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4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7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тефан Водэ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4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97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3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Штеф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лмаз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8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4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уд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4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олинти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6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8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,7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Тар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4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154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18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8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8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5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31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387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5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36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24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6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84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31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48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18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31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387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4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5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6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бота де Жо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2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бота де Су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уа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алаба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дэ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1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айр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4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алы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те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2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0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усаи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овос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алч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арак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90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6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вард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8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ля Пер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1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иноград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Теле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4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58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16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094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32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5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9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240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705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3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132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7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6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0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76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89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5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5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53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9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40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05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32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7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6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9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гз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рынз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7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дэ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0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эзэ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5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штелн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4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7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цка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2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5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улу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8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ыш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друл Но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оп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0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рэснэ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Гили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ири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Леуш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ынд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2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гу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5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4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ук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Ордэш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9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истру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9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ту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5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эрэт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орц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5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8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7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ухулуч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0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0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ле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74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5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6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ыршиц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2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Цынцэ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3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эси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ереж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0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6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5,1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гэрд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Унг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515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600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9148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5332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7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4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6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4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4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0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09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3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708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6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3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44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6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984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7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Всего уровень 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05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61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440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866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223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айонный со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209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708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6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3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44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6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4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37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гроном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1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Алексее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ог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7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чум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9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мбэ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7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5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Буши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3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7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ети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4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ири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6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Чоропк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ндрэт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2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0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1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7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нешть, 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8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6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4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рн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27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0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Кост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8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2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Флорицоая Ве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2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8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Хырч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4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кэ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2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9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7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гурел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8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эноил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26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9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Морений Н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1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6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эпэд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3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7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6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Негур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6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ет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8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3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Пырли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5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7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4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Рэдений Век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9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46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26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кул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1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53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4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58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Син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6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4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1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3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ешкур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5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0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8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Тодир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8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91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3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8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нге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8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6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124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97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5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7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Унцеш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8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6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16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9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Валя Мар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3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8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52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1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3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Загаранч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7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232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19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40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АТО Гагауз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77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407736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4391,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73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352,8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5089,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48,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080,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884,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149,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05,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700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1613,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6302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725</wp:posOffset>
                      </wp:positionV>
                      <wp:extent cx="13468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*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MD"/>
              </w:rPr>
              <w:t xml:space="preserve"> Кроме персонала учреждений дошкольного, начального, общего среднего, специального и дополнительного (внешкольного) образования, а также спортивных школ.</w:t>
            </w:r>
          </w:p>
        </w:tc>
      </w:tr>
      <w:tr>
        <w:trPr>
          <w:trHeight w:val="454" w:hRule="atLeast"/>
        </w:trPr>
        <w:tc>
          <w:tcPr>
            <w:tcW w:w="16302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** Объем трансфертов специального назначения из дорожного фонда (для административно-территориальных единиц второго уровня в зависимости от количества администрируемых эквивалентных километров) составляет 357533,3 тысячи леев, в том числе для мун. Бэлць – 1514,9 тысячи леев, мун. Кишинэу – 53224,7 тысячи леев и АТО Гагаузия – 14255,8 тысячи леев, а объем трансфертов специального назначения  в размере 50 процентов от общего объема сбора за пользование автомобильными дорогами автомобилями, зарегистрированными в Республике Молдова (для административно-территориальных единиц первого уровня, рассчитываемый пропорционально численности населения соответствующих административно-территориальных единиц), составляет 385880,0 тысячи леев, в том числе для мун. Бэлць – 14094,3 тысячи леев, мун. Кишинэу – 73482,3 тысячи леев и АТО Гагаузия – 17357,5 тысячи ле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3"/>
          <w:szCs w:val="13"/>
          <w:lang w:val="ru-MD"/>
        </w:rPr>
      </w:pPr>
      <w:r>
        <w:rPr>
          <w:rFonts w:cs="Times New Roman" w:ascii="Times New Roman" w:hAnsi="Times New Roman"/>
          <w:sz w:val="13"/>
          <w:szCs w:val="13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3"/>
          <w:szCs w:val="13"/>
          <w:lang w:val="ru-MD"/>
        </w:rPr>
      </w:pPr>
      <w:r>
        <w:rPr>
          <w:rFonts w:cs="Times New Roman" w:ascii="Times New Roman" w:hAnsi="Times New Roman"/>
          <w:sz w:val="13"/>
          <w:szCs w:val="13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3"/>
          <w:szCs w:val="13"/>
          <w:lang w:val="ru-MD"/>
        </w:rPr>
      </w:pPr>
      <w:r>
        <w:rPr>
          <w:rFonts w:cs="Times New Roman" w:ascii="Times New Roman" w:hAnsi="Times New Roman"/>
          <w:sz w:val="13"/>
          <w:szCs w:val="13"/>
          <w:lang w:val="ru-MD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08:00Z</dcterms:created>
  <dc:creator>Olesea.Cosoi</dc:creator>
  <dc:description/>
  <cp:keywords/>
  <dc:language>en-US</dc:language>
  <cp:lastModifiedBy>rita</cp:lastModifiedBy>
  <cp:lastPrinted>2017-12-28T12:30:00Z</cp:lastPrinted>
  <dcterms:modified xsi:type="dcterms:W3CDTF">2017-12-28T10:50:00Z</dcterms:modified>
  <cp:revision>3</cp:revision>
  <dc:subject/>
  <dc:title/>
</cp:coreProperties>
</file>